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об исполнении постановлений органов Госавтоинсп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итогам работы з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Федеральной службы судебных приставов по Пензенской области (далее – Управление) проведен анализ результатов исполнения постановлений органов Госавтоинспекции по итогам работы за 12 месяцев                  2015 года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органов Госавтоинспекции составляют значительную часть               от общего количества исполнительных документов, находящихся на принудительном исполнении в структурных подразделениях судебных приставов, а именно 34,41%. Начальники отделов – старшие судебные приставы структурных подразделений судебных приставов ориентированы на фактическое исполнение всех постановлений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 том числе на обеспечение на постоянной основе своевременного информирования должников о возбуждении исполнительного производства, на осуществление выходов судебных приставов – исполнителей по адресам проживания должников, на выявление и обращение взыскания на имущество последних</w:t>
      </w:r>
      <w:r>
        <w:rPr>
          <w:sz w:val="27"/>
          <w:szCs w:val="27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 целью избежания применения в отношении граждан и юридических лиц мер принудительного исполнения по исполнительным документам, по которым оплата уже произведена, м</w:t>
      </w:r>
      <w:r>
        <w:rPr>
          <w:sz w:val="28"/>
        </w:rPr>
        <w:t xml:space="preserve">ежду </w:t>
      </w:r>
      <w:r>
        <w:rPr>
          <w:sz w:val="28"/>
          <w:szCs w:val="28"/>
        </w:rPr>
        <w:t>УГИБДД УМВД России по Пензенской области</w:t>
      </w:r>
      <w:r>
        <w:rPr>
          <w:sz w:val="28"/>
        </w:rPr>
        <w:t xml:space="preserve"> и УФССП России по Пензенской области на регулярной основе проводился электронный обмен информацией об оплаченных после предъявления на принудительное исполнение административных штрафах.</w:t>
      </w:r>
    </w:p>
    <w:p>
      <w:pPr>
        <w:pStyle w:val="ConsPlusNonformat"/>
        <w:widowControl/>
        <w:tabs>
          <w:tab w:val="clear" w:pos="708"/>
          <w:tab w:val="left" w:pos="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ных подразделениях УФССП России по Пензенской области на особый контроль поставлены исполнительные документы о взыскании административных штрафов за нарушения в области дорожного движения в отношении должников, имеющих более 10 неуплаченных штрафов и в отношении должников, имеющих задолженность по уплате штрафов на сумму (совокупную сумму) свыше 10 тыс. руб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ведомственной статистической отчетности за 12 месяцев 2015 года на принудительном исполнении в структурных подразделениях судебных приставов Управления находилось 227194 (АППГ – 259487) исполнительных производства указанной категории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блюдается снижение количества поступивших на принудительное исполнение исполнительных документов. Так за 12 месяцев                2015 года поступило 156676 постановлений Госавтоинспекции, что на 24085 исполнительных документов меньше чем в аналогичном периоде прошлого г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окончено и прекращено по различным основаниям                                       157370 (АППГ – 183903) исполнительных производств о взыскании административных штрафов по постановлениям органов Госавтоинспек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ено фактическим исполнением требований исполнительных документов 126051 (АППГ – 154206) исполнительное производство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ено, в связи с истечением срока давности исполнения (п. 9 ч.1 ст. 47 ФЗ «Об исполнительном производстве») 30947 (АППГ – 28873) исполнительных производ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6 остаток исполнительных производств                              о взыскании штрафов по постановлениям органов Госавтоинспекции составил 63617  (АППГ – 70500) исполнительных производств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кончания исполнительных производств данной категории составляет 104,6 % (АППГ — 104,7 %). Доля фактически оконченных исполнительных производств составила 57,1 % (АППГ — 60,9 %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6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5:00Z</dcterms:created>
  <dc:creator>Admin</dc:creator>
  <dc:description/>
  <dc:language>en-US</dc:language>
  <cp:lastModifiedBy>УФССП России по Пензенской области</cp:lastModifiedBy>
  <cp:lastPrinted>2016-01-21T12:54:00Z</cp:lastPrinted>
  <dcterms:modified xsi:type="dcterms:W3CDTF">2016-01-21T09:55:00Z</dcterms:modified>
  <cp:revision>4</cp:revision>
  <dc:subject/>
  <dc:title>Начальнику Управления</dc:title>
</cp:coreProperties>
</file>