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применения полномочий административной юрисдикции, </w:t>
      </w:r>
    </w:p>
    <w:p>
      <w:pPr>
        <w:pStyle w:val="Normal"/>
        <w:tabs>
          <w:tab w:val="clear" w:pos="708"/>
          <w:tab w:val="left" w:pos="60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 том числе по выявлению и пресечению административных правонарушений, за 12 месяцев 2015 год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судебных приставов по Пензенской области (далее — Управление) проведен анализ применения структурными подразделениями полномочий административной юрисдикции в сфере исполнительного производства по итогам работы за 2015 год.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за 12 месяцев 2015 года должностными лицами УФССП России                             по Пензенской области возбуждено 4153 (АППГ – 4672) дела об административном правонарушении, что на 519 дел меньше, чем в аналогичном периоде прошлого года.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административных правонарушений выглядит следующим образом. </w:t>
      </w:r>
    </w:p>
    <w:tbl>
      <w:tblPr>
        <w:tblW w:w="93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860"/>
        <w:gridCol w:w="2535"/>
        <w:gridCol w:w="2230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Норма КоАП РФ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 xml:space="preserve">        </w:t>
            </w:r>
            <w:r>
              <w:rPr/>
              <w:t>2014 г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2015 год          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 xml:space="preserve"> </w:t>
            </w:r>
            <w:r>
              <w:rPr/>
              <w:t>Динамика (+/-)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 xml:space="preserve">части 2 и 3 статьи 5.3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ст. 13.2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2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28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+7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 xml:space="preserve">ст. 17.3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11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14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+26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 xml:space="preserve">ст. 17.4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+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 xml:space="preserve">ст. 17.5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 xml:space="preserve">ст. 17.6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ст. 17.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ст. 17.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5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+4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 xml:space="preserve">ст. 17.8.1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ст. 17.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-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 xml:space="preserve">ч. 1.и 3 ст. 17.14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226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202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-23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ч. 2 и 2.1 ст. 17.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ст. 17.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47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26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-21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ч. 1 ст. 19.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13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8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-5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ч.1 ст. 19.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+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ст. 19.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ст. 19.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3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1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-17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ч.1 ст. 20.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136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125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-10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ч.4 ст. 20.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>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/>
              <w:jc w:val="both"/>
              <w:rPr/>
            </w:pPr>
            <w:r>
              <w:rPr/>
              <w:t xml:space="preserve">+1 </w:t>
            </w:r>
          </w:p>
        </w:tc>
      </w:tr>
    </w:tbl>
    <w:p>
      <w:pPr>
        <w:pStyle w:val="Normal"/>
        <w:autoSpaceDE w:val="false"/>
        <w:spacing w:lineRule="atLeast" w:line="2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5 года 1578 (АППГ – 1714) дел об административном правонарушении направлено на рассмотрение в суд. Судьями рассмотрено 1651 (АППГ – 1737) дело (с учетом остатка 2014 года), по которым приняты следующие решения:</w:t>
      </w:r>
    </w:p>
    <w:p>
      <w:pPr>
        <w:pStyle w:val="Normal"/>
        <w:autoSpaceDE w:val="false"/>
        <w:spacing w:lineRule="atLeast" w:line="2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арест применен – в отношении 346 лиц (АППГ – 525);</w:t>
      </w:r>
    </w:p>
    <w:p>
      <w:pPr>
        <w:pStyle w:val="Normal"/>
        <w:autoSpaceDE w:val="false"/>
        <w:spacing w:lineRule="atLeast" w:line="2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штраф – в отношении 868 лиц (АППГ – 863);</w:t>
      </w:r>
    </w:p>
    <w:p>
      <w:pPr>
        <w:pStyle w:val="Normal"/>
        <w:autoSpaceDE w:val="false"/>
        <w:spacing w:lineRule="atLeast" w:line="2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– в отношении 90 лиц (АППГ – 170);</w:t>
      </w:r>
    </w:p>
    <w:p>
      <w:pPr>
        <w:pStyle w:val="Normal"/>
        <w:autoSpaceDE w:val="false"/>
        <w:spacing w:lineRule="atLeast" w:line="2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работы – в отношении 342 лиц (АППГ – 170).</w:t>
      </w:r>
    </w:p>
    <w:p>
      <w:pPr>
        <w:pStyle w:val="Normal"/>
        <w:autoSpaceDE w:val="false"/>
        <w:spacing w:lineRule="atLeast" w:line="2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малозначительностью совершенных административных правонарушений, судьями и должностными лицами ФССП России объявлено                  2 устных замечания (АППГ – 6). Прекращено судьями дел об административных правонарушениях 3 (АППГ - 3), в том числе за отсутствием состава административного правонарушения 2. </w:t>
      </w:r>
    </w:p>
    <w:p>
      <w:pPr>
        <w:pStyle w:val="Normal"/>
        <w:autoSpaceDE w:val="false"/>
        <w:spacing w:lineRule="atLeast" w:line="2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анализируемый период в структурных подразделениях Управления Федеральной службы судебных приставов по Пензенской области находилось  34796 исполнительных производств о взыскании административных штрафов выданных судами на сумму 259469 тыс. руб. (АППГ — 30058 исполнительных производств на сумму 174319 тыс. руб.). В 2015 году возбуждено 20488 исполнительных производств (АППГ- 20011). Всего окончено 17446                        (АППГ – 14534 на сумму 61311 тыс. руб.) исполнительных производств на сумму 99624 тыс. руб., фактическим исполнением 11424 (АППГ – 10595 на сумму                45900 тыс. руб.) исполнительных производств на сумму 62518 тыс. руб. 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исполнительных производств, рассматриваемой категории, на конец отчетного периода составил 15935 исполнительных производств или 45,80% (АППГ – 14110 исполнительных производств или 46,94%). 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ость окончания исполнительных производств данной категории составляет 91,46% (АППГ — 78,16%). Доля фактически оконченных исполнительных производств составила 34,4% (АППГ — 36,9%). 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должностными лицами структурных подразделений Управления возбуждено 268 дел по ст. 17.15 КоАП РФ (АППГ – 478), процент выявляемости административных правонарушений составил 17,8%.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5 года должностными лицами структурных подразделений Управления всего возбуждено 1259 дел по ч. 1 ст. 20.25 КоАП РФ (АППГ – 1364), процент выявляемости административных правонарушений составил 21,9%.</w:t>
      </w:r>
    </w:p>
    <w:p>
      <w:pPr>
        <w:pStyle w:val="Normal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ыми проблемами, возникающими в процессе исполнения исполнительных документов данной категории и затрудняющими их исполнение являются:</w:t>
      </w:r>
    </w:p>
    <w:p>
      <w:pPr>
        <w:pStyle w:val="Normal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лжников по месту регистрации, в связи с выездом на заработки за пределы Пензенской области;</w:t>
      </w:r>
    </w:p>
    <w:p>
      <w:pPr>
        <w:pStyle w:val="Normal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мущества, на которое возможно обратить взыскание;</w:t>
      </w:r>
    </w:p>
    <w:p>
      <w:pPr>
        <w:pStyle w:val="Normal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латежеспособность должников, лица, привлекаемых к административной ответственности, нигде не работают, не имеют имущества и доходов;</w:t>
      </w:r>
    </w:p>
    <w:p>
      <w:pPr>
        <w:pStyle w:val="Normal"/>
        <w:autoSpaceDE w:val="false"/>
        <w:spacing w:lineRule="atLeast" w:line="2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места фактического нахождения должников, отсутствие их по месту жительства и (или) регистрации. Отдельные должники зарегистрированы по указанным адресам, но фактически там не проживают.</w:t>
      </w:r>
    </w:p>
    <w:p>
      <w:pPr>
        <w:pStyle w:val="Normal"/>
        <w:autoSpaceDE w:val="false"/>
        <w:spacing w:lineRule="atLeast" w:line="200"/>
        <w:ind w:left="0" w:right="0" w:firstLine="567"/>
        <w:jc w:val="both"/>
        <w:rPr/>
      </w:pPr>
      <w:r>
        <w:rPr/>
      </w:r>
    </w:p>
    <w:sectPr>
      <w:type w:val="nextPage"/>
      <w:pgSz w:w="11906" w:h="16838"/>
      <w:pgMar w:left="1230" w:right="730" w:gutter="0" w:header="0" w:top="1134" w:footer="0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"/>
    <w:basedOn w:val="Normal"/>
    <w:qFormat/>
    <w:pPr>
      <w:suppressAutoHyphens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05:00Z</dcterms:created>
  <dc:creator>Администратор</dc:creator>
  <dc:description/>
  <dc:language>en-US</dc:language>
  <cp:lastModifiedBy>УФССП России по Пензенской области</cp:lastModifiedBy>
  <cp:lastPrinted>2016-01-28T12:12:00Z</cp:lastPrinted>
  <dcterms:modified xsi:type="dcterms:W3CDTF">2015-01-29T05:58:00Z</dcterms:modified>
  <cp:revision>9</cp:revision>
  <dc:subject/>
  <dc:title>                         </dc:title>
</cp:coreProperties>
</file>