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ГЛАШЕНИЕ</w:t>
      </w:r>
    </w:p>
    <w:p>
      <w:pPr>
        <w:pStyle w:val="Normal"/>
        <w:ind w:right="14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сотрудничестве между Региональным отделением </w:t>
      </w:r>
    </w:p>
    <w:p>
      <w:pPr>
        <w:pStyle w:val="Normal"/>
        <w:ind w:right="141" w:hanging="0"/>
        <w:jc w:val="center"/>
        <w:rPr/>
      </w:pPr>
      <w:r>
        <w:rPr>
          <w:b/>
          <w:sz w:val="27"/>
          <w:szCs w:val="27"/>
        </w:rPr>
        <w:t xml:space="preserve">Общероссийской общественно-государственной организацией </w:t>
        <w:br/>
        <w:t>« Добровольное общество содействия армии, авиации и флоту России» Пензенской области и Управлением Федеральной службы судебных приставов     по Пензенской области</w:t>
      </w:r>
    </w:p>
    <w:p>
      <w:pPr>
        <w:pStyle w:val="Normal"/>
        <w:ind w:right="14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141" w:hanging="0"/>
        <w:rPr/>
      </w:pPr>
      <w:r>
        <w:rPr>
          <w:b/>
          <w:sz w:val="27"/>
          <w:szCs w:val="27"/>
        </w:rPr>
        <w:t>г. Пенза                                                                                                    «      »______2014 г.</w:t>
      </w:r>
    </w:p>
    <w:p>
      <w:pPr>
        <w:pStyle w:val="Normal"/>
        <w:ind w:right="14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14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1" w:firstLine="851"/>
        <w:jc w:val="both"/>
        <w:rPr/>
      </w:pPr>
      <w:r>
        <w:rPr>
          <w:sz w:val="27"/>
          <w:szCs w:val="27"/>
        </w:rPr>
        <w:t>Региональное отделение Общероссийской общественно-государственной организации «Добровольное общество содействия армии, авиации и флоту России» Пензенской области (далее РО ДОСААФ России Пензенской области)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в лице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Председателя Регионального отделения ООГО ДОСААФ России Пензенской области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Яшина Юрия Геннадьевича, действующего на основании Устава ДОСААФ России              с одной стороны, и Управление Федеральной службы судебных приставов                        по Пензенской области (далее Управление), с другой стороны, в лице руководителя Управления Федеральной службы судебных приставов по Пензенской области – главного судебного пристава Пензенской области Пазечко Евгения Николаевича, действующего на основании Положения об управлении Федеральной службы судебных приставов по Пензенской области, вместе именуемые Стороны, руководствуясь законодательством Российской Федерации,</w:t>
      </w:r>
    </w:p>
    <w:p>
      <w:pPr>
        <w:pStyle w:val="Normal"/>
        <w:ind w:right="141" w:firstLine="851"/>
        <w:jc w:val="both"/>
        <w:rPr/>
      </w:pPr>
      <w:r>
        <w:rPr>
          <w:sz w:val="27"/>
          <w:szCs w:val="27"/>
        </w:rPr>
        <w:t>основываясь на принципах самостоятельности, взаимного уважения прав            и интересов Сторон, не допуская действий, которые могут нанести ущерб каждой       из Сторон,</w:t>
      </w:r>
    </w:p>
    <w:p>
      <w:pPr>
        <w:pStyle w:val="Normal"/>
        <w:ind w:right="141" w:firstLine="851"/>
        <w:jc w:val="both"/>
        <w:rPr>
          <w:sz w:val="27"/>
          <w:szCs w:val="27"/>
        </w:rPr>
      </w:pPr>
      <w:r>
        <w:rPr>
          <w:sz w:val="27"/>
          <w:szCs w:val="27"/>
        </w:rPr>
        <w:t>взаимно признавая Уставы, цели, задачи и принципы деятельности сторон,</w:t>
      </w:r>
    </w:p>
    <w:p>
      <w:pPr>
        <w:pStyle w:val="Normal"/>
        <w:ind w:right="141" w:firstLine="851"/>
        <w:jc w:val="both"/>
        <w:rPr>
          <w:sz w:val="27"/>
          <w:szCs w:val="27"/>
        </w:rPr>
      </w:pPr>
      <w:r>
        <w:rPr>
          <w:sz w:val="27"/>
          <w:szCs w:val="27"/>
        </w:rPr>
        <w:t>учитывая важность консолидации конструктивных сил России во имя                ее процветания, патриотического воспитания граждан и подготовки молодежи                  к труду и защите Отечества, развития отечественного  спорта, в том числе авиационных, технических и военно-прикладных видов, а также в целях повышения уровня безопасности и благополучия граждан,</w:t>
      </w:r>
    </w:p>
    <w:p>
      <w:pPr>
        <w:pStyle w:val="Normal"/>
        <w:ind w:right="141" w:firstLine="851"/>
        <w:jc w:val="both"/>
        <w:rPr>
          <w:sz w:val="27"/>
          <w:szCs w:val="27"/>
        </w:rPr>
      </w:pPr>
      <w:r>
        <w:rPr>
          <w:sz w:val="27"/>
          <w:szCs w:val="27"/>
        </w:rPr>
        <w:t>признавая целесообразность объединения усилий в реализации единых целей по укреплению обороноспособности страны, формированию общефедеральной системы подготовки граждан к военной службе,</w:t>
      </w:r>
    </w:p>
    <w:p>
      <w:pPr>
        <w:pStyle w:val="Normal"/>
        <w:ind w:right="141" w:firstLine="851"/>
        <w:jc w:val="both"/>
        <w:rPr>
          <w:sz w:val="27"/>
          <w:szCs w:val="27"/>
        </w:rPr>
      </w:pPr>
      <w:r>
        <w:rPr>
          <w:sz w:val="27"/>
          <w:szCs w:val="27"/>
        </w:rPr>
        <w:t>исходя из того, что взаимное сотрудничество будет способствовать  совершенствованию и повышению эффективности деятельности Сторон,</w:t>
      </w:r>
    </w:p>
    <w:p>
      <w:pPr>
        <w:pStyle w:val="Normal"/>
        <w:ind w:right="141" w:firstLine="851"/>
        <w:jc w:val="both"/>
        <w:rPr>
          <w:sz w:val="27"/>
          <w:szCs w:val="27"/>
        </w:rPr>
      </w:pPr>
      <w:r>
        <w:rPr>
          <w:sz w:val="27"/>
          <w:szCs w:val="27"/>
        </w:rPr>
        <w:t>подтверждая необходимость  долгосрочного и взаимовыгодного сотрудничества в целях реализации совместных проектов и программ в области обеспечения стабильного и устойчивого социального развития страны,</w:t>
      </w:r>
    </w:p>
    <w:p>
      <w:pPr>
        <w:pStyle w:val="Normal"/>
        <w:ind w:right="141" w:firstLine="851"/>
        <w:jc w:val="both"/>
        <w:rPr/>
      </w:pPr>
      <w:r>
        <w:rPr>
          <w:sz w:val="27"/>
          <w:szCs w:val="27"/>
        </w:rPr>
        <w:t>действуя в пределах своей компетенции, заключили настоящее Соглашение                о нижеследующем:</w:t>
      </w:r>
    </w:p>
    <w:p>
      <w:pPr>
        <w:pStyle w:val="ListParagraph"/>
        <w:numPr>
          <w:ilvl w:val="0"/>
          <w:numId w:val="1"/>
        </w:numPr>
        <w:spacing w:before="0" w:after="0"/>
        <w:ind w:left="1211" w:right="141" w:hanging="36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мет Соглашения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Предметом настоящего Соглашения является установление основ сотрудничества и взаимодействия Сторон с целью организации долгосрочных партнерских отношений по следующим направлениям: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обучение граждан (детей работников Управления) по военно-учетным специальностям для Вооруженных Сил Российской Федерации, других войск, воинских формирований и органов;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обучение специалистов массовых технических профессий;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реализация образовательных программ физического воспитания, спортивной подготовки;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предоставления услуг в обучении молодежи основам подготовки к военной службе, содействие в обучении граждан начальным знаниям в области обороны и их подготовки по основам военной службы;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реализация программ дополнительного образования, иная образовательная деятельность,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военно-патриотическое воспитание призывников;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допризывная подготовка молодежи, в том числе подготовка по военно-учетным специальностям;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развитие культурного, информационного, организационно-методического             и иного сотрудничество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рядок взаимодействия Сторон</w:t>
      </w:r>
    </w:p>
    <w:p>
      <w:pPr>
        <w:pStyle w:val="ListParagraph"/>
        <w:numPr>
          <w:ilvl w:val="1"/>
          <w:numId w:val="1"/>
        </w:numPr>
        <w:spacing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тороны осуществляют деятельность, направленную на реализацию предмета настоящего Соглашения, а также оказывают друг другу содействие в решении задач, закрепленных в регламентирующих их деятельность документах.</w:t>
      </w:r>
    </w:p>
    <w:p>
      <w:pPr>
        <w:pStyle w:val="ListParagraph"/>
        <w:numPr>
          <w:ilvl w:val="1"/>
          <w:numId w:val="1"/>
        </w:numPr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ороны осуществляют сотрудничество в соответствии с требованиями нормативно-правовых актов Российской Федерации, Уставов Сторон и внутренних документов, регламентирующих их деятельность.</w:t>
      </w:r>
    </w:p>
    <w:p>
      <w:pPr>
        <w:pStyle w:val="ListParagraph"/>
        <w:numPr>
          <w:ilvl w:val="1"/>
          <w:numId w:val="1"/>
        </w:numPr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ороны настоящего Соглашения строят свои взаимодействия на основе равенства, открытого и честного  партнерства, защиты взаимных интересов.</w:t>
      </w:r>
    </w:p>
    <w:p>
      <w:pPr>
        <w:pStyle w:val="ListParagraph"/>
        <w:numPr>
          <w:ilvl w:val="1"/>
          <w:numId w:val="1"/>
        </w:numPr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ороны поддерживают конструктивные контакты. Принимают меры для обеспечения эффективности сотрудничества и развития взаимодействия Сторон.</w:t>
      </w:r>
    </w:p>
    <w:p>
      <w:pPr>
        <w:pStyle w:val="ListParagraph"/>
        <w:numPr>
          <w:ilvl w:val="1"/>
          <w:numId w:val="1"/>
        </w:numPr>
        <w:spacing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аждая из   Сторон обязуется содействовать друг другу, отстаивая интересы другой стороны по согласованным вопросам через своих  представителей                  в органах государственной власти и органах местного самоуправления.</w:t>
      </w:r>
    </w:p>
    <w:p>
      <w:pPr>
        <w:pStyle w:val="ListParagraph"/>
        <w:numPr>
          <w:ilvl w:val="1"/>
          <w:numId w:val="1"/>
        </w:numPr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ороны обмениваются информацией по вопросам, представляющим взаимный интерес, устанавливают взаимовыгодные связи с третьими лицами                    и информируют друг друга о результатах таких контактов.</w:t>
      </w:r>
    </w:p>
    <w:p>
      <w:pPr>
        <w:pStyle w:val="ListParagraph"/>
        <w:numPr>
          <w:ilvl w:val="1"/>
          <w:numId w:val="1"/>
        </w:numPr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мен информацией осуществляется на принципах взаимопомощи                    и безвозмездности с  учетом соблюдения требований законодательства Российской Федерации.</w:t>
      </w:r>
    </w:p>
    <w:p>
      <w:pPr>
        <w:pStyle w:val="ListParagraph"/>
        <w:numPr>
          <w:ilvl w:val="1"/>
          <w:numId w:val="1"/>
        </w:numPr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аждая из Сторон обязуется не разглашать информацию, представленную в рамках настоящего Соглашения, если другая Сторона сочтет это нежелательным.</w:t>
      </w:r>
    </w:p>
    <w:p>
      <w:pPr>
        <w:pStyle w:val="ListParagraph"/>
        <w:numPr>
          <w:ilvl w:val="1"/>
          <w:numId w:val="1"/>
        </w:numPr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ходе осуществления сотрудничества и в целях обмена опытом работы Стороны могут создавать совещательные и экспертные органы ( рабочие группы, координационные советы и др.). При взаимном согласии  каждая из Сторон может направлять своих представителей для участия в мероприятиях, проводимых другой Стороной.</w:t>
      </w:r>
    </w:p>
    <w:p>
      <w:pPr>
        <w:pStyle w:val="ListParagraph"/>
        <w:numPr>
          <w:ilvl w:val="1"/>
          <w:numId w:val="1"/>
        </w:numPr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тороны оказывают взаимную поддержку по освещению в средствах массовой информации своей деятельности в рамках предмета настоящего Соглашения.</w:t>
      </w:r>
    </w:p>
    <w:p>
      <w:pPr>
        <w:pStyle w:val="ListParagraph"/>
        <w:numPr>
          <w:ilvl w:val="1"/>
          <w:numId w:val="1"/>
        </w:numPr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орядок взаимодействия Сторон по вопросам, не урегулированным настоящим Соглашением, устанавливается на основании дополнительных договоренностей Сторон и в  соответствии с законодательством Российской Федерации.</w:t>
      </w:r>
    </w:p>
    <w:p>
      <w:pPr>
        <w:pStyle w:val="ListParagraph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ListParagraph"/>
        <w:numPr>
          <w:ilvl w:val="0"/>
          <w:numId w:val="1"/>
        </w:numPr>
        <w:spacing w:before="0" w:after="0"/>
        <w:ind w:left="0" w:firstLine="851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Обязательства Сторон</w:t>
      </w:r>
    </w:p>
    <w:p>
      <w:pPr>
        <w:pStyle w:val="Normal"/>
        <w:ind w:left="851" w:hanging="0"/>
        <w:jc w:val="both"/>
        <w:rPr>
          <w:sz w:val="27"/>
          <w:szCs w:val="27"/>
        </w:rPr>
      </w:pPr>
      <w:r>
        <w:rPr>
          <w:sz w:val="27"/>
          <w:szCs w:val="27"/>
        </w:rPr>
        <w:t>3.1. Управление обязуется: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оказывать поддержку РО ДОСААФ России Пензенской области                               в выполнении следующих задач: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патриотическое (военно-патриотическое) воспитание граждан (детей работников Управления);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подготовка граждан по военно-учетным специальностям;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участие в развитии физической культуры и военно-прикладных видов спорта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85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4. Ответственность лиц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4.1. РО ДОСААФ России Пензенской области не несет ответственность                 по обязательствам Управления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4.2. Управление не несет ответственность по обязательствам РО ДОСААФ России Пензенской области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4.3. Настоящее Соглашение не налагает на стороны никаких конкретных финансовых обязательств и ответственности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85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5. Реализация Соглашения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5.1. В целях реализации настоящего Соглашения, уполномоченные представители Сторон: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рассматривают наиболее важные вопросы в рамках взаимного сотрудничества;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определяют цели, задачи и формы сотрудничества и организуют мероприятия по их реализации;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определяют структурные подразделения и должностных лиц Сторон, ответственных за организацию сотрудничества;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содействуют установлению прямых  контактов между структурными подразделениями Сторон;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рассматривают иные вопросы в целях реализации настоящего Соглашения.</w:t>
      </w:r>
    </w:p>
    <w:p>
      <w:pPr>
        <w:pStyle w:val="Normal"/>
        <w:ind w:firstLine="85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85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6. Срок действия Соглашения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6.1. Настоящее Соглашение вступает в силу с момента его подписания обеими Сторонами и имеет бессрочный характер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6.2. Каждая из Сторон вправе расторгнуть данное Соглашение, известив                          об этом другую Сторону в письменном виде не позднее, чем за месяц до его расторжения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85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7. Прочие условия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7.1.Дополнения и изменения к настоящему Соглашению оформляются                    в письменной форме и подписываются уполномоченными представителями Сторон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7.2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4840" w:hRule="atLeast"/>
        </w:trPr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гиональное отделение Общероссийской общественно-государственной организации «Добровольное общество содействия армии, авиации и флоту России» пензенской области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О ДОСААФ России Пензенской области)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_______ Ю.Г. Яшин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.П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0008, г. Пенза,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Коммунистическая, д. 30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авление Федеральной службы судебных приставов по Пензенской области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уководитель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_____  Е.Н. Пазечко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.П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0008, г. Пенза, ул. Пушкина, д. 17А</w:t>
            </w:r>
          </w:p>
        </w:tc>
      </w:tr>
    </w:tbl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1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</w:pPr>
    <w:rPr/>
  </w:style>
  <w:style w:type="paragraph" w:styleId="1">
    <w:name w:val="1 Знак Знак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5">
    <w:name w:val="Основной текст (5)"/>
    <w:basedOn w:val="Normal"/>
    <w:qFormat/>
    <w:pPr>
      <w:shd w:fill="FFFFFF" w:val="clear"/>
      <w:suppressAutoHyphens w:val="true"/>
      <w:spacing w:lineRule="atLeast" w:line="240"/>
    </w:pPr>
    <w:rPr>
      <w:b/>
      <w:bCs/>
      <w:i/>
      <w:iCs/>
      <w:sz w:val="14"/>
      <w:szCs w:val="1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1:42:00Z</dcterms:created>
  <dc:creator>Татьяна</dc:creator>
  <dc:description/>
  <cp:keywords/>
  <dc:language>en-US</dc:language>
  <cp:lastModifiedBy>ФССП</cp:lastModifiedBy>
  <cp:lastPrinted>2015-03-16T12:13:00Z</cp:lastPrinted>
  <dcterms:modified xsi:type="dcterms:W3CDTF">2015-03-17T11:42:00Z</dcterms:modified>
  <cp:revision>4</cp:revision>
  <dc:subject/>
  <dc:title>Руководителю Управления Федеральной службы судебных приставов по Пензенской области </dc:title>
</cp:coreProperties>
</file>