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тический отчет финансово-экономического отдела УФССП России 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ind w:left="0" w:right="0" w:firstLine="72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Деятельность финансово-экономического отдела Управления Федеральной службы судебных приставов по Пензенской области в  2014 году была направлена на выполнение возложенных на него основных задач и функций: обеспечение рационального распределения бюджетных средств, выделенных из федерального бюджета на содержание Управления, своевременное проведение расчетов в пределах лимитов бюджетных обязательств с организациями и физическими лицами, контроль за правильным и экономным использованием бюджетных средств в соответствии с их целевым назначением по утвержденным сметам доходов и рас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right="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содержание Управления в 2014 году из средств федерального бюджета было выделено лимитов бюджетных обязательств на сумму 378 430 тыс.</w:t>
      </w:r>
      <w:r>
        <w:rPr>
          <w:color w:val="000000"/>
          <w:spacing w:val="-2"/>
          <w:sz w:val="28"/>
          <w:szCs w:val="28"/>
        </w:rPr>
        <w:t xml:space="preserve"> рублей,</w:t>
      </w:r>
      <w:r>
        <w:rPr>
          <w:color w:val="000000"/>
          <w:sz w:val="28"/>
          <w:szCs w:val="28"/>
        </w:rPr>
        <w:t xml:space="preserve"> исполнено на сумму 378 282 тыс. руб., что составляет 99,96% от общего финансирования. В бюджет возвращено </w:t>
      </w:r>
      <w:r>
        <w:rPr>
          <w:sz w:val="28"/>
          <w:szCs w:val="28"/>
        </w:rPr>
        <w:t>148 705,94 руб.</w:t>
      </w:r>
      <w:r>
        <w:rPr>
          <w:color w:val="000000"/>
          <w:sz w:val="28"/>
          <w:szCs w:val="28"/>
        </w:rPr>
        <w:t xml:space="preserve">, в том числе по виду расходов 121 КОСГУ 213 «Начисления на выплаты по оплате труда» - 147 655,24 руб., по виду расходов 122 по КОСГУ 226 </w:t>
      </w:r>
      <w:r>
        <w:rPr>
          <w:sz w:val="28"/>
          <w:szCs w:val="28"/>
        </w:rPr>
        <w:t xml:space="preserve">«Прочие работы, услуги» - </w:t>
      </w:r>
      <w:r>
        <w:rPr>
          <w:color w:val="000000"/>
          <w:sz w:val="28"/>
          <w:szCs w:val="28"/>
        </w:rPr>
        <w:t>1 050,00 руб., по виду расходов по КОСГУ 290 « Прочие расходы» - 0,70 руб.</w:t>
      </w:r>
    </w:p>
    <w:p>
      <w:pPr>
        <w:pStyle w:val="Normal"/>
        <w:ind w:left="0" w:righ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  направлением в работе </w:t>
      </w:r>
      <w:r>
        <w:rPr>
          <w:color w:val="000000"/>
          <w:spacing w:val="-1"/>
          <w:sz w:val="28"/>
          <w:szCs w:val="28"/>
        </w:rPr>
        <w:t xml:space="preserve">УФССП России по Пензенской области </w:t>
      </w:r>
      <w:r>
        <w:rPr>
          <w:sz w:val="28"/>
          <w:szCs w:val="28"/>
        </w:rPr>
        <w:t xml:space="preserve">в 2014 году было  участие в процессе формирования доходов бюджетов различных уровней (за счет взыскания налоговых платежей, штрафов, исполнительского сбора, иных платежей), эффективное использование финансовых ресурсов Управления, определенных сметой расходов федерального бюджета,  а также проведение предупредительно - профилактических мероприятий, направленных на устранение причин и условий, способствующих совершению правонарушений работниками Управ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на лицевой счет Управления, как администратора доходов, поступили денежные средства в сумме 55 290 тыс. руб., в т.ч. исполнительский сбор в сумме 46 210 тыс. руб. Данная сумма полностью перечислена в доход федерального бюджета. В доход консолидированного бюджета Пензенской области перечислено 78,6 тыс. руб., в т.ч. в доход областного бюджета – 70,6 тыс. руб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из средств федерального бюджета  в исполнение судебных решений произведено расходов в сумме 37,7 тыс. рублей. По состоянию на 01 января 2015 года неисполненных судебных решений по денежным обязательствам  в УФССП России по Пензенской области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еврале 2014 года специалистами УПФР в г. Пензе Пензенской области и филиала №1 ГУ ПРО ФСС РФ проведена совместная выездная проверка УФССП России по Пензенской области в части правильности начисления и уплаты страховых взносов в ПФР, ФФОМС, ТФОМС, ФСС, правильности оплаты листков нетрудоспособности за период с 01.01.2011 по 31.12.2013. Нарушения, выявленные в ходе проверки, устранены, пени и штрафы в сумме 2390,47 руб. внесены виновным лицом в кассу Управления и перечислены по реквизитам, указанным в акте провер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 17.03.2014 по 10.04.2014 комиссией  ФССП России на основании приказа директора ФССП России от 24.02.2014 №66-ко проведена документальная проверка финансово-хозяйственной деятельности УФССП России по Пензенской области. Все нарушения, выявленные в ходе проверки, устранены, отчет об устранении нарушений представлен в ФССП России (исх. № 58/15-9192-ЕП от 21.07.2014). Денежные средства в сумме 4134,25 руб. внесены виновными лицами  в кассу Управления и 22.04.2014 перечислены в доход федерального бюдж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ыявленные нарушения обсуждены на оперативных совещаниях финансово-экономического  отдела, приняты меры к их устранению и недопущению впр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left="0" w:right="0" w:firstLine="31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46:00Z</dcterms:created>
  <dc:creator>ФССП</dc:creator>
  <dc:description/>
  <dc:language>en-US</dc:language>
  <cp:lastModifiedBy/>
  <cp:lastPrinted>2015-03-17T17:36:00Z</cp:lastPrinted>
  <dcterms:modified xsi:type="dcterms:W3CDTF">2015-03-18T12:41:35Z</dcterms:modified>
  <cp:revision>5</cp:revision>
  <dc:subject/>
  <dc:title>Начальнику организационно- контрольной работы и взаимодействия со средствами массовой информации</dc:title>
</cp:coreProperties>
</file>