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зор о профессиональной подготовке работников Управления Федеральной службы судебных приставов по Пензенской области за 2014 год</w:t>
      </w:r>
    </w:p>
    <w:p>
      <w:pPr>
        <w:pStyle w:val="Normal"/>
        <w:ind w:left="0" w:right="0" w:firstLine="9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п. 1 Плана работы отдела государственной службы                           и кадров УФССП России по Пензенской области на первое полугодие 2014 года отделом государственной службы и кадров проведен анализ профессиональной подготовки работников УФССП России по Пензенской области за 2014 год.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подготовка в Управлении Федеральной службы судебных приставов по Пензенской области в 2014 году была организована и проводилась                  в соответствии с Федеральным законом от 27.07.2004 № 79-ФЗ «О государственной гражданской службе Российской Федерации», приказами Федеральной службы судебных приставов от 25.04.2014 № 200 «Об утверждении Положения                           об организации подготовки государственных гражданских служащих Федеральной службы судебных приставов», от 08.07.2014 № 377 «Об утверждении  Положения                об организации специальной подготовки в Федеральной службе судебных приставов», от 16.06.2014 № 343 «Об утверждении Наставления по физической подготовке в Федеральной службе судебных приставов», от 29.02.2012 № 70 «Об утверждении Курса специальной подготовки в Федеральной службе судебных приставов по стрельбе  из огнестрельного оружия», от 01.12.2008 № 485 «Об утверждении Программы специальной подготовки работников групп быстрого реагирования специализированных отделов оперативного дежурства территориальных органов Федеральной службы судебных приставов» (с изменениями от 17.12.2009 № 520), и приказами УФССП России по Пензенской области от 25.07.2011 № 458-ок «Об организации наставничества государственных гражданских служащих в Управлении Федеральной службы судебных приставов по Пензенской области», от 17.12.2013 № 688 «Об организации профессиональной подготовки государственных гражданских служащих в Управлении Федеральной службы судебных приставов по Пензенской области на 2014 год». 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ая подготовка в 2014 году включала в себя несколько видов подготовки: повышение квалификации, стажировку (наставничество), служебную          и специальную подготовку.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Повышение квалификации работников Управления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делом государственной службы и кадров разработан и утвержден 08.09.2014 «План командирования федеральных государственных гражданских служащих УФССП России по Пензенской области на курсы повышения квалифика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 отчетный период в Российской правовой академии Министерства юстиции Российской Федерации (г. Москва), Средне-Волжском (г. Саранск) филиале Российской правовой академии Министерства юстиции Российской Федерации, Поволжском юридическом институте (г. Саратов) филиале Российской правовой академии Министерства юстиции Российской Федерации, </w:t>
      </w:r>
      <w:r>
        <w:rPr>
          <w:sz w:val="24"/>
          <w:szCs w:val="24"/>
          <w:u w:val="single"/>
        </w:rPr>
        <w:t>прошли курсы повышения квалификации 37 работников УФССП России по Пензенской области (АППГ – 37)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для приобретения знаний необходимых для выполнения должностных обязанностей, умений и навыков по практическому применению физической силы, специальных средств и огнестрельного оружия, обеспечению             их сохранности в 2014 году были направлены 60 государственных гражданских служащих из числа судебных приставов по обеспечению установленного порядка деятельности судов на специальную подготовку в ФКОУ ДПО Учебный центр УФСИН России по Саратовской области (АППГ-49)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форм организации профессионального обучения является проведение обучения в учебно-методических центрах территориальных органов ФССП России. 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на базе УФССП России по Кировской области </w:t>
      </w:r>
      <w:r>
        <w:rPr>
          <w:sz w:val="24"/>
          <w:szCs w:val="24"/>
          <w:u w:val="single"/>
        </w:rPr>
        <w:t>в УМЦ (ПФО) прошли обучение 16 работников</w:t>
      </w:r>
      <w:r>
        <w:rPr>
          <w:sz w:val="24"/>
          <w:szCs w:val="24"/>
        </w:rPr>
        <w:t xml:space="preserve"> Управления в соответствии с утвержденным Планом командирования на обучение в 2014 году (АППГ 20)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Стажировк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й из форм организации профессионального обучения стало проведение  учебных мероприятий на базе учебного класса УФССП России по Пензенской области. Так, отделами аппарата Управления в 2014 году проведены занятия                     с 85 судебными приставами-исполнителями, впервые назначенными на должность. Лекционные и практические занятия проводились по основным направлениям деятельности Службы, а именно: организация исполнительного производства, работа в ПК «АИС ФССП России»; организация работы по реализации имущества должников; организация розыска; дознания, порядок работы с квитанционными книжками; порядок сдачи ведомственной статистической отчетности и др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Федеральной службы судебных приставов от 25.04.2014 № 200 «Об утверждении Положения об организации подготовки государственных гражданских служащих Федеральной службы судебных приставов», а также на основании графика и индивидуального плана обучения начальников отделов – старших судебных приставов, в отделах аппарата Управления прошел стажировку продолжительностью 3 календарных дня 1 начальник отдела – старший судебный и 1 заместитель начальника отдела – заместитель старшего судебного пристава. 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ФССП России по Пензенской области                              от 25.07.2011 № 458-ок «Об организации наставничества государственных гражданских служащих в Управлении Федеральной службы судебных приставов             по Пензенской области в 2014 году за вновь принятыми 185 работниками было закреплено 154 наставника. </w:t>
      </w:r>
    </w:p>
    <w:p>
      <w:pPr>
        <w:pStyle w:val="Normal"/>
        <w:shd w:fill="FFFFFF" w:val="clear"/>
        <w:ind w:left="0" w:right="0" w:firstLine="5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ение об организации наставничества в Управлении Федеральной службе судебных приставов по Пензенской области было разработано с целью оказания помощи вновь назначенным федеральным государственным гражданским служащим в профессиональной адаптации, реализации профессиональных знаний и навыков, соблюдения служебной дисциплины, а также повышения мотивации                                   и заинтересованности в высокой результативности профессиональной служебной деятельности, дальнейшем профессиональном росте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 2014 году разработаны планы адаптации в должности судебного пристава-исполнителя, судебного пристава по обеспечению установленного порядка деятельности судов, главного (ведущего) специалиста-эксперта (дознавателя) для вновь назначенных работников на данные должност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испытательного срока планы адаптации предоставлялись вместе                    с представлением на присвоение классных чинов судебным приставам-исполнителям, судебным приставам по обеспечению установленного порядка деятельности судов, главным (ведущим) специалистам-экспертам (дознавателям)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Служебная и специальная подготовка работников Управления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ебная и специальная подготовка в Управлении была организована                     в соответствии с приказом УФССП России от 17.12.2013 № 688 «Об организации профессиональной подготовки государственных гражданских служащих                           в Управлении Федеральной службы судебных приставов по Пензенской области Данным приказом регламентировались порядок, дата и время, продолжительность служебной и специальной подготовки, утвержден План служебной и специальной подготовки государственных гражданских служащих УФССП России по Пензенской области на 2014 год, созданы учебные группы и назначены руководители учебных групп. 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учением в системе служебной и специальной подготовки были охвачены все государственные гражданские служащие Управления Федеральной службы судебных приставов по Пензенской области.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ебная подготовка с судебными приставами-исполнителями, (помощниками судебных приставов-исполнителей), работниками структурных подразделений проводилась в рабочее время начальниками структурных подразделений каждый третий и четвертый вторник каждого месяца по два часа,              а с работниками аппарата Управления начальниками аппарата в рабочее время каждый третий и четвертый четверг каждого месяца по два часа. Служебная подготовка включала основные и не основные предметы обучения в количестве 40 часов. Занятия начались в январе и закончились в октябре 2014 года с принятием комплексного зачета. 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нятия с судебными приставами-исполнителями, работниками структурных подразделений и работниками аппарата Управления носили плановый, регулярный характер и обеспечивали усвоение законодательной и нормативно-правовой базы.</w:t>
      </w:r>
    </w:p>
    <w:p>
      <w:pPr>
        <w:pStyle w:val="Normal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рамках служебной подготовки проводились занятия с руководящим составом Управления, согласно утвержденного плана служебной подготовки на 2014 год. Занятия проводились в дни проведения семинаров, совещаний из расчета 40 часов в год и закончились в октябре 2014 года с принятием комплексного зачета.</w:t>
      </w:r>
    </w:p>
    <w:p>
      <w:pPr>
        <w:pStyle w:val="31"/>
        <w:spacing w:before="0" w:after="0"/>
        <w:ind w:left="0" w:right="0" w:firstLine="702"/>
        <w:jc w:val="both"/>
        <w:rPr>
          <w:sz w:val="24"/>
          <w:szCs w:val="24"/>
        </w:rPr>
      </w:pPr>
      <w:r>
        <w:rPr>
          <w:sz w:val="24"/>
          <w:szCs w:val="24"/>
        </w:rPr>
        <w:t>В течение 2014 года аппаратом Управления уделялось пристальное внимание вопросам организации специальной подготовки судебных приставов по обеспечению установленного порядка деятельности судов.</w:t>
      </w:r>
    </w:p>
    <w:p>
      <w:pPr>
        <w:pStyle w:val="TextBody"/>
        <w:spacing w:lineRule="atLeast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ятия по специальной подготовке с судебными приставами по ОУПДС                в указанный период проводились в точном соответствии с приказами ФССП России  от 30.05.2013 № 170 «О внесении изменений и дополнений в Положение                              об организации профессиональной подготовки государственных гражданских служащих Федеральной службы судебных приставов, утвержденное приказом ФССП России от 14.11.2011 № 525» и от 08.07.2014 № 377 «Об утверждении Положения об организации специальной подготовки в Федеральной службе судебных приставов». </w:t>
      </w:r>
    </w:p>
    <w:p>
      <w:pPr>
        <w:pStyle w:val="TextBody"/>
        <w:spacing w:lineRule="atLeast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ежегодное начало занятий в системе специальной подготовки – январь. Занятия по специальной подготовке с судебными приставами по ОУПДС проводятся начальниками отделов – старшими судебными приставами структурных подразделений Управления ежемесячно в течение одного учебного часа по средам первой и второй недели. </w:t>
      </w:r>
      <w:r>
        <w:rPr>
          <w:spacing w:val="-4"/>
          <w:sz w:val="24"/>
          <w:szCs w:val="24"/>
        </w:rPr>
        <w:t xml:space="preserve">Обучение судебных приставов по ОУПДС теоретической части огневой подготовки осуществлялось старшими судебными приставами на местах. Проведение практических занятий и учебных стрельб возлагалось на работников территориальных подразделений, расположенных в г. Пензе, с привлечением к обслуживанию и контролю за проведением стрельб работников отдела организации ОУПДС. </w:t>
      </w:r>
      <w:r>
        <w:rPr>
          <w:color w:val="000000"/>
          <w:spacing w:val="-4"/>
          <w:sz w:val="24"/>
          <w:szCs w:val="24"/>
        </w:rPr>
        <w:t xml:space="preserve">В отчетном периоде организовано и проведено 8 </w:t>
      </w:r>
      <w:r>
        <w:rPr>
          <w:spacing w:val="-4"/>
          <w:sz w:val="24"/>
          <w:szCs w:val="24"/>
        </w:rPr>
        <w:t xml:space="preserve">учебных и 4 контрольно-проверочных стрельбы из пистолета Макарова (пистолета Ярыгина) и АКС-74У (ПП -19 «Бизон-2»)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 стрельбы текущем году проводились в стрелковом тире РОСТО, на базе стрельбища УФСИН России по Пензенской области, а также на территории глиняного карьера, расположенного в с. Полеологово Бессоновского района Пензенской области. </w:t>
      </w:r>
      <w:r>
        <w:rPr>
          <w:spacing w:val="-4"/>
          <w:sz w:val="24"/>
          <w:szCs w:val="24"/>
        </w:rPr>
        <w:t>По результатам выполнения упражнений стрельб, сдачи нормативов, а также проверки знаний мер безопасности, Управлению выставлена итоговая оценка по огневой подготовке  - «хорошо»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труктурных подразделениях для занятий по физической подготовке использовались возможности общественных физкультурно-оздоровительных комплексов, а так же спортзалов районных отделов внутренних дел.                      Оценка по физической подготовке за 2014 год - «хорошо».</w:t>
      </w:r>
    </w:p>
    <w:p>
      <w:pPr>
        <w:pStyle w:val="Normal"/>
        <w:ind w:left="0" w:right="0" w:firstLine="7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течение 2014 года работниками аппарата Управления в рамках правовой подготовки проводились дополнительные занятия по методике выявления, документирования административных правонарушений и рассмотрения дел                      об административных правонарушениях, подведомственных ФССП России.</w:t>
      </w:r>
    </w:p>
    <w:p>
      <w:pPr>
        <w:pStyle w:val="Normal"/>
        <w:ind w:left="0" w:right="0"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За 2014 год тренировки с судебными приставами по ОУПДС структурных подразделений Управления по отработке действий при возникновении чрезвычайных ситуаций в здании суда проводились ежемесячно в течение одного учебного часа под руководством старшего судебного пристава по пятницам третьей недели месяца. </w:t>
      </w:r>
    </w:p>
    <w:p>
      <w:pPr>
        <w:pStyle w:val="Normal"/>
        <w:ind w:left="0" w:right="0" w:firstLine="74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ренировки в структурных подразделениях Управления проводились                           во взаимодействии с председателем суда, работниками суда, представителями управления Судебного департамента в Пензенской области, представителями аппарата мировых судей Пензенской области, сотрудниками ГУ МЧС России по Пензенской области, УМВД России по Пензенской области, УФСБ России по Пензенской области, работниками дежурно-диспетчерских служб органов Пензенской области и единых дежурно-диспетчерских служб муниципальных образований, органами местного самоуправления и другими ведомствам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нализ представленных в Управление отчётов показывает, что по итогам работы за 12 месяцев 2014 года в структурных подразделениях проведено 338 тренировок                  по отработке тактики действий судебных приставов при возникновении чрезвычайных ситуаций в зданиях судов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ind w:left="0" w:right="0" w:firstLine="709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ФССП России от 08.07.2014 № 377 начальниками отделов – старшими судебными приставами структурных подразделений Управления ежемесячно в течение 2-х часов по пятницам четвертой недели месяца проводились контрольные занятия по специальной подготовке с судебными приставами по ОУПДС. </w:t>
      </w:r>
    </w:p>
    <w:p>
      <w:pPr>
        <w:pStyle w:val="TextBody"/>
        <w:spacing w:lineRule="atLeast" w:line="240" w:before="0" w:after="0"/>
        <w:ind w:left="0" w:right="0"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ценка Управления по специально подготовке за 2014 год — «хорошо».</w:t>
      </w:r>
    </w:p>
    <w:p>
      <w:pPr>
        <w:pStyle w:val="TextBody"/>
        <w:spacing w:lineRule="atLeast" w:line="240" w:before="0" w:after="0"/>
        <w:ind w:left="0" w:right="0"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В соответствии с приказом Управления от 24.11.2014 № 490 «О проведении комплексного зачета с судебными приставами по ОУПДС» в комиссию по приему комплексного зачета под председательством заместителя руководителя Управления  вошли работники отдела организации ОУПДС, работники правового отдела, отдела государственной службы и кадров, отдела организации дознания, а также начальники отделов — старших судебных приставов СООД и Специализированного отдела отдела судебных приставов по ОУПДС, и их заместители.</w:t>
      </w:r>
    </w:p>
    <w:p>
      <w:pPr>
        <w:pStyle w:val="TextBody"/>
        <w:spacing w:lineRule="atLeast" w:line="240" w:before="0" w:after="0"/>
        <w:ind w:left="0" w:right="0"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В комплексном зачете судебных приставов по ОУПДС приняло участие 238 судебных приставов по ОУПДС (245 человек – списочная численность, из них 7 не прошли первоначальную специальную подготовку). Процент прошедших специальную подготовку — </w:t>
      </w:r>
      <w:r>
        <w:rPr>
          <w:b/>
          <w:bCs/>
          <w:spacing w:val="2"/>
          <w:sz w:val="24"/>
          <w:szCs w:val="24"/>
        </w:rPr>
        <w:t>93,6%.</w:t>
      </w:r>
    </w:p>
    <w:p>
      <w:pPr>
        <w:pStyle w:val="TextBody"/>
        <w:spacing w:lineRule="atLeast" w:line="240" w:before="0" w:after="0"/>
        <w:ind w:left="0" w:right="0"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чальникам отделов – старшим судебным приставам территориальных 05.03.2014 с начальниками отделов – старшими судебными приставами структурных подразделений Управления на базе Октябрьского районного суда            г. Пензы под руководством руководителя Управления – главного судебного пристава Пензенской области проведено инструкторско-методическое занятие                   по отработке действий при возникновении чрезвычайных ситуаций в зданиях судов и обеспечению безопасности должностных лиц. На указанном занятии со старшими судебными приставами отрабатывалась методика проведения занятий с судебными приставами по ОУПДС по отработке действий при возникновении чрезвычайных ситуаций в зданиях судов.</w:t>
      </w:r>
    </w:p>
    <w:p>
      <w:pPr>
        <w:pStyle w:val="TextBody"/>
        <w:spacing w:lineRule="atLeast" w:line="240" w:before="0" w:after="0"/>
        <w:ind w:left="0" w:right="0" w:firstLine="709"/>
        <w:jc w:val="both"/>
        <w:rPr>
          <w:b w:val="false"/>
          <w:b w:val="false"/>
          <w:i w:val="false"/>
          <w:i w:val="false"/>
          <w:spacing w:val="2"/>
          <w:sz w:val="24"/>
          <w:szCs w:val="24"/>
        </w:rPr>
      </w:pPr>
      <w:r>
        <w:rPr>
          <w:spacing w:val="2"/>
          <w:sz w:val="24"/>
          <w:szCs w:val="24"/>
        </w:rPr>
        <w:t>02.10.2014 с начальниками отделов — старшими судебными приставами на базе Бессоновского районного суда Пензенской области организовано и проведено аналогичное занятие по теме: «Организация служебной деятельности по обеспечению установленного порядка деятельности судов».</w:t>
      </w:r>
    </w:p>
    <w:p>
      <w:pPr>
        <w:pStyle w:val="5"/>
        <w:shd w:fill="auto" w:val="clear"/>
        <w:ind w:left="0" w:right="0" w:firstLine="708"/>
        <w:jc w:val="both"/>
        <w:rPr>
          <w:b w:val="false"/>
          <w:b w:val="false"/>
          <w:i w:val="false"/>
          <w:i w:val="false"/>
          <w:spacing w:val="2"/>
          <w:sz w:val="24"/>
          <w:szCs w:val="24"/>
        </w:rPr>
      </w:pPr>
      <w:r>
        <w:rPr>
          <w:b w:val="false"/>
          <w:i w:val="false"/>
          <w:spacing w:val="2"/>
          <w:sz w:val="24"/>
          <w:szCs w:val="24"/>
        </w:rPr>
        <w:t xml:space="preserve">19.03.2014 </w:t>
      </w:r>
      <w:r>
        <w:rPr>
          <w:b w:val="false"/>
          <w:i w:val="false"/>
          <w:sz w:val="24"/>
          <w:szCs w:val="24"/>
        </w:rPr>
        <w:t xml:space="preserve">с заместителями начальников отделов – заместителями старших судебных приставов, отвечающих за ОУПДС (старшими групп судебных приставов по ОУПДС) территориальных отделов Управления </w:t>
      </w:r>
      <w:r>
        <w:rPr>
          <w:b w:val="false"/>
          <w:i w:val="false"/>
          <w:spacing w:val="2"/>
          <w:sz w:val="24"/>
          <w:szCs w:val="24"/>
        </w:rPr>
        <w:t xml:space="preserve">на базе здания </w:t>
      </w:r>
      <w:r>
        <w:rPr>
          <w:b w:val="false"/>
          <w:i w:val="false"/>
          <w:sz w:val="24"/>
          <w:szCs w:val="24"/>
        </w:rPr>
        <w:t>судебных участков мировых судей № 7,8 Октябрьского района г. Пензы, судебных участков мировых судей № 1-6 Первомайского района г. Пензы (ул. Белинского, 2)</w:t>
      </w:r>
      <w:r>
        <w:rPr>
          <w:b w:val="false"/>
          <w:i w:val="false"/>
          <w:spacing w:val="2"/>
          <w:sz w:val="24"/>
          <w:szCs w:val="24"/>
        </w:rPr>
        <w:t xml:space="preserve"> под руководством и.о. заместителя руководителя Управления – главного судебного пристава Пензенской области проведено инструкторско-методическое занятие по отработке действий при возникновении чрезвычайных ситуаций в зданиях судов и обеспечению безопасности должностных лиц. На указанном занятии с </w:t>
      </w:r>
      <w:r>
        <w:rPr>
          <w:b w:val="false"/>
          <w:i w:val="false"/>
          <w:sz w:val="24"/>
          <w:szCs w:val="24"/>
        </w:rPr>
        <w:t xml:space="preserve">заместителями начальников отделов – заместителями старших судебных приставов, отвечающих за ОУПДС (старшими групп судебных приставов по ОУПДС) </w:t>
      </w:r>
      <w:r>
        <w:rPr>
          <w:b w:val="false"/>
          <w:i w:val="false"/>
          <w:spacing w:val="2"/>
          <w:sz w:val="24"/>
          <w:szCs w:val="24"/>
        </w:rPr>
        <w:t>отрабатывалась порядок проведения занятий с судебными приставами по ОУПДС по отработке действий при возникновении чрезвычайных ситуаций в зданиях судов.</w:t>
      </w:r>
    </w:p>
    <w:p>
      <w:pPr>
        <w:pStyle w:val="5"/>
        <w:shd w:fill="auto" w:val="clear"/>
        <w:spacing w:lineRule="atLeast" w:line="100"/>
        <w:jc w:val="both"/>
        <w:rPr>
          <w:spacing w:val="2"/>
          <w:sz w:val="24"/>
          <w:szCs w:val="24"/>
        </w:rPr>
      </w:pPr>
      <w:r>
        <w:rPr>
          <w:b w:val="false"/>
          <w:i w:val="false"/>
          <w:spacing w:val="2"/>
          <w:sz w:val="24"/>
          <w:szCs w:val="24"/>
        </w:rPr>
        <w:tab/>
        <w:t>Аналогичное занятие проведено 16.10.2014 на базе Арбитражного суда Пензенской области по теме: «Организация служебной деятельности по обеспечению установленного порядка деятельности судов».</w:t>
      </w:r>
    </w:p>
    <w:p>
      <w:pPr>
        <w:pStyle w:val="TextBody"/>
        <w:spacing w:lineRule="atLeast" w:line="240" w:before="0" w:after="0"/>
        <w:ind w:left="0" w:right="0"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В соответствии с указанием ФССП России от 31.01.2013 № 12/03-2040-АП «Об организации рабочих мест заместителей начальников отделов – заместителей старших судебных приставов, отвечающих за ОУПДС» в течение 2014 года ежемесячно под руководством заместителя руководителя – заместителя главного судебного пристава Пензенской области, отвечающего за ОУПДС проводились практические занятия с заместителями старших судебных приставов, отвечающих за ОУПДС (старшими подразделений судебных приставов по ОУПДС) структурных подразделений Управления на которых указанные лица обучались учению по 6 основным задачам:</w:t>
      </w:r>
    </w:p>
    <w:p>
      <w:pPr>
        <w:pStyle w:val="Normal"/>
        <w:spacing w:lineRule="atLeast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ропускного режима и досмотра лиц, прибывающих в здания судов, и находящихся при них вещей;</w:t>
      </w:r>
    </w:p>
    <w:p>
      <w:pPr>
        <w:pStyle w:val="Normal"/>
        <w:spacing w:lineRule="atLeast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осмотра здания суда и судебных помещений;</w:t>
      </w:r>
    </w:p>
    <w:p>
      <w:pPr>
        <w:pStyle w:val="Normal"/>
        <w:spacing w:lineRule="atLeast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в зале судебного заседания;</w:t>
      </w:r>
    </w:p>
    <w:p>
      <w:pPr>
        <w:pStyle w:val="Normal"/>
        <w:spacing w:lineRule="atLeast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судебных приставов-исполнителей при совершении исполнительных действий;</w:t>
      </w:r>
    </w:p>
    <w:p>
      <w:pPr>
        <w:pStyle w:val="Normal"/>
        <w:spacing w:lineRule="atLeast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ривода лиц, уклоняющихся от явки по вызову суда (судьи) или судебного пристава-исполнителя, дознавателя;</w:t>
      </w:r>
    </w:p>
    <w:p>
      <w:pPr>
        <w:pStyle w:val="Normal"/>
        <w:spacing w:lineRule="atLeast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выдворения иностранных граждан и лиц без гражданства за пределы Российской Федерации, препровождение их в специальные учреждения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тальное внимание в отчётном периоде уделялось спортивно-массовой работе. Судебные приставы по ОУПДС принимают активное участие в спортивной жизни города и области, выступая на соревнованиях в рамках Спартакиады и соревнованиях по служебно-прикладным видам спорта Пензенского регионального ОГО ВСФО «Динамо»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вышеуказанных мероприятий стал рост уровня спортивного мастерства и специальной подготовки работников Управления, а также популяризация служебно-прикладных видов спорта, развиваемых ФССП России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2014 года работниками аппарата Управления проводились дополнительные занятия по служебной подготовке в актовом зале Управления                   с работниками аппарата Управления и структурных подразделений. 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, отделом документационного обеспечения, отделом организации исполнительного производства проведены занятия с принятием зачета с начальниками отделов аппарата Управления, их заместителями, начальниками отделов – старшими судебными приставами, заместителями начальников отделов – заместителями старших судебных приставов, специалистами, ответственными за регистрацию исполнительных документов и другими специалистами УФССП России                           по Пензенской области по темам: знание положений ФЗ «Об исполнительном производстве», инструкции по делопроизводству в Федеральной службе судебных приставов (от 10.12.2010 № 682), о порядке классификации и регистрации административных жалоб, вынесенных постановлений, методических рекомендаций об организации работы по рассмотрению жалоб на постановления, действия (бездействие) должностных лиц ФССП № 01-14 от 29.09.2011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мае  2014 года проведено дополнительное занятие с учебной группой руководящего состава УФССП России по Пензенской области по темам: «ст. 50 Федерального закона от 27.07.2004 № 79-ФЗ «О государственной гражданской службе Российской Федерации», «Приказ ФССП России от 08.12.2006 № 157 «Об утверждении Положения о премировании, оказании материальной помощи, выплате ежемесячной надбавки к должностному окладу за особые условия гражданской службы и ежемесячной надбавки за сложность, напряженность и высокие достижения в труде работникам Федеральной службы судебных приставов», «Методические рекомендации к порядку выплаты премий федеральным государственным гражданским служащим территориальным органов Федеральной службы судебных приставов от 12.07.2011 № 08-9» с принятием зачета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,  необходимо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Начальникам структурных подразделений: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Изучить настоящий информационный обзор с работниками вверенных структурных подразделений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Исключить формальный подход к организации проведения профессиональной подготовки в учебных группах вверенных отделов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1.3.</w:t>
        <w:tab/>
        <w:t>Служебную подготовку в 2015 году проводить в соответствии                             с Федеральным законом от 27.07.2004 № 79-ФЗ «О государственной гражданской службе Российской Федерации», приказами Федеральной службы судебных приставов от 25.04.2014 № 200 «Об утверждении  Положения об организации подготовки государственных гражданских служащих Федеральной службы судебных приставов», от 08.07.2014 № 377 «Об утверждении  Положения                        об организации специальной подготовки в Федеральной службе судебных приставов», от 16.06.2014 № 343 «Об утверждении Наставления по физической подготовке в Федеральной службе судебных приставов», от 29.02.2012 № 70 «Об утверждении Курса специальной подготовки в Федеральной службе судебных приставов по стрельбе из огнестрельного оружия», от 01.12.2008 № 485 «Об утверждении Программы специальной подготовки работников групп быстрого реагирования специализированных отделов оперативного дежурства территориальных органов Федеральной службы судебных приставов» (с изменениями от 17.12.2009 № 520), Приказ УФССП России по Пензенской области от 25.11.2014 № 494 «Об организации подготовки государственных гражданских служащих в Управлении Федеральной службы судебных приставов по Пензенской области на 2015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89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1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/>
  </w:style>
  <w:style w:type="paragraph" w:styleId="1">
    <w:name w:val="1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right="0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eastAsia="zh-CN"/>
    </w:rPr>
  </w:style>
  <w:style w:type="paragraph" w:styleId="5">
    <w:name w:val="Основной текст (5)"/>
    <w:basedOn w:val="Normal"/>
    <w:qFormat/>
    <w:pPr>
      <w:shd w:fill="FFFFFF" w:val="clear"/>
      <w:suppressAutoHyphens w:val="true"/>
      <w:spacing w:lineRule="atLeast" w:line="240"/>
    </w:pPr>
    <w:rPr>
      <w:b/>
      <w:bCs/>
      <w:i/>
      <w:iCs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50:00Z</dcterms:created>
  <dc:creator>Татьяна</dc:creator>
  <dc:description/>
  <dc:language>en-US</dc:language>
  <cp:lastModifiedBy>XTreme</cp:lastModifiedBy>
  <cp:lastPrinted>2015-03-16T12:13:00Z</cp:lastPrinted>
  <dcterms:modified xsi:type="dcterms:W3CDTF">2015-03-16T09:13:00Z</dcterms:modified>
  <cp:revision>8</cp:revision>
  <dc:subject/>
  <dc:title>Руководителю Управления Федеральной службы судебных приставов по Пензенской области </dc:title>
</cp:coreProperties>
</file>