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кументообороте в аппарате УФССП России по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 2014 г.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360"/>
        <w:gridCol w:w="1112"/>
        <w:gridCol w:w="328"/>
        <w:gridCol w:w="1133"/>
        <w:gridCol w:w="307"/>
        <w:gridCol w:w="1090"/>
        <w:gridCol w:w="53"/>
      </w:tblGrid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ходящих документов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сходящих документов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о-оборот</w:t>
            </w:r>
          </w:p>
        </w:tc>
      </w:tr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кументы, поступившие из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Президента Российской Федерации / аппарата Главного Федерального инспектора по Пензен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Документы, поступившие из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Правительства Российской Федерации / Правительства Пензен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Документы, поступившие из Совета Федерации Федерального Собрания Российской Федерации / Законодательного Собрания по Пензен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кументы, поступившие из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й Думы Федерального Собрания Российской Федерации / Пензенской Городской Думы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кументы, поступившие из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Минюста России / Управления Минюста РФ по Пензен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кументы, поступившие из  ФССП России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5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Обращения граждан / в том числе жалобы в порядке подчиненно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токолы заседаний коллегии, совещаний, проведенных в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ССП России / УФССП России по Пензенской области,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выписки из них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казы, распоряжения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ФССП России / УФССП России по Пензен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Служебные письма / в том числе сопроводительные письма к жалобам в порядке подчиненно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ые документы по направлениям деятельности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ФССП России / УФССП России по Пензен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писка между структурными подразделениями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ССП России / УФССП России по Пензенской области   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6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5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6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подраздел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ного подразделения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докумен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ящ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ящ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и исполнительного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8055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и работы по реализации имущества должн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5675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и ОУПД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470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и дознания и административной прак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914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tabs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right" w:pos="2664" w:leader="none"/>
              </w:tabs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онно-контрольной работы и взаимодействия со средствами массовой информ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529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документационного обеспеч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637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правового обеспеч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207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материального - технического обеспеч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057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6"/>
              </w:rPr>
              <w:t>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государственной службы и кад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479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информатизации и обеспечения информационной безопас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34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отиводействия коррупции, обеспечения работы с кадрами</w:t>
              <w:br/>
              <w:t xml:space="preserve">и вопросов безопасности, </w:t>
              <w:br/>
              <w:t>защиты государственной тайны,  мобилизационной подготовки и  гражданской оборо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646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работе с обращениями гражд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066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и работы по розыску должников и  их 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632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-экономический отд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535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ревизионный отдел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94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8430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69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3:00Z</dcterms:created>
  <dc:creator>Medvedev</dc:creator>
  <dc:description/>
  <dc:language>en-US</dc:language>
  <cp:lastModifiedBy>ФССП</cp:lastModifiedBy>
  <cp:lastPrinted>2015-01-28T14:38:00Z</cp:lastPrinted>
  <dcterms:modified xsi:type="dcterms:W3CDTF">2015-01-28T11:39:00Z</dcterms:modified>
  <cp:revision>7</cp:revision>
  <dc:subject/>
  <dc:title>Приложение № 32</dc:title>
</cp:coreProperties>
</file>