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rPr/>
      </w:pPr>
      <w:r>
        <w:rPr/>
      </w:r>
    </w:p>
    <w:tbl>
      <w:tblPr>
        <w:tblW w:w="10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513"/>
      </w:tblGrid>
      <w:tr>
        <w:trPr/>
        <w:tc>
          <w:tcPr>
            <w:tcW w:w="6062" w:type="dxa"/>
            <w:tcBorders/>
          </w:tcPr>
          <w:p>
            <w:pPr>
              <w:pStyle w:val="Style17"/>
              <w:shd w:fill="auto" w:val="clear"/>
              <w:snapToGrid w:val="false"/>
              <w:spacing w:before="288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062" w:type="dxa"/>
            <w:tcBorders/>
          </w:tcPr>
          <w:p>
            <w:pPr>
              <w:pStyle w:val="Style17"/>
              <w:widowControl/>
              <w:shd w:fill="auto" w:val="clear"/>
              <w:suppressAutoHyphens w:val="true"/>
              <w:bidi w:val="0"/>
              <w:snapToGrid w:val="false"/>
              <w:spacing w:lineRule="auto" w:line="240" w:before="0" w:after="0"/>
              <w:ind w:left="113" w:right="-4513" w:hanging="0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ind w:left="0" w:right="0" w:firstLine="383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jc w:val="center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Аналитическая справка о работе с обращениями граждан, представителей организаций и личному приему в УФСП России по Пензенской области за 2014 год.</w:t>
      </w:r>
    </w:p>
    <w:p>
      <w:pPr>
        <w:pStyle w:val="Normal"/>
        <w:ind w:left="0" w:right="0" w:firstLine="383"/>
        <w:jc w:val="center"/>
        <w:rPr/>
      </w:pPr>
      <w:r>
        <w:rPr/>
      </w:r>
    </w:p>
    <w:p>
      <w:pPr>
        <w:pStyle w:val="Normal"/>
        <w:ind w:left="0" w:right="0" w:firstLine="383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567" w:gutter="0" w:header="650" w:top="706" w:footer="1125" w:bottom="1181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ind w:left="0" w:right="0" w:firstLine="383"/>
        <w:jc w:val="center"/>
        <w:rPr/>
      </w:pPr>
      <w:r>
        <w:rPr/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УФССП России  по Пензенской области и его структурные подразделения за 2014 год на рассмотрение поступило 1368 обращений граждан, представителей организаций (АППГ – 1699). </w:t>
      </w:r>
    </w:p>
    <w:p>
      <w:pPr>
        <w:pStyle w:val="TextBody"/>
        <w:tabs>
          <w:tab w:val="clear" w:pos="708"/>
          <w:tab w:val="left" w:pos="-2160" w:leader="none"/>
        </w:tabs>
        <w:ind w:left="0" w:right="0" w:firstLine="540"/>
        <w:rPr>
          <w:sz w:val="28"/>
          <w:szCs w:val="28"/>
        </w:rPr>
      </w:pPr>
      <w:r>
        <w:rPr>
          <w:szCs w:val="28"/>
        </w:rPr>
        <w:t>Таким образом, количество поступивших обращений в сравнении с аналогичным периодом прошлого года снизилось на 331 (24%). Основной причиной снижения количества обращения явилось перераспределение способа    реализации заявителями права на обращение к должностным лицам (увеличения количества ходатайств и жалоб, поданных в порядке подчиненности). Другой причиной снижениям количества обращений явилось снижение количества исполнительных производств, находящихся на принудительном исполнении  в 2014 году, по сравнению с аналогичным периодом прошлого года. Следует отметить, что с 01.09.2014 в УФССП России по Пензенской области создан отдел по работе с обращениями граждан для обеспечения надлежащей организации работы по данному направлению деятельности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периоде от граждан поступило 791 обращение (АППГ - 927),                             от представителей организаций – 492 (АППГ – 655). При этом, от должников поступило 155 обращений (АППГ – 175), от взыскателей – 1128 (АППГ – 1407), от заявителей, не являющихся стороной исполнительного производства – 85 (АППГ – 117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инятых обращений граждан и представителей организаций выглядит следующим образом:</w:t>
      </w:r>
    </w:p>
    <w:tbl>
      <w:tblPr>
        <w:tblW w:w="103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990"/>
      </w:tblGrid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я граждан и представителей организаций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лиментным дел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удовым дел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жилищным дел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зысканию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ругим обстоятельств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просам, не относящимся к компетенции ФССП Ро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4 года на принудительном исполнении в УФССП России по Пензенской области находилось  686 922 исполнительных производства                        (АППГ – 705 086 ). Таким образом, произошло снижение количества исполнительных производств, находящихся на исполнении, на 2,6%. Доля находящихся на рассмотрении обращений составила 0,2% (АППГ – 0,24%). При этом, тенденция по увеличению количества обращений в связи с увеличением количества исполнительных производств, оконченных   с актом о невозможности взыскания, отсутствует. Как правило, постановления об окончании исполнительных производств обжалуются в порядке подчиненности либо путем направления жалоб в суд. </w:t>
      </w:r>
    </w:p>
    <w:p>
      <w:pPr>
        <w:pStyle w:val="Normal"/>
        <w:ind w:left="0" w:right="0" w:firstLine="540"/>
        <w:jc w:val="both"/>
        <w:rPr>
          <w:sz w:val="24"/>
          <w:szCs w:val="28"/>
          <w:lang w:eastAsia="zh-CN"/>
        </w:rPr>
      </w:pPr>
      <w:r>
        <w:rPr>
          <w:sz w:val="28"/>
          <w:szCs w:val="28"/>
        </w:rPr>
        <w:t xml:space="preserve">Всего в Управлении и его структурных подразделениях рассмотрено 1372 обращения (АППГ – 1677), из них: от взыскателей  - 1128 (АППГ – 1389), от должников – 162 (АППГ – 173), от заявителей, не являющихся стороной исполнительного производства – 82 (АППГ – 115). Таким образом, количество рассмотренных обращений по сравнению с аналогичным периодом прошлого года снизилось на 22,2%. </w:t>
      </w:r>
    </w:p>
    <w:p>
      <w:pPr>
        <w:pStyle w:val="Normal"/>
        <w:shd w:fill="FFFFFF" w:val="clear"/>
        <w:ind w:left="0" w:right="0" w:firstLine="540"/>
        <w:jc w:val="both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Структура рассмотренных обращений граждан и юридических лиц выглядит следующим образом:</w:t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9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 взысканию али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 трудовым спор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 жилищным спор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 взысканию денежных средст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</w:rPr>
              <w:t>10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 другим вопро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просам, не относящимся к компетенции ФССП Ро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При этом Управлением рассмотрено 538 обращений (АППГ – 628), что составило 39,2% от общего количества рассмотренных обращ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и подразделениями Управления  рассмотрено 834 обращения (АППГ- 1049), в их число входит: 458 обращений граждан, 335 обращений от юридических лиц, а также 41 обращение лиц, не являющихся стороной исполнительного производства (АППГ – 545, 442 и 62 соответственно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 отчетном периоде количество рассмотренных обращений структурными подразделениями Управления  уменьшилось на 25,7 %, Управлением – на 16,7%.  В пропорциональном соотношении в распределении обращений между УФССП России по Пензенской области и его структурными подразделениями выглядит следующим образом: Управление – 39%, структурные подразделения – 61%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0" w:right="0" w:firstLine="540"/>
        <w:jc w:val="both"/>
        <w:rPr>
          <w:szCs w:val="28"/>
        </w:rPr>
      </w:pPr>
      <w:r>
        <w:rPr>
          <w:sz w:val="28"/>
          <w:szCs w:val="28"/>
        </w:rPr>
        <w:t>Основную массу обращений составляют обращения по вопросам исполнения исполнительных документов о взыскании денежных средств: 685 обращений                       (АППГ – 1040). В данной ситуации любая из сторон исполнительного производства может быть недовольна действиями судебного пристава-исполнителя. Нередки случаи обжалования действий судебных приставов-исполнителей по обращению взыскания на имущество, либо списанию денежных средств с расчетных счетов как должниками, так и третьими лицами (по вопросам исключения имущества из акта описи ареста имущества). Взыскатели чаще всего обжалуют непринятие судебным приставом-исполнителем полного объема мер принудительного характера.</w:t>
      </w:r>
    </w:p>
    <w:p>
      <w:pPr>
        <w:pStyle w:val="TextBody"/>
        <w:tabs>
          <w:tab w:val="clear" w:pos="708"/>
          <w:tab w:val="left" w:pos="-2160" w:leader="none"/>
          <w:tab w:val="left" w:pos="540" w:leader="none"/>
        </w:tabs>
        <w:ind w:left="0" w:right="0" w:firstLine="540"/>
        <w:rPr>
          <w:sz w:val="28"/>
          <w:szCs w:val="28"/>
        </w:rPr>
      </w:pPr>
      <w:r>
        <w:rPr>
          <w:szCs w:val="28"/>
        </w:rPr>
        <w:t xml:space="preserve">Количество обращений по вопросам взыскания алиментов составило 22,7%  от общего числа обращений. Данные обращения вызывают наибольшие сложности при их рассмотрении: вопрос взыскания алиментов с должников, местонахождение которых неизвестно или имущественное положение последних не позволяет своевременно и в полном объеме взыскать средства на содержание несовершеннолетних детей, остается самым острым. </w:t>
      </w:r>
    </w:p>
    <w:p>
      <w:pPr>
        <w:pStyle w:val="Normal"/>
        <w:tabs>
          <w:tab w:val="clear" w:pos="708"/>
          <w:tab w:val="left" w:pos="-216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рассмотренных обращений признаны обоснованными 5 обращений или 0,36 % от общего количества рассмотренных обращений                                       (за АППГ– 8  обращений или 0,47 % от общего количества рассмотренных обращений).</w:t>
      </w:r>
    </w:p>
    <w:p>
      <w:pPr>
        <w:pStyle w:val="Normal"/>
        <w:spacing w:lineRule="auto" w:line="252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налогичным периодом прошлого года в  отчетном периоде уменьшилось количество поступивших в Управление повторных обращений с 40 до 39.  Исполнительные производства, по которым заявителями направлены повторные обращения, поставлены на контроль до принятия судебными приставами-исполнителями полного комплекса мер, направленных на исполнение требований исполнительных документо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а поступления  повторных обращений – неудовлетворенность заявителей первоначальными ответами (32), а также неполучение заявителем ответа в установленный срок (3). Так,  на обращение Алмакаевой А.Р. неоднократно разъяснялось о проделанной работе судебным приставом-исполнителем по взысканию алиментных платежей с Адмакаева Э.Ж., в том числе и о розыскных мероприятиях по установлению имущества должни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Ларионов  А.А. также неоднократно жаловался на действия ведущего специалиста (дознавателя) Зареченского ГО СП. Заявителю даны разъяснения и указано, что действия должностного лица являлись законными. Заявитель                       Широлапов В.Ю. обращался в Зареченский ГО СП, а также в УФССП России по Пензенской области по вопросу незаконных действий судебного пристава-исполнителя, направленных на обращение взыскания на долю имущества, находящегося в совместной собственности супругов (автотранспортное средство). Широлапову В.Ю. также направлялись разъясн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0" w:right="0" w:firstLine="540"/>
        <w:jc w:val="both"/>
        <w:rPr>
          <w:szCs w:val="28"/>
        </w:rPr>
      </w:pPr>
      <w:r>
        <w:rPr>
          <w:sz w:val="28"/>
          <w:szCs w:val="28"/>
        </w:rPr>
        <w:t>На обращение Самохваловой Т.В. неоднократно направлялись разъяснения о том, что заявитель стороной исполнительного производства не является и представительство надлежащим образом не оформлено.</w:t>
      </w:r>
    </w:p>
    <w:p>
      <w:pPr>
        <w:pStyle w:val="TextBody"/>
        <w:tabs>
          <w:tab w:val="clear" w:pos="708"/>
          <w:tab w:val="left" w:pos="-2160" w:leader="none"/>
          <w:tab w:val="left" w:pos="540" w:leader="none"/>
        </w:tabs>
        <w:ind w:left="0" w:right="0" w:firstLine="540"/>
        <w:rPr>
          <w:sz w:val="28"/>
          <w:szCs w:val="28"/>
        </w:rPr>
      </w:pPr>
      <w:r>
        <w:rPr>
          <w:szCs w:val="28"/>
        </w:rPr>
        <w:t>Следует отметить, что повторные обоснованные обращения, которые признаны обоснованными,  в 2014 году отсутствуют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4 году в ходе контрольной проверки Зареченского ГО СП выявлен факт нарушения срока рассмотрения обращения заявителя. В связи с увольнением с государственной гражданской службы начальника отдела - старшего судебного пристава Зареченского ГО СП Мякинькова К.В.,  служебная проверка в отношении указанного государственного гражданского служащего не проводилас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из центрального аппарата ФССП России в Управление поступило 46 обращений (АППГ – 61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аналогичным периодом прошлого года снижение на 32%.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Cs w:val="28"/>
        </w:rPr>
        <w:t xml:space="preserve">Наиболее весомая часть обращений, поступивших из центрального аппарата ФССП России, приходится на работу судебных приставов-исполнителей Октябрьского, Железнодорожного, Первомайского, Ленинского районных отделов судебных приставов УФССП России по Пензенской области. Данные цифры связаны с тем, что все указанные подразделения располагаются в г. Пензе. В указанных структурных подразделениях на принудительном исполнении находится 59,5 % от всех исполнительных производств, находившихся на исполнении в 2014 году.  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</w:rPr>
        <w:t>За отчетный период</w:t>
      </w:r>
      <w:r>
        <w:rPr>
          <w:sz w:val="28"/>
          <w:szCs w:val="28"/>
        </w:rPr>
        <w:t xml:space="preserve"> взято на особый контроль  67 обращений (АППГ – 91), в их числе обращения, поступившие из Администрации Президента Российской              Федерации – 8 (АППГ – 5), центрального аппарата ФССП России – 24 (АППГ – 58),  других органов государственной власти – 11 (АППГ – 4), от заявителя – 24                             (АППГ – 21)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своевременного рассмотрения обращений и обеспечения конституционных прав граждан, недопущения нарушения законных интересов граждан и юридических лиц специалистами аппарата Управления в структурных подразделениях в рамках комплексных и тематических проверок проводились проверки организации работы по указанному направлению деятельности. Основные нарушения, встречающиеся при проверке структурных подразделений по вопросам рассмотрения обращений являются: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сполнения исполнительных документов, установленного статьей 36 ФЗ «Об исполнительном производстве» от 02.10.2007 № 229-ФЗ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ринятие судебным приставом-исполнителем всех мер по своевременному и полному исполнению исполнительных документов (ст. 64, 68 ФЗ «Об исполнительном производстве» от 02.10.2007 № 229-ФЗ и п. 1 ст. 12 ФЗ «О судебных приставах»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пециалистами Управления периодически осуществляются выезды в структурные подразделения с целью оказания практической и методической помощи. Должностным лицам разъясняется порядок классификации обращений, заявлений, ходатайств и жалоб, поданных в порядке подчиненности. При этом, обращается внимание на качество рассмотрения обращени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 качества рассмотрения обращений  начальники структурных подразделений УФССП России по Пензенской области при поступлении обращений и жалоб, в том числе от представителей кредитных организации и иных юридических лиц осуществляют проверку как исполнительного производства, по которому подано обращение, так и других исполнительных производств в пользу данного заявителя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нижения обращений по алиментным обязательствам 12.03.2014, 20.11.2014 проведены рабочие встречи УФССП России по Пензенской области с Уполномоченным по правам ребенка в Пензенской области Карачевской И.Д., на которых обсуждались вопросы принудительного исполнения решений суда о взыскании алиментов в пользу воспитанников детских домов Пензенской област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УФССП России по Пензенской области, руководством Управления проведены 8 «горячих» телефонных линий по вопросам принудительного исполнения исполнительных документов различной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роме того, проводится постоянная работа по инвентаризации исполнительных производств, судебным приставам указывается перечень мер, которые необходимо принять в целях исполнения требований исполнительных документов. Данные мероприятия  приводят к снижению количества обращений сторон исполнительного производства и иных заинтересованных лиц. С принятыми сотрудниками проводятся занятия, в ходе которых разъясняется порядок исполнения требований исполнительных документов.   </w:t>
      </w:r>
    </w:p>
    <w:p>
      <w:pPr>
        <w:pStyle w:val="TextBody"/>
        <w:tabs>
          <w:tab w:val="clear" w:pos="708"/>
          <w:tab w:val="left" w:pos="-2160" w:leader="none"/>
        </w:tabs>
        <w:rPr>
          <w:sz w:val="28"/>
          <w:szCs w:val="28"/>
        </w:rPr>
      </w:pPr>
      <w:r>
        <w:rPr/>
        <w:tab/>
      </w:r>
      <w:r>
        <w:rPr>
          <w:szCs w:val="28"/>
        </w:rPr>
        <w:t>Деятельность структурных подразделений  судебных приставов по данному направлению анализируется ежеквартально. Кроме того, по поступающим обращениям в рамках исполнительного производства проводятся проверки исполнительных производств, данные исполнительные производства начальником отдела - старшим судебным приставом ставятся на особый контроль. В рамках исполнительных производств по взысканию алиментных платежей судебными приставами – исполнителями для сокращения обращений проводятся следующие мероприятия: своевременно проводятся расчеты задолженности по алиментам согласно п. 4 ст. 113 Семейного кодекса РФ, расчеты своевременно направляются для сведения взыскателям,  вручаются должникам. Должники предупреждаются об уголовной ответственности по ст. 157 УК РФ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а  2014 год в целом по Управлению привлечено 772  должников  к уголовной ответственности, предусмотренной ст. 157 УК РФ. Данный показатель практически сохранился на уровне аналогичного показателя за прошлый год (АППГ – 760)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нижения числа обращений всех  категорий организуются  проверки работодателей на предмет   своевременности и правильности исполнения исполнительных   документов на работающих  должников и ведения финансовой  документации по их исполнению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действия, рейды судебных приставов-исполнителей, а также разъяснения по проблемным вопросам регулярно освещаются в средствах массовой информации, чаще всего в местных районных газетах. Всего в 2014 году в федеральных и региональных СМИ опубликовано 1423 материала, посвященных деятельности Управления. В отчетном периоде проведено 6 акций социальной пропаган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Узнай о своих долгах» (май, октябрь, декабрь);</w:t>
      </w:r>
    </w:p>
    <w:p>
      <w:pPr>
        <w:pStyle w:val="Style26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удебные приставы - детям»;</w:t>
      </w:r>
    </w:p>
    <w:p>
      <w:pPr>
        <w:pStyle w:val="Style26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аплати алименты! Ребенок идет в школу!»;</w:t>
      </w:r>
    </w:p>
    <w:p>
      <w:pPr>
        <w:pStyle w:val="Style26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знай о своих долгах. В Новый год – без долгов»;</w:t>
      </w:r>
    </w:p>
    <w:p>
      <w:pPr>
        <w:pStyle w:val="Style26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аплати алименты! Подари ребенку новогодний праздник!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длежащей организации работы по данному направлению деятельности на базе аппарата Управления с марта 2014 года функционирует  информационный центр, основной задачей которого является разъяснение вопросов, поступающих от граждан и представителей организаций по телефону.  За время работы центра поступило 1074 звонка. Основной задачей информационного центра является разъяснения вопросов, поступающих от граждан. Работа информационного центра позволила снизить количество обращений по сравнению с аналогичным периодом прошлого года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целях недопущения направления обращений и жалоб в массовом порядке 16.09.2014 УФССП России по Пензенской области проведено совещание с кредитными организациями. В ходе совещания обсуждены основные проблемы, возникающие при исполнении исполнительных документов о взыскании кредитных платежей, а также причины направления жалоб в порядке подчиненности и обращений в УФССП России и его структурные подразделения. По итогам совещания принято решение о проведении рабочих встреч начальниками профильных отделов аппарата Управления с представителями кредитных организаций для урегулирования вопросов, возникающих в ходе исполнительного производств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вышеперечисленного в структурных подразделениях ежеквартально проводится инвентаризация исполнительных производств, стороной по которым выступают кредитные организации и иные юридические лица, предъявившие значительное количество исполнительных документов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ных подразделениях г. Пензы созданы группы принудительного исполнения по исполнительным производствам о взыскании кредитных платежей.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формирования населения о деятельности Управления Федеральной службы судебных приставов по Пензенской области, специалистами отдела организации исполнительного производства Управления проведены  8 «горячих» телефонных линий по вопросам принудительного исполнения исполнительных документов различной категории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 ноября 2014 года руководителем УФССП России по Пензенской                    области – главным судебным приставом Пензенской области Пазечко Е.Н. принято участие в рабочей встрече с  Уполномоченным по правам ребенка                                                  в Пензенской области Карачевской И.Д., на которой обсуждались вопросы принудительного исполнения решений суда о взыскании алиментов в пользу воспитанников детского дома г. Пензы, по результатам которой был проведен совместный рейд судебных приставов и Уполномоченного по правам ребенка в Пензенской области по адресам должников, которые не уплачивают алименты.</w:t>
      </w:r>
    </w:p>
    <w:p>
      <w:pPr>
        <w:pStyle w:val="211"/>
        <w:spacing w:lineRule="auto" w:line="240" w:before="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20 ноября 2014 года (в День правовой помощи детям) во всех структурных подразделениях Управления проведен «День открытых дверей» по вопросам взыскания алиментов. </w:t>
      </w:r>
    </w:p>
    <w:p>
      <w:pPr>
        <w:pStyle w:val="21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я личного приема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 целях обеспечения права граждан на обращение в государственные органы руководителем Управления изданы приказы «Об организации приема граждан и представителей организаций в УФССП России по Пензенской области»   от 13.11.2013 № 617, от 19.12.2014 № 531.</w:t>
      </w:r>
    </w:p>
    <w:p>
      <w:pPr>
        <w:pStyle w:val="Style21"/>
        <w:shd w:fill="FFFFFF" w:val="clear"/>
        <w:tabs>
          <w:tab w:val="clear" w:pos="708"/>
          <w:tab w:val="left" w:pos="720" w:leader="none"/>
        </w:tabs>
        <w:spacing w:before="0" w:after="0"/>
        <w:ind w:left="0" w:right="0" w:firstLine="540"/>
        <w:jc w:val="both"/>
        <w:rPr>
          <w:szCs w:val="28"/>
        </w:rPr>
      </w:pPr>
      <w:r>
        <w:rPr>
          <w:rFonts w:cs="Arial"/>
          <w:sz w:val="28"/>
          <w:szCs w:val="28"/>
        </w:rPr>
        <w:t>В отчетном периоде  на личный прием в аппарат Управления и его  структурные подразделения обратилось 929 человек (АППГ – 957).</w:t>
      </w:r>
    </w:p>
    <w:p>
      <w:pPr>
        <w:pStyle w:val="TextBody"/>
        <w:tabs>
          <w:tab w:val="clear" w:pos="708"/>
          <w:tab w:val="left" w:pos="-2160" w:leader="none"/>
        </w:tabs>
        <w:ind w:left="0" w:right="0" w:firstLine="540"/>
        <w:rPr>
          <w:szCs w:val="28"/>
        </w:rPr>
      </w:pPr>
      <w:r>
        <w:rPr>
          <w:szCs w:val="28"/>
        </w:rPr>
        <w:t>Количество граждан, принятых в ходе проведения личных приемов руководством Управления, увеличилось на 18,6% и составило 248 человек  (АППГ – 209).</w:t>
      </w:r>
    </w:p>
    <w:p>
      <w:pPr>
        <w:pStyle w:val="TextBody"/>
        <w:tabs>
          <w:tab w:val="clear" w:pos="708"/>
          <w:tab w:val="left" w:pos="-2160" w:leader="none"/>
        </w:tabs>
        <w:ind w:left="0" w:right="0" w:firstLine="540"/>
        <w:rPr>
          <w:rFonts w:cs="Arial"/>
          <w:sz w:val="28"/>
          <w:szCs w:val="28"/>
        </w:rPr>
      </w:pPr>
      <w:r>
        <w:rPr>
          <w:szCs w:val="28"/>
        </w:rPr>
        <w:t>Непосредственно руководителем Управления – главным судебным приставом Пензенской области за 2014 год принято 78 граждан, что выше аналогичного показателя  на  34,5% (АППГ — 58).</w:t>
      </w:r>
    </w:p>
    <w:p>
      <w:pPr>
        <w:pStyle w:val="Style21"/>
        <w:shd w:fill="FFFFFF" w:val="clear"/>
        <w:tabs>
          <w:tab w:val="clear" w:pos="708"/>
          <w:tab w:val="left" w:pos="720" w:leader="none"/>
        </w:tabs>
        <w:spacing w:before="0" w:after="0"/>
        <w:ind w:left="0" w:right="0"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ичество граждан, принятых на личном приеме в структурных подразделениях Управления старшими судебными приставами  составило 681 человек    (АППГ - 748), в том числе: должников - 343, взыскателей – 261 и 77 заявителей, не являющихся сторонами исполнительного производства (АППГ– 250, 382,  116 – соответственно).</w:t>
      </w:r>
    </w:p>
    <w:p>
      <w:pPr>
        <w:pStyle w:val="Style21"/>
        <w:shd w:fill="FFFFFF" w:val="clear"/>
        <w:tabs>
          <w:tab w:val="clear" w:pos="708"/>
          <w:tab w:val="left" w:pos="720" w:leader="none"/>
        </w:tabs>
        <w:spacing w:before="0" w:after="0"/>
        <w:ind w:left="0" w:right="0"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основном граждане и представители организаций, принятые на личном приеме руководством Управления и старшими судебными приставами, получили устные разъяснения на поставленные вопросы. При этом в отчетном периоде заявителями были оставлены в ходе личного приема 94 обращения, из которых 34 - в Управлении,  60 -  в структурных подразделениях.</w:t>
      </w:r>
    </w:p>
    <w:p>
      <w:pPr>
        <w:pStyle w:val="Style21"/>
        <w:shd w:fill="FFFFFF" w:val="clear"/>
        <w:tabs>
          <w:tab w:val="clear" w:pos="708"/>
          <w:tab w:val="left" w:pos="720" w:leader="none"/>
        </w:tabs>
        <w:spacing w:before="0" w:after="0"/>
        <w:ind w:left="0" w:right="0" w:firstLine="540"/>
        <w:jc w:val="both"/>
        <w:rPr>
          <w:szCs w:val="28"/>
        </w:rPr>
      </w:pPr>
      <w:r>
        <w:rPr>
          <w:rFonts w:cs="Arial"/>
          <w:sz w:val="28"/>
          <w:szCs w:val="28"/>
        </w:rPr>
        <w:t>По 12 обращениям, принятым в ходе личного приема, исполнительные производства были окончены фактическим исполнение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актика личного приема граждан позволяет сделать вывод, что разъяснение гражданам и представителям юридических лиц норм действующего законодательства играет важную роль в сокращении количества письменных обращений.</w:t>
      </w:r>
    </w:p>
    <w:p>
      <w:pPr>
        <w:pStyle w:val="TextBody"/>
        <w:ind w:left="0" w:right="0" w:firstLine="708"/>
        <w:rPr>
          <w:szCs w:val="28"/>
        </w:rPr>
      </w:pPr>
      <w:r>
        <w:rPr>
          <w:szCs w:val="28"/>
        </w:rPr>
        <w:t>Для организации выездных приемов в Управлении изданы приказы                            «Об организации  выездного приема граждан и представителей организаций в              УФССП России по Пензенской области» от 24.11.2011 № 550, от 19.12.2014 № 530.</w:t>
      </w:r>
    </w:p>
    <w:p>
      <w:pPr>
        <w:pStyle w:val="TextBody"/>
        <w:tabs>
          <w:tab w:val="clear" w:pos="708"/>
          <w:tab w:val="left" w:pos="-2160" w:leader="none"/>
          <w:tab w:val="left" w:pos="720" w:leader="none"/>
        </w:tabs>
        <w:spacing w:lineRule="auto" w:line="252"/>
        <w:rPr>
          <w:szCs w:val="28"/>
        </w:rPr>
      </w:pPr>
      <w:r>
        <w:rPr>
          <w:szCs w:val="28"/>
        </w:rPr>
        <w:tab/>
        <w:t xml:space="preserve">Во исполнение требований Методических рекомендаций по организации личного приема граждан в Федеральной службе судебных приставов, утвержденных директором ФССП России  от 13.07.2010 № 06-2,  были разработаны и утверждены графики выездных приемов граждан и представителей организаций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олугодие 2014 года руководящим составом  Управления. </w:t>
      </w:r>
    </w:p>
    <w:p>
      <w:pPr>
        <w:pStyle w:val="TextBody"/>
        <w:tabs>
          <w:tab w:val="clear" w:pos="708"/>
          <w:tab w:val="left" w:pos="-2160" w:leader="none"/>
        </w:tabs>
        <w:ind w:left="0" w:right="0" w:firstLine="720"/>
        <w:rPr>
          <w:szCs w:val="28"/>
        </w:rPr>
      </w:pPr>
      <w:r>
        <w:rPr>
          <w:szCs w:val="28"/>
        </w:rPr>
        <w:t>В целях предварительного информирования населения г. Пензы и Пензенской области о проведении выездных приемов информация ежемесячно размещалась на официальном Интернет – сайте Управления, а также освещалась в средствах массовой информации районов области.</w:t>
      </w:r>
    </w:p>
    <w:p>
      <w:pPr>
        <w:pStyle w:val="TextBody"/>
        <w:tabs>
          <w:tab w:val="clear" w:pos="708"/>
          <w:tab w:val="left" w:pos="-2160" w:leader="none"/>
          <w:tab w:val="left" w:pos="720" w:leader="none"/>
        </w:tabs>
        <w:spacing w:lineRule="auto" w:line="252"/>
        <w:rPr>
          <w:szCs w:val="28"/>
        </w:rPr>
      </w:pPr>
      <w:r>
        <w:rPr>
          <w:szCs w:val="28"/>
        </w:rPr>
        <w:tab/>
        <w:t xml:space="preserve">Выездными приемами руководством Управления были охвачены все структурные подразделения Пензенской области. </w:t>
      </w:r>
    </w:p>
    <w:p>
      <w:pPr>
        <w:pStyle w:val="TextBody"/>
        <w:tabs>
          <w:tab w:val="clear" w:pos="708"/>
          <w:tab w:val="left" w:pos="-2160" w:leader="none"/>
          <w:tab w:val="left" w:pos="720" w:leader="none"/>
        </w:tabs>
        <w:spacing w:lineRule="auto" w:line="252"/>
        <w:rPr>
          <w:szCs w:val="28"/>
        </w:rPr>
      </w:pPr>
      <w:r>
        <w:rPr>
          <w:szCs w:val="28"/>
        </w:rPr>
        <w:tab/>
        <w:t>Всего в ходе выездных приемов за 2014 год принято 122 заявителя                                   (АППГ – 145), в том числе руководителем принято 50 заявителей (АППГ – 44).</w:t>
      </w:r>
    </w:p>
    <w:p>
      <w:pPr>
        <w:pStyle w:val="TextBody"/>
        <w:ind w:left="0" w:right="0" w:firstLine="720"/>
        <w:rPr>
          <w:szCs w:val="28"/>
        </w:rPr>
      </w:pPr>
      <w:r>
        <w:rPr>
          <w:szCs w:val="28"/>
        </w:rPr>
        <w:t>Контроль за соблюдением порядка рассмотрения обращений, поступивших с личного приема граждан, а также за предоставление заявителям качественных и полных ответов возложен на начальников отделов Управления, где на рассмотрении находятся такие обращения. Специалисты отделов аппарата Управления несут персональную ответственность за своевременное и качественное рассмотрение каждого обращения, поступившего с личного приема.</w:t>
      </w:r>
    </w:p>
    <w:p>
      <w:pPr>
        <w:pStyle w:val="TextBody"/>
        <w:tabs>
          <w:tab w:val="clear" w:pos="708"/>
          <w:tab w:val="left" w:pos="-2160" w:leader="none"/>
          <w:tab w:val="left" w:pos="720" w:leader="none"/>
        </w:tabs>
        <w:spacing w:lineRule="auto" w:line="252"/>
        <w:ind w:left="0" w:right="0" w:firstLine="709"/>
        <w:rPr>
          <w:szCs w:val="28"/>
        </w:rPr>
      </w:pPr>
      <w:r>
        <w:rPr>
          <w:szCs w:val="28"/>
        </w:rPr>
        <w:tab/>
        <w:t>Во исполнение поручения Президента Российской Федерации  от 28.12.2009                     № ПР-3510 (поручение ФССП России от 26.09.2012 № 12/06-23784-СВС) в отчетном периоде осуществлялись совместные приемы граждан  руководителем УФССП России по Пензенской области – главным судебным приставом Пензенской области                                  Пазечко Е.Н. с руководителем Приемной Президента Российской Федерации в Пензенской области - главным федеральным инспектором Пензенской области Каденковым Д.М. Вышеуказанные приемы проведены в апреле и октябре 2014 года</w:t>
      </w:r>
    </w:p>
    <w:p>
      <w:pPr>
        <w:pStyle w:val="TextBody"/>
        <w:tabs>
          <w:tab w:val="clear" w:pos="708"/>
          <w:tab w:val="left" w:pos="-2160" w:leader="none"/>
          <w:tab w:val="left" w:pos="720" w:leader="none"/>
        </w:tabs>
        <w:spacing w:lineRule="auto" w:line="252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Во исполнение решения Координационного совета при Управлении Министерства юстиции Российской Федерации по Пензенской области по проведению «Дней юстиции» в 2014 году руководство Управления ежеквартально принимало  участие в выездных приемах граждан совместно с представителями Управления Министерства юстиции Российской Федерации по Пензенской области, Уполномоченного по правам человека в Пензенской области, ЗАГСа, нотариата, адвокатуры. В 2014 году такие приемы проведены на базе Администраций  Городищенского, Пензенского, Колышлейского и Бессоновского   районов Пензенской обла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граждане, пришедшие на личный прием к представителям органов федеральной и исполнительной власти, одновременно получают консультацию по нескольким направлениям деятельности, что является эффективной формой организации личного прием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декабря 2014 года по поручению Президента Российской Федерации                             от 26 апреля 2013 года  № Пр-936 в День Конституции Российской Федерации, проводился общероссийский день приема граждан. В ходе его проведения было принято уполномоченными лицами Управления и его структурными подразделениями  граждан и представителей организаций– 109 заявителей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ом работа по рассмотрению обращений заявителей и личному приему граждан и представителей организация  в Управлении направлена на восстановление и защиту прав и законных интересов граждан и организаций, нарушенных при осуществлении принудительного исполнения судебных актов, актов других органов и должностных лиц. 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650" w:top="706" w:footer="1125" w:bottom="11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rPr/>
    </w:pPr>
    <w:r>
      <w:rPr/>
    </w:r>
  </w:p>
  <w:p>
    <w:pPr>
      <w:pStyle w:val="Style17"/>
      <w:shd w:fill="auto" w:val="clear"/>
      <w:snapToGrid w:val="false"/>
      <w:spacing w:before="288" w:after="0"/>
      <w:rPr>
        <w:sz w:val="28"/>
      </w:rPr>
    </w:pPr>
    <w:r>
      <w:rPr>
        <w:sz w:val="28"/>
      </w:rPr>
    </w:r>
  </w:p>
  <w:p>
    <w:pPr>
      <w:pStyle w:val="Normal"/>
      <w:snapToGrid w:val="false"/>
      <w:jc w:val="center"/>
      <w:rPr>
        <w:b w:val="false"/>
        <w:b w:val="false"/>
        <w:sz w:val="28"/>
        <w:szCs w:val="26"/>
      </w:rPr>
    </w:pPr>
    <w:r>
      <w:rPr>
        <w:b w:val="false"/>
        <w:sz w:val="28"/>
        <w:szCs w:val="26"/>
      </w:rPr>
    </w:r>
  </w:p>
  <w:p>
    <w:pPr>
      <w:pStyle w:val="Normal"/>
      <w:rPr>
        <w:b w:val="false"/>
        <w:b w:val="false"/>
        <w:szCs w:val="26"/>
      </w:rPr>
    </w:pPr>
    <w:r>
      <w:rPr>
        <w:b w:val="false"/>
        <w:szCs w:val="26"/>
      </w:rPr>
    </w:r>
  </w:p>
  <w:p>
    <w:pPr>
      <w:pStyle w:val="Style17"/>
      <w:widowControl/>
      <w:shd w:fill="auto" w:val="clear"/>
      <w:suppressAutoHyphens w:val="true"/>
      <w:bidi w:val="0"/>
      <w:spacing w:lineRule="auto" w:line="240" w:before="0" w:after="0"/>
      <w:ind w:left="113" w:right="-4513" w:hanging="0"/>
      <w:jc w:val="both"/>
      <w:rPr/>
    </w:pPr>
    <w:r>
      <w:rPr/>
    </w:r>
  </w:p>
  <w:p>
    <w:pPr>
      <w:pStyle w:val="Style17"/>
      <w:shd w:fill="auto" w:val="clear"/>
      <w:snapToGrid w:val="false"/>
      <w:spacing w:lineRule="auto" w:line="240" w:before="0" w:after="0"/>
      <w:jc w:val="both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Normal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widowControl/>
      <w:suppressAutoHyphens w:val="true"/>
      <w:bidi w:val="0"/>
      <w:jc w:val="center"/>
      <w:rPr/>
    </w:pPr>
    <w:r>
      <w:rPr>
        <w:sz w:val="28"/>
        <w:szCs w:val="28"/>
      </w:rPr>
      <w:tab/>
    </w:r>
    <w:r>
      <w:rPr>
        <w:b w:val="false"/>
        <w:bCs w:val="false"/>
        <w:sz w:val="28"/>
        <w:szCs w:val="28"/>
      </w:rPr>
      <w:t>Аналитическая справка о работе с обращениями граждан, представителей организаций и личному приему в УФСП России по Пензенской области за 2014 год.</w:t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540"/>
      <w:jc w:val="both"/>
      <w:rPr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В  УФССП России  по Пензенской области и его структурные подразделения за 2014 год на рассмотрение поступило 1368 обращений граждан, представителей организаций (АППГ – 1699). 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 w:val="28"/>
        <w:szCs w:val="28"/>
      </w:rPr>
    </w:pPr>
    <w:r>
      <w:rPr>
        <w:szCs w:val="28"/>
      </w:rPr>
      <w:t>Таким образом, количество поступивших обращений в сравнении с аналогичным периодом прошлого года снизилось на 331 (24%). Основной причиной снижения количества обращения явилось перераспределение способа    реализации заявителями права на обращение к должностным лицам (увеличения количества ходатайств и жалоб, поданных в порядке подчиненности). Другой причиной снижениям количества обращений явилось снижение количества исполнительных производств, находящихся на принудительном исполнении  в 2014 году, по сравнению с аналогичным периодом прошлого года. Следует отметить, что с 01.09.2014 в УФССП России по Пензенской области создан отдел по работе с обращениями граждан для обеспечения надлежащей организации работы по данному направлению деятельности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В отчетном периоде от граждан поступило 791 обращение (АППГ - 927),                             от представителей организаций – 492 (АППГ – 655). При этом, от должников поступило 155 обращений (АППГ – 175), от взыскателей – 1128 (АППГ – 1407), от заявителей, не являющихся стороной исполнительного производства – 85 (АППГ – 117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а принятых обращений граждан и представителей организаций выглядит следующим образом:</w:t>
    </w:r>
  </w:p>
  <w:p>
    <w:pPr>
      <w:pStyle w:val="Normal"/>
      <w:jc w:val="center"/>
      <w:rPr/>
    </w:pPr>
    <w:r>
      <w:rPr/>
      <w:t>обращения граждан и представителей организаций</w:t>
    </w:r>
  </w:p>
  <w:p>
    <w:pPr>
      <w:pStyle w:val="Normal"/>
      <w:rPr/>
    </w:pPr>
    <w:r>
      <w:rPr/>
    </w:r>
  </w:p>
  <w:p>
    <w:pPr>
      <w:pStyle w:val="Normal"/>
      <w:snapToGrid w:val="false"/>
      <w:jc w:val="both"/>
      <w:rPr>
        <w:lang w:eastAsia="zh-CN"/>
      </w:rPr>
    </w:pPr>
    <w:r>
      <w:rPr>
        <w:lang w:eastAsia="zh-CN"/>
      </w:rPr>
    </w:r>
  </w:p>
  <w:p>
    <w:pPr>
      <w:pStyle w:val="Normal"/>
      <w:jc w:val="center"/>
      <w:rPr/>
    </w:pPr>
    <w:r>
      <w:rPr/>
      <w:t>2013 год</w:t>
    </w:r>
  </w:p>
  <w:p>
    <w:pPr>
      <w:pStyle w:val="Normal"/>
      <w:jc w:val="center"/>
      <w:rPr/>
    </w:pPr>
    <w:r>
      <w:rPr/>
      <w:t>2014 год</w:t>
    </w:r>
  </w:p>
  <w:p>
    <w:pPr>
      <w:pStyle w:val="Normal"/>
      <w:rPr/>
    </w:pPr>
    <w:r>
      <w:rPr/>
    </w:r>
  </w:p>
  <w:p>
    <w:pPr>
      <w:pStyle w:val="Normal"/>
      <w:rPr/>
    </w:pPr>
    <w:r>
      <w:rPr/>
      <w:t>по алиментным делам</w:t>
    </w:r>
  </w:p>
  <w:p>
    <w:pPr>
      <w:pStyle w:val="Normal"/>
      <w:jc w:val="center"/>
      <w:rPr/>
    </w:pPr>
    <w:r>
      <w:rPr/>
      <w:t>353</w:t>
    </w:r>
  </w:p>
  <w:p>
    <w:pPr>
      <w:pStyle w:val="Normal"/>
      <w:jc w:val="center"/>
      <w:rPr/>
    </w:pPr>
    <w:r>
      <w:rPr/>
      <w:t>311</w:t>
    </w:r>
  </w:p>
  <w:p>
    <w:pPr>
      <w:pStyle w:val="Normal"/>
      <w:rPr/>
    </w:pPr>
    <w:r>
      <w:rPr/>
    </w:r>
  </w:p>
  <w:p>
    <w:pPr>
      <w:pStyle w:val="Normal"/>
      <w:rPr/>
    </w:pPr>
    <w:r>
      <w:rPr/>
      <w:t>по трудовым делам</w:t>
    </w:r>
  </w:p>
  <w:p>
    <w:pPr>
      <w:pStyle w:val="Normal"/>
      <w:jc w:val="center"/>
      <w:rPr/>
    </w:pPr>
    <w:r>
      <w:rPr/>
      <w:t>3</w:t>
    </w:r>
  </w:p>
  <w:p>
    <w:pPr>
      <w:pStyle w:val="Normal"/>
      <w:jc w:val="center"/>
      <w:rPr/>
    </w:pPr>
    <w:r>
      <w:rPr/>
      <w:t>5</w:t>
    </w:r>
  </w:p>
  <w:p>
    <w:pPr>
      <w:pStyle w:val="Normal"/>
      <w:rPr/>
    </w:pPr>
    <w:r>
      <w:rPr/>
    </w:r>
  </w:p>
  <w:p>
    <w:pPr>
      <w:pStyle w:val="Normal"/>
      <w:rPr/>
    </w:pPr>
    <w:r>
      <w:rPr/>
      <w:t>по жилищным делам</w:t>
    </w:r>
  </w:p>
  <w:p>
    <w:pPr>
      <w:pStyle w:val="Normal"/>
      <w:jc w:val="center"/>
      <w:rPr/>
    </w:pPr>
    <w:r>
      <w:rPr/>
      <w:t>7</w:t>
    </w:r>
  </w:p>
  <w:p>
    <w:pPr>
      <w:pStyle w:val="Normal"/>
      <w:jc w:val="center"/>
      <w:rPr/>
    </w:pPr>
    <w:r>
      <w:rPr/>
      <w:t>12</w:t>
    </w:r>
  </w:p>
  <w:p>
    <w:pPr>
      <w:pStyle w:val="Normal"/>
      <w:rPr/>
    </w:pPr>
    <w:r>
      <w:rPr/>
    </w:r>
  </w:p>
  <w:p>
    <w:pPr>
      <w:pStyle w:val="Normal"/>
      <w:rPr/>
    </w:pPr>
    <w:r>
      <w:rPr/>
      <w:t>по взысканию денежных средств</w:t>
    </w:r>
  </w:p>
  <w:p>
    <w:pPr>
      <w:pStyle w:val="Normal"/>
      <w:jc w:val="center"/>
      <w:rPr/>
    </w:pPr>
    <w:r>
      <w:rPr/>
      <w:t>1040</w:t>
    </w:r>
  </w:p>
  <w:p>
    <w:pPr>
      <w:pStyle w:val="Normal"/>
      <w:jc w:val="center"/>
      <w:rPr/>
    </w:pPr>
    <w:r>
      <w:rPr/>
      <w:t>685</w:t>
    </w:r>
  </w:p>
  <w:p>
    <w:pPr>
      <w:pStyle w:val="Normal"/>
      <w:rPr/>
    </w:pPr>
    <w:r>
      <w:rPr/>
    </w:r>
  </w:p>
  <w:p>
    <w:pPr>
      <w:pStyle w:val="Normal"/>
      <w:rPr/>
    </w:pPr>
    <w:r>
      <w:rPr/>
      <w:t>по другим обстоятельствам</w:t>
    </w:r>
  </w:p>
  <w:p>
    <w:pPr>
      <w:pStyle w:val="Normal"/>
      <w:jc w:val="center"/>
      <w:rPr/>
    </w:pPr>
    <w:r>
      <w:rPr/>
      <w:t>294</w:t>
    </w:r>
  </w:p>
  <w:p>
    <w:pPr>
      <w:pStyle w:val="Normal"/>
      <w:jc w:val="center"/>
      <w:rPr/>
    </w:pPr>
    <w:r>
      <w:rPr/>
      <w:t>355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За 12 месяцев 2014 года на принудительном исполнении в УФССП России по Пензенской области находилось  686 922 исполнительных производства                        (АППГ – 705 086 ). Таким образом, произошло снижение количества исполнительных производств, находящихся на исполнении, на 2,6%. Доля находящихся на рассмотрении обращений составила 0,2% (АППГ – 0,24%). При этом, тенденция по увеличению количества обращений в связи с увеличением количества исполнительных производств, оконченных   с актом о невозможности взыскания, отсутствует. Как правило, постановления об окончании исполнительных производств обжалуются в порядке подчиненности либо путем направления жалоб в суд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Всего в Управлении и его структурных подразделениях рассмотрено 1372 обращения (АППГ – 1677), из них: от взыскателей  - 1128 (АППГ – 1389), от должников – 162 (АППГ – 173), от заявителей, не являющихся стороной исполнительного производства – 82 (АППГ – 115). Таким образом, количество рассмотренных обращений по сравнению с аналогичным периодом прошлого года снизилось на 22,2%. </w:t>
    </w:r>
  </w:p>
  <w:p>
    <w:pPr>
      <w:pStyle w:val="Normal"/>
      <w:shd w:fill="FFFFFF" w:val="clear"/>
      <w:ind w:left="0" w:right="0" w:firstLine="540"/>
      <w:jc w:val="both"/>
      <w:rPr>
        <w:sz w:val="24"/>
        <w:lang w:eastAsia="zh-CN"/>
      </w:rPr>
    </w:pPr>
    <w:r>
      <w:rPr>
        <w:sz w:val="28"/>
        <w:szCs w:val="28"/>
      </w:rPr>
      <w:t>Структура рассмотренных обращений граждан и юридических лиц выглядит следующим образом:</w:t>
    </w:r>
  </w:p>
  <w:p>
    <w:pPr>
      <w:pStyle w:val="TextBody"/>
      <w:snapToGrid w:val="false"/>
      <w:rPr>
        <w:sz w:val="24"/>
        <w:lang w:eastAsia="zh-CN"/>
      </w:rPr>
    </w:pPr>
    <w:r>
      <w:rPr>
        <w:sz w:val="24"/>
        <w:lang w:eastAsia="zh-CN"/>
      </w:rPr>
    </w:r>
  </w:p>
  <w:p>
    <w:pPr>
      <w:pStyle w:val="TextBody"/>
      <w:jc w:val="center"/>
      <w:rPr>
        <w:sz w:val="24"/>
      </w:rPr>
    </w:pPr>
    <w:r>
      <w:rPr>
        <w:sz w:val="24"/>
      </w:rPr>
      <w:t>2013 год</w:t>
    </w:r>
  </w:p>
  <w:p>
    <w:pPr>
      <w:pStyle w:val="TextBody"/>
      <w:jc w:val="center"/>
      <w:rPr>
        <w:sz w:val="24"/>
      </w:rPr>
    </w:pPr>
    <w:r>
      <w:rPr>
        <w:sz w:val="24"/>
      </w:rPr>
      <w:t>2014 год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взысканию алиментов</w:t>
    </w:r>
  </w:p>
  <w:p>
    <w:pPr>
      <w:pStyle w:val="TextBody"/>
      <w:jc w:val="center"/>
      <w:rPr>
        <w:sz w:val="24"/>
      </w:rPr>
    </w:pPr>
    <w:r>
      <w:rPr>
        <w:sz w:val="24"/>
      </w:rPr>
      <w:t>341</w:t>
    </w:r>
  </w:p>
  <w:p>
    <w:pPr>
      <w:pStyle w:val="Normal"/>
      <w:jc w:val="center"/>
      <w:rPr/>
    </w:pPr>
    <w:r>
      <w:rPr/>
      <w:t>327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трудовым спорам</w:t>
    </w:r>
  </w:p>
  <w:p>
    <w:pPr>
      <w:pStyle w:val="TextBody"/>
      <w:jc w:val="center"/>
      <w:rPr>
        <w:bCs/>
      </w:rPr>
    </w:pPr>
    <w:r>
      <w:rPr>
        <w:sz w:val="24"/>
      </w:rPr>
      <w:t>3</w:t>
    </w:r>
  </w:p>
  <w:p>
    <w:pPr>
      <w:pStyle w:val="Normal"/>
      <w:jc w:val="center"/>
      <w:rPr>
        <w:bCs/>
      </w:rPr>
    </w:pPr>
    <w:r>
      <w:rPr>
        <w:bCs/>
      </w:rPr>
      <w:t>4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жилищным спорам</w:t>
    </w:r>
  </w:p>
  <w:p>
    <w:pPr>
      <w:pStyle w:val="TextBody"/>
      <w:jc w:val="center"/>
      <w:rPr>
        <w:bCs/>
      </w:rPr>
    </w:pPr>
    <w:r>
      <w:rPr>
        <w:sz w:val="24"/>
      </w:rPr>
      <w:t>7</w:t>
    </w:r>
  </w:p>
  <w:p>
    <w:pPr>
      <w:pStyle w:val="Normal"/>
      <w:jc w:val="center"/>
      <w:rPr>
        <w:bCs/>
      </w:rPr>
    </w:pPr>
    <w:r>
      <w:rPr>
        <w:bCs/>
      </w:rPr>
      <w:t>12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 xml:space="preserve">по взысканию денежных средств </w:t>
    </w:r>
  </w:p>
  <w:p>
    <w:pPr>
      <w:pStyle w:val="TextBody"/>
      <w:jc w:val="center"/>
      <w:rPr>
        <w:bCs/>
      </w:rPr>
    </w:pPr>
    <w:r>
      <w:rPr>
        <w:sz w:val="24"/>
      </w:rPr>
      <w:t>1013</w:t>
    </w:r>
  </w:p>
  <w:p>
    <w:pPr>
      <w:pStyle w:val="Normal"/>
      <w:jc w:val="center"/>
      <w:rPr>
        <w:bCs/>
      </w:rPr>
    </w:pPr>
    <w:r>
      <w:rPr>
        <w:bCs/>
      </w:rPr>
      <w:t>670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другим вопросам</w:t>
    </w:r>
  </w:p>
  <w:p>
    <w:pPr>
      <w:pStyle w:val="TextBody"/>
      <w:jc w:val="center"/>
      <w:rPr>
        <w:sz w:val="24"/>
      </w:rPr>
    </w:pPr>
    <w:r>
      <w:rPr>
        <w:sz w:val="24"/>
      </w:rPr>
      <w:t>311</w:t>
    </w:r>
  </w:p>
  <w:p>
    <w:pPr>
      <w:pStyle w:val="Normal"/>
      <w:jc w:val="center"/>
      <w:rPr/>
    </w:pPr>
    <w:r>
      <w:rPr/>
      <w:t>359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  <w:lang w:eastAsia="zh-CN"/>
      </w:rPr>
      <w:t>При этом Управлением рассмотрено 538 обращений (АППГ – 628), что составило 39,2% от общего количества рассмотренных обращений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ными подразделениями Управления  рассмотрено 834 обращения (АППГ- 1049), в их число входит: 458 обращений граждан, 335 обращений от юридических лиц, а также 41 обращение лиц, не являющихся стороной исполнительного производства (АППГ – 545, 442 и 62 соответственно)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Таким образом, в  отчетном периоде количество рассмотренных обращений структурными подразделениями Управления  уменьшилось на 25,7 %, Управлением – на 16,7%.  В пропорциональном соотношении в распределении обращений между УФССП России по Пензенской области и его структурными подразделениями выглядит следующим образом: Управление – 39%, структурные подразделения – 61%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Основную массу обращений составляют обращения по вопросам исполнения исполнительных документов о взыскании денежных средств: 685 обращений                       (АППГ – 1040). В данной ситуации любая из сторон исполнительного производства может быть недовольна действиями судебного пристава-исполнителя. Нередки случаи обжалования действий судебных приставов-исполнителей по обращению взыскания на имущество, либо списанию денежных средств с расчетных счетов как должниками, так и третьими лицами (по вопросам исключения имущества из акта описи ареста имущества). Взыскатели чаще всего обжалуют непринятие судебным приставом-исполнителем полного объема мер принудительного характера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 xml:space="preserve">Количество обращений по вопросам взыскания алиментов составило 22,7%  от общего числа обращений. Данные обращения вызывают наибольшие сложности при их рассмотрении: вопрос взыскания алиментов с должников, местонахождение которых неизвестно или имущественное положение последних не позволяет своевременно и в полном объеме взыскать средства на содержание несовершеннолетних детей, остается самым острым. </w:t>
    </w:r>
  </w:p>
  <w:p>
    <w:pPr>
      <w:pStyle w:val="Normal"/>
      <w:tabs>
        <w:tab w:val="clear" w:pos="708"/>
        <w:tab w:val="left" w:pos="-216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Из общего числа рассмотренных обращений признаны обоснованными 5 обращений или 0,36 % от общего количества рассмотренных обращений                                       (за АППГ– 8  обращений или 0,47 % от общего количества рассмотренных обращений).</w:t>
    </w:r>
  </w:p>
  <w:p>
    <w:pPr>
      <w:pStyle w:val="Normal"/>
      <w:spacing w:lineRule="auto" w:line="252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По сравнению с аналогичным периодом прошлого года в  отчетном периоде уменьшилось количество поступивших в Управление повторных обращений с 40 до 39.  Исполнительные производства, по которым заявителями направлены повторные обращения, поставлены на контроль до принятия судебными приставами-исполнителями полного комплекса мер, направленных на исполнение требований исполнительных документов. 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Причина поступления  повторных обращений – неудовлетворенность заявителей первоначальными ответами (32), а также неполучение заявителем ответа в установленный срок (3). Так,  на обращение Алмакаевой А.Р. неоднократно разъяснялось о проделанной работе судебным приставом-исполнителем по взысканию алиментных платежей с Адмакаева Э.Ж., в том числе и о розыскных мероприятиях по установлению имущества должника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Заявитель Ларионов  А.А. также неоднократно жаловался на действия ведущего специалиста (дознавателя) Зареченского ГО СП. Заявителю даны разъяснения и указано, что действия должностного лица являлись законными. Заявитель                       Широлапов В.Ю. обращался в Зареченский ГО СП, а также в УФССП России по Пензенской области по вопросу незаконных действий судебного пристава-исполнителя, направленных на обращение взыскания на долю имущества, находящегося в совместной собственности супругов (автотранспортное средство). Широлапову В.Ю. также направлялись разъяснения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На обращение Самохваловой Т.В. неоднократно направлялись разъяснения о том, что заявитель стороной исполнительного производства не является и представительство надлежащим образом не оформлено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>Следует отметить, что повторные обоснованные обращения, которые признаны обоснованными,  в 2014 году отсутствуют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2014 году в ходе контрольной проверки Зареченского ГО СП выявлен факт нарушения срока рассмотрения обращения заявителя. В связи с увольнением с государственной гражданской службы начальника отдела - старшего судебного пристава Зареченского ГО СП Мякинькова К.В.,  служебная проверка в отношении указанного государственного гражданского служащего не проводилась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За отчетный период из центрального аппарата ФССП России в Управление поступило 46 обращений (АППГ – 61).</w:t>
    </w:r>
    <w:r>
      <w:rPr>
        <w:color w:val="FF0000"/>
        <w:sz w:val="28"/>
        <w:szCs w:val="28"/>
      </w:rPr>
      <w:t xml:space="preserve"> </w:t>
    </w:r>
    <w:r>
      <w:rPr>
        <w:sz w:val="28"/>
        <w:szCs w:val="28"/>
      </w:rPr>
      <w:t xml:space="preserve">По сравнению с аналогичным периодом прошлого года снижение на 32%. </w:t>
    </w:r>
  </w:p>
  <w:p>
    <w:pPr>
      <w:pStyle w:val="Normal"/>
      <w:ind w:left="0" w:right="0" w:firstLine="720"/>
      <w:jc w:val="both"/>
      <w:rPr>
        <w:sz w:val="28"/>
      </w:rPr>
    </w:pPr>
    <w:r>
      <w:rPr>
        <w:sz w:val="28"/>
        <w:szCs w:val="28"/>
      </w:rPr>
      <w:t xml:space="preserve">Наиболее весомая часть обращений, поступивших из центрального аппарата ФССП России, приходится на работу судебных приставов-исполнителей Октябрьского, Железнодорожного, Первомайского, Ленинского районных отделов судебных приставов УФССП России по Пензенской области. Данные цифры связаны с тем, что все указанные подразделения располагаются в г. Пензе. В указанных структурных подразделениях на принудительном исполнении находится 59,5 % от всех исполнительных производств, находившихся на исполнении в 2014 году.     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</w:rPr>
      <w:t>За отчетный период</w:t>
    </w:r>
    <w:r>
      <w:rPr>
        <w:sz w:val="28"/>
        <w:szCs w:val="28"/>
      </w:rPr>
      <w:t xml:space="preserve"> взято на особый контроль  67 обращений (АППГ – 91), в их числе обращения, поступившие из Администрации Президента Российской              Федерации – 8 (АППГ – 5), центрального аппарата ФССП России – 24 (АППГ – 58),  других органов государственной власти – 11 (АППГ – 4), от заявителя – 24                             (АППГ – 21)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С целью своевременного рассмотрения обращений и обеспечения конституционных прав граждан, недопущения нарушения законных интересов граждан и юридических лиц специалистами аппарата Управления в структурных подразделениях в рамках комплексных и тематических проверок проводились проверки организации работы по указанному направлению деятельности. Основные нарушения, встречающиеся при проверке структурных подразделений по вопросам рассмотрения обращений являются: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арушение срока исполнения исполнительных документов, установленного статьей 36 ФЗ «Об исполнительном производстве» от 02.10.2007 № 229-ФЗ;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епринятие судебным приставом-исполнителем всех мер по своевременному и полному исполнению исполнительных документов (ст. 64, 68 ФЗ «Об исполнительном производстве» от 02.10.2007 № 229-ФЗ и п. 1 ст. 12 ФЗ «О судебных приставах»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того, специалистами Управления периодически осуществляются выезды в структурные подразделения с целью оказания практической и методической помощи. Должностным лицам разъясняется порядок классификации обращений, заявлений, ходатайств и жалоб, поданных в порядке подчиненности. При этом, обращается внимание на качество рассмотрения обращений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Для повышения  качества рассмотрения обращений  начальники структурных подразделений УФССП России по Пензенской области при поступлении обращений и жалоб, в том числе от представителей кредитных организации и иных юридических лиц осуществляют проверку как исполнительного производства, по которому подано обращение, так и других исполнительных производств в пользу данного заявителя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С целью снижения обращений по алиментным обязательствам 12.03.2014, 20.11.2014 проведены рабочие встречи УФССП России по Пензенской области с Уполномоченным по правам ребенка в Пензенской области Карачевской И.Д., на которых обсуждались вопросы принудительного исполнения решений суда о взыскании алиментов в пользу воспитанников детских домов Пензенской области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отчетном периоде УФССП России по Пензенской области, руководством Управления проведены 8 «горячих» телефонных линий по вопросам принудительного исполнения исполнительных документов различной категории.</w:t>
    </w:r>
  </w:p>
  <w:p>
    <w:pPr>
      <w:pStyle w:val="Normal"/>
      <w:jc w:val="both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ab/>
      <w:t xml:space="preserve">Кроме того, проводится постоянная работа по инвентаризации исполнительных производств, судебным приставам указывается перечень мер, которые необходимо принять в целях исполнения требований исполнительных документов. Данные мероприятия  приводят к снижению количества обращений сторон исполнительного производства и иных заинтересованных лиц. С принятыми сотрудниками проводятся занятия, в ходе которых разъясняется порядок исполнения требований исполнительных документов.   </w:t>
    </w:r>
  </w:p>
  <w:p>
    <w:pPr>
      <w:pStyle w:val="TextBody"/>
      <w:tabs>
        <w:tab w:val="clear" w:pos="708"/>
        <w:tab w:val="left" w:pos="-2160" w:leader="none"/>
      </w:tabs>
      <w:rPr>
        <w:sz w:val="28"/>
        <w:szCs w:val="28"/>
      </w:rPr>
    </w:pPr>
    <w:r>
      <w:rPr/>
      <w:tab/>
    </w:r>
    <w:r>
      <w:rPr>
        <w:szCs w:val="28"/>
      </w:rPr>
      <w:t>Деятельность структурных подразделений  судебных приставов по данному направлению анализируется ежеквартально. Кроме того, по поступающим обращениям в рамках исполнительного производства проводятся проверки исполнительных производств, данные исполнительные производства начальником отдела - старшим судебным приставом ставятся на особый контроль. В рамках исполнительных производств по взысканию алиментных платежей судебными приставами – исполнителями для сокращения обращений проводятся следующие мероприятия: своевременно проводятся расчеты задолженности по алиментам согласно п. 4 ст. 113 Семейного кодекса РФ, расчеты своевременно направляются для сведения взыскателям,  вручаются должникам. Должники предупреждаются об уголовной ответственности по ст. 157 УК РФ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Так, за  2014 год в целом по Управлению привлечено 772  должников  к уголовной ответственности, предусмотренной ст. 157 УК РФ. Данный показатель практически сохранился на уровне аналогичного показателя за прошлый год (АППГ – 760)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В целях снижения числа обращений всех  категорий организуются  проверки работодателей на предмет   своевременности и правильности исполнения исполнительных   документов на работающих  должников и ведения финансовой  документации по их исполнению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>Исполнительные действия, рейды судебных приставов-исполнителей, а также разъяснения по проблемным вопросам регулярно освещаются в средствах массовой информации, чаще всего в местных районных газетах. Всего в 2014 году в федеральных и региональных СМИ опубликовано 1423 материала, посвященных деятельности Управления. В отчетном периоде проведено 6 акций социальной пропаганды:</w:t>
    </w:r>
  </w:p>
  <w:p>
    <w:pPr>
      <w:pStyle w:val="Normal"/>
      <w:jc w:val="both"/>
      <w:rPr>
        <w:rFonts w:ascii="Times New Roman" w:hAnsi="Times New Roman" w:cs="Times New Roman"/>
        <w:sz w:val="28"/>
        <w:szCs w:val="28"/>
      </w:rPr>
    </w:pPr>
    <w:r>
      <w:rPr>
        <w:sz w:val="28"/>
        <w:szCs w:val="28"/>
      </w:rPr>
      <w:t xml:space="preserve">        </w:t>
    </w:r>
    <w:r>
      <w:rPr>
        <w:sz w:val="28"/>
        <w:szCs w:val="28"/>
      </w:rPr>
      <w:t>- «Узнай о своих долгах» (май, октябрь, декабрь)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Судебные приставы - детям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Ребенок идет в школу!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Узнай о своих долгах. В Новый год – без долгов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Подари ребенку новогодний праздник!»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надлежащей организации работы по данному направлению деятельности на базе аппарата Управления с марта 2014 года функционирует  информационный центр, основной задачей которого является разъяснение вопросов, поступающих от граждан и представителей организаций по телефону.  За время работы центра поступило 1074 звонка. Основной задачей информационного центра является разъяснения вопросов, поступающих от граждан. Работа информационного центра позволила снизить количество обращений по сравнению с аналогичным периодом прошлого года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Кроме того, в целях недопущения направления обращений и жалоб в массовом порядке 16.09.2014 УФССП России по Пензенской области проведено совещание с кредитными организациями. В ходе совещания обсуждены основные проблемы, возникающие при исполнении исполнительных документов о взыскании кредитных платежей, а также причины направления жалоб в порядке подчиненности и обращений в УФССП России и его структурные подразделения. По итогам совещания принято решение о проведении рабочих встреч начальниками профильных отделов аппарата Управления с представителями кредитных организаций для урегулирования вопросов, возникающих в ходе исполнительного производства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вышеперечисленного в структурных подразделениях ежеквартально проводится инвентаризация исполнительных производств, стороной по которым выступают кредитные организации и иные юридические лица, предъявившие значительное количество исполнительных документов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структурных подразделениях г. Пензы созданы группы принудительного исполнения по исполнительным производствам о взыскании кредитных платежей.</w:t>
    </w:r>
  </w:p>
  <w:p>
    <w:pPr>
      <w:pStyle w:val="211"/>
      <w:spacing w:lineRule="auto" w:line="240" w:before="0" w:after="0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информирования населения о деятельности Управления Федеральной службы судебных приставов по Пензенской области, специалистами отдела организации исполнительного производства Управления проведены  8 «горячих» телефонных линий по вопросам принудительного исполнения исполнительных документов различной категории. </w:t>
    </w:r>
  </w:p>
  <w:p>
    <w:pPr>
      <w:pStyle w:val="Normal"/>
      <w:ind w:left="0" w:right="0" w:firstLine="709"/>
      <w:jc w:val="both"/>
      <w:rPr>
        <w:color w:val="000000"/>
        <w:sz w:val="28"/>
        <w:szCs w:val="28"/>
      </w:rPr>
    </w:pPr>
    <w:r>
      <w:rPr>
        <w:sz w:val="28"/>
        <w:szCs w:val="28"/>
      </w:rPr>
      <w:t>20 ноября 2014 года руководителем УФССП России по Пензенской                    области – главным судебным приставом Пензенской области Пазечко Е.Н. принято участие в рабочей встрече с  Уполномоченным по правам ребенка                                                  в Пензенской области Карачевской И.Д., на которой обсуждались вопросы принудительного исполнения решений суда о взыскании алиментов в пользу воспитанников детского дома г. Пензы, по результатам которой был проведен совместный рейд судебных приставов и Уполномоченного по правам ребенка в Пензенской области по адресам должников, которые не уплачивают алименты.</w:t>
    </w:r>
  </w:p>
  <w:p>
    <w:pPr>
      <w:pStyle w:val="211"/>
      <w:spacing w:lineRule="auto" w:line="240" w:before="0" w:after="0"/>
      <w:ind w:left="0" w:right="0" w:firstLine="708"/>
      <w:jc w:val="both"/>
      <w:rPr>
        <w:b/>
        <w:b/>
        <w:sz w:val="28"/>
        <w:szCs w:val="28"/>
      </w:rPr>
    </w:pPr>
    <w:r>
      <w:rPr>
        <w:color w:val="000000"/>
        <w:sz w:val="28"/>
        <w:szCs w:val="28"/>
      </w:rPr>
      <w:t xml:space="preserve">Кроме того, 20 ноября 2014 года (в День правовой помощи детям) во всех структурных подразделениях Управления проведен «День открытых дверей» по вопросам взыскания алиментов. </w:t>
    </w:r>
  </w:p>
  <w:p>
    <w:pPr>
      <w:pStyle w:val="211"/>
      <w:spacing w:lineRule="auto" w:line="240" w:before="0" w:after="0"/>
      <w:jc w:val="both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Normal"/>
      <w:jc w:val="center"/>
      <w:rPr>
        <w:sz w:val="28"/>
        <w:szCs w:val="28"/>
      </w:rPr>
    </w:pPr>
    <w:r>
      <w:rPr>
        <w:b/>
        <w:sz w:val="28"/>
        <w:szCs w:val="28"/>
      </w:rPr>
      <w:t>Организация личного приема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left="0" w:right="0" w:firstLine="540"/>
      <w:jc w:val="both"/>
      <w:rPr>
        <w:rFonts w:cs="Arial"/>
        <w:sz w:val="28"/>
        <w:szCs w:val="28"/>
      </w:rPr>
    </w:pPr>
    <w:r>
      <w:rPr>
        <w:sz w:val="28"/>
        <w:szCs w:val="28"/>
      </w:rPr>
      <w:t>В целях обеспечения права граждан на обращение в государственные органы руководителем Управления изданы приказы «Об организации приема граждан и представителей организаций в УФССП России по Пензенской области»   от 13.11.2013 № 617, от 19.12.2014 № 531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В отчетном периоде  на личный прием в аппарат Управления и его  структурные подразделения обратилось 929 человек (АППГ – 957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Cs w:val="28"/>
      </w:rPr>
    </w:pPr>
    <w:r>
      <w:rPr>
        <w:szCs w:val="28"/>
      </w:rPr>
      <w:t>Количество граждан, принятых в ходе проведения личных приемов руководством Управления, увеличилось на 18,6% и составило 248 человек  (АППГ – 209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rFonts w:cs="Arial"/>
        <w:sz w:val="28"/>
        <w:szCs w:val="28"/>
      </w:rPr>
    </w:pPr>
    <w:r>
      <w:rPr>
        <w:szCs w:val="28"/>
      </w:rPr>
      <w:t>Непосредственно руководителем Управления – главным судебным приставом Пензенской области за 2014 год принято 78 граждан, что выше аналогичного показателя  на  34,5% (АППГ — 58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Количество граждан, принятых на личном приеме в структурных подразделениях Управления старшими судебными приставами  составило 681 человек    (АППГ - 748), в том числе: должников - 343, взыскателей – 261 и 77 заявителей, не являющихся сторонами исполнительного производства (АППГ– 250, 382,  116 – соответственно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В основном граждане и представители организаций, принятые на личном приеме руководством Управления и старшими судебными приставами, получили устные разъяснения на поставленные вопросы. При этом в отчетном периоде заявителями были оставлены в ходе личного приема 94 обращения, из которых 34 - в Управлении,  60 -  в структурных подразделениях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По 12 обращениям, принятым в ходе личного приема, исполнительные производства были окончены фактическим исполнением.</w:t>
    </w:r>
  </w:p>
  <w:p>
    <w:pPr>
      <w:pStyle w:val="TextBody"/>
      <w:rPr>
        <w:szCs w:val="28"/>
      </w:rPr>
    </w:pPr>
    <w:r>
      <w:rPr>
        <w:szCs w:val="28"/>
      </w:rPr>
      <w:t xml:space="preserve">    </w:t>
    </w:r>
    <w:r>
      <w:rPr>
        <w:szCs w:val="28"/>
      </w:rPr>
      <w:t>Практика личного приема граждан позволяет сделать вывод, что разъяснение гражданам и представителям юридических лиц норм действующего законодательства играет важную роль в сокращении количества письменных обращений.</w:t>
    </w:r>
  </w:p>
  <w:p>
    <w:pPr>
      <w:pStyle w:val="TextBody"/>
      <w:ind w:left="0" w:right="0" w:firstLine="708"/>
      <w:rPr>
        <w:szCs w:val="28"/>
      </w:rPr>
    </w:pPr>
    <w:r>
      <w:rPr>
        <w:szCs w:val="28"/>
      </w:rPr>
      <w:t>Для организации выездных приемов в Управлении изданы приказы                            «Об организации  выездного приема граждан и представителей организаций в              УФССП России по Пензенской области» от 24.11.2011 № 550, от 19.12.2014 № 530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о исполнение требований Методических рекомендаций по организации личного приема граждан в Федеральной службе судебных приставов, утвержденных директором ФССП России  от 13.07.2010 № 06-2,  были разработаны и утверждены графики выездных приемов граждан и представителей организаций на </w:t>
    </w:r>
    <w:r>
      <w:rPr>
        <w:szCs w:val="28"/>
        <w:lang w:val="en-US"/>
      </w:rPr>
      <w:t>I</w:t>
    </w:r>
    <w:r>
      <w:rPr>
        <w:szCs w:val="28"/>
      </w:rPr>
      <w:t xml:space="preserve">  и </w:t>
    </w:r>
    <w:r>
      <w:rPr>
        <w:szCs w:val="28"/>
        <w:lang w:val="en-US"/>
      </w:rPr>
      <w:t>II</w:t>
    </w:r>
    <w:r>
      <w:rPr>
        <w:szCs w:val="28"/>
      </w:rPr>
      <w:t xml:space="preserve"> полугодие 2014 года руководящим составом  Управления. </w:t>
    </w:r>
  </w:p>
  <w:p>
    <w:pPr>
      <w:pStyle w:val="TextBody"/>
      <w:tabs>
        <w:tab w:val="clear" w:pos="708"/>
        <w:tab w:val="left" w:pos="-2160" w:leader="none"/>
      </w:tabs>
      <w:ind w:left="0" w:right="0" w:firstLine="720"/>
      <w:rPr>
        <w:szCs w:val="28"/>
      </w:rPr>
    </w:pPr>
    <w:r>
      <w:rPr>
        <w:szCs w:val="28"/>
      </w:rPr>
      <w:t>В целях предварительного информирования населения г. Пензы и Пензенской области о проведении выездных приемов информация ежемесячно размещалась на официальном Интернет – сайте Управления, а также освещалась в средствах массовой информации районов области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ыездными приемами руководством Управления были охвачены все структурные подразделения Пензенской области. 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>Всего в ходе выездных приемов за 2014 год принято 122 заявителя                                   (АППГ – 145), в том числе руководителем принято 50 заявителей (АППГ – 44).</w:t>
    </w:r>
  </w:p>
  <w:p>
    <w:pPr>
      <w:pStyle w:val="TextBody"/>
      <w:ind w:left="0" w:right="0" w:firstLine="720"/>
      <w:rPr>
        <w:szCs w:val="28"/>
      </w:rPr>
    </w:pPr>
    <w:r>
      <w:rPr>
        <w:szCs w:val="28"/>
      </w:rPr>
      <w:t>Контроль за соблюдением порядка рассмотрения обращений, поступивших с личного приема граждан, а также за предоставление заявителям качественных и полных ответов возложен на начальников отделов Управления, где на рассмотрении находятся такие обращения. Специалисты отделов аппарата Управления несут персональную ответственность за своевременное и качественное рассмотрение каждого обращения, поступившего с личного приема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ind w:left="0" w:right="0" w:firstLine="709"/>
      <w:rPr>
        <w:szCs w:val="28"/>
      </w:rPr>
    </w:pPr>
    <w:r>
      <w:rPr>
        <w:szCs w:val="28"/>
      </w:rPr>
      <w:tab/>
      <w:t>Во исполнение поручения Президента Российской Федерации  от 28.12.2009                     № ПР-3510 (поручение ФССП России от 26.09.2012 № 12/06-23784-СВС) в отчетном периоде осуществлялись совместные приемы граждан  руководителем УФССП России по Пензенской области – главным судебным приставом Пензенской области                                  Пазечко Е.Н. с руководителем Приемной Президента Российской Федерации в Пензенской области - главным федеральным инспектором Пензенской области Каденковым Д.М. Вышеуказанные приемы проведены в апреле и октябре 2014 года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 w:val="28"/>
        <w:szCs w:val="28"/>
      </w:rPr>
    </w:pPr>
    <w:r>
      <w:rPr>
        <w:szCs w:val="28"/>
      </w:rPr>
      <w:t xml:space="preserve">  </w:t>
    </w:r>
    <w:r>
      <w:rPr>
        <w:szCs w:val="28"/>
      </w:rPr>
      <w:tab/>
      <w:t>Во исполнение решения Координационного совета при Управлении Министерства юстиции Российской Федерации по Пензенской области по проведению «Дней юстиции» в 2014 году руководство Управления ежеквартально принимало  участие в выездных приемах граждан совместно с представителями Управления Министерства юстиции Российской Федерации по Пензенской области, Уполномоченного по правам человека в Пензенской области, ЗАГСа, нотариата, адвокатуры. В 2014 году такие приемы проведены на базе Администраций  Городищенского, Пензенского, Колышлейского и Бессоновского   районов Пензенской области.</w:t>
    </w:r>
  </w:p>
  <w:p>
    <w:pPr>
      <w:pStyle w:val="Normal"/>
      <w:ind w:left="0" w:right="0" w:firstLine="720"/>
      <w:jc w:val="both"/>
      <w:rPr>
        <w:sz w:val="28"/>
        <w:szCs w:val="28"/>
      </w:rPr>
    </w:pPr>
    <w:r>
      <w:rPr>
        <w:sz w:val="28"/>
        <w:szCs w:val="28"/>
      </w:rPr>
      <w:t>Следует отметить, что граждане, пришедшие на личный прием к представителям органов федеральной и исполнительной власти, одновременно получают консультацию по нескольким направлениям деятельности, что является эффективной формой организации личного приема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12 декабря 2014 года по поручению Президента Российской Федерации                             от 26 апреля 2013 года  № Пр-936 в День Конституции Российской Федерации, проводился общероссийский день приема граждан. В ходе его проведения было принято уполномоченными лицами Управления и его структурными подразделениями  граждан и представителей организаций– 109 заявителей. </w:t>
    </w:r>
  </w:p>
  <w:p>
    <w:pPr>
      <w:pStyle w:val="TextBodyIndent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ab/>
      <w:t xml:space="preserve">В целом работа по рассмотрению обращений заявителей и личному приему граждан и представителей организация  в Управлении направлена на восстановление и защиту прав и законных интересов граждан и организаций, нарушенных при осуществлении принудительного исполнения судебных актов, актов других органов и должностных лиц. </w:t>
    </w:r>
  </w:p>
  <w:p>
    <w:pPr>
      <w:pStyle w:val="Normal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rPr/>
    </w:pPr>
    <w:r>
      <w:rPr/>
    </w:r>
  </w:p>
  <w:p>
    <w:pPr>
      <w:pStyle w:val="Style17"/>
      <w:shd w:fill="auto" w:val="clear"/>
      <w:snapToGrid w:val="false"/>
      <w:spacing w:before="288" w:after="0"/>
      <w:rPr>
        <w:sz w:val="28"/>
      </w:rPr>
    </w:pPr>
    <w:r>
      <w:rPr>
        <w:sz w:val="28"/>
      </w:rPr>
    </w:r>
  </w:p>
  <w:p>
    <w:pPr>
      <w:pStyle w:val="Normal"/>
      <w:snapToGrid w:val="false"/>
      <w:jc w:val="center"/>
      <w:rPr>
        <w:b w:val="false"/>
        <w:b w:val="false"/>
        <w:sz w:val="28"/>
        <w:szCs w:val="26"/>
      </w:rPr>
    </w:pPr>
    <w:r>
      <w:rPr>
        <w:b w:val="false"/>
        <w:sz w:val="28"/>
        <w:szCs w:val="26"/>
      </w:rPr>
    </w:r>
  </w:p>
  <w:p>
    <w:pPr>
      <w:pStyle w:val="Normal"/>
      <w:rPr>
        <w:b w:val="false"/>
        <w:b w:val="false"/>
        <w:szCs w:val="26"/>
      </w:rPr>
    </w:pPr>
    <w:r>
      <w:rPr>
        <w:b w:val="false"/>
        <w:szCs w:val="26"/>
      </w:rPr>
    </w:r>
  </w:p>
  <w:p>
    <w:pPr>
      <w:pStyle w:val="Style17"/>
      <w:widowControl/>
      <w:shd w:fill="auto" w:val="clear"/>
      <w:suppressAutoHyphens w:val="true"/>
      <w:bidi w:val="0"/>
      <w:spacing w:lineRule="auto" w:line="240" w:before="0" w:after="0"/>
      <w:ind w:left="113" w:right="-4513" w:hanging="0"/>
      <w:jc w:val="both"/>
      <w:rPr/>
    </w:pPr>
    <w:r>
      <w:rPr/>
    </w:r>
  </w:p>
  <w:p>
    <w:pPr>
      <w:pStyle w:val="Style17"/>
      <w:shd w:fill="auto" w:val="clear"/>
      <w:snapToGrid w:val="false"/>
      <w:spacing w:lineRule="auto" w:line="240" w:before="0" w:after="0"/>
      <w:jc w:val="both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Normal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widowControl/>
      <w:suppressAutoHyphens w:val="true"/>
      <w:bidi w:val="0"/>
      <w:jc w:val="center"/>
      <w:rPr/>
    </w:pPr>
    <w:r>
      <w:rPr>
        <w:sz w:val="28"/>
        <w:szCs w:val="28"/>
      </w:rPr>
      <w:tab/>
    </w:r>
    <w:r>
      <w:rPr>
        <w:b w:val="false"/>
        <w:bCs w:val="false"/>
        <w:sz w:val="28"/>
        <w:szCs w:val="28"/>
      </w:rPr>
      <w:t>Аналитическая справка о работе с обращениями граждан, представителей организаций и личному приему в УФСП России по Пензенской области за 2014 год.</w:t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540"/>
      <w:jc w:val="both"/>
      <w:rPr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В  УФССП России  по Пензенской области и его структурные подразделения за 2014 год на рассмотрение поступило 1368 обращений граждан, представителей организаций (АППГ – 1699). 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 w:val="28"/>
        <w:szCs w:val="28"/>
      </w:rPr>
    </w:pPr>
    <w:r>
      <w:rPr>
        <w:szCs w:val="28"/>
      </w:rPr>
      <w:t>Таким образом, количество поступивших обращений в сравнении с аналогичным периодом прошлого года снизилось на 331 (24%). Основной причиной снижения количества обращения явилось перераспределение способа    реализации заявителями права на обращение к должностным лицам (увеличения количества ходатайств и жалоб, поданных в порядке подчиненности). Другой причиной снижениям количества обращений явилось снижение количества исполнительных производств, находящихся на принудительном исполнении  в 2014 году, по сравнению с аналогичным периодом прошлого года. Следует отметить, что с 01.09.2014 в УФССП России по Пензенской области создан отдел по работе с обращениями граждан для обеспечения надлежащей организации работы по данному направлению деятельности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В отчетном периоде от граждан поступило 791 обращение (АППГ - 927),                             от представителей организаций – 492 (АППГ – 655). При этом, от должников поступило 155 обращений (АППГ – 175), от взыскателей – 1128 (АППГ – 1407), от заявителей, не являющихся стороной исполнительного производства – 85 (АППГ – 117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а принятых обращений граждан и представителей организаций выглядит следующим образом:</w:t>
    </w:r>
  </w:p>
  <w:p>
    <w:pPr>
      <w:pStyle w:val="Normal"/>
      <w:jc w:val="center"/>
      <w:rPr/>
    </w:pPr>
    <w:r>
      <w:rPr/>
      <w:t>обращения граждан и представителей организаций</w:t>
    </w:r>
  </w:p>
  <w:p>
    <w:pPr>
      <w:pStyle w:val="Normal"/>
      <w:rPr/>
    </w:pPr>
    <w:r>
      <w:rPr/>
    </w:r>
  </w:p>
  <w:p>
    <w:pPr>
      <w:pStyle w:val="Normal"/>
      <w:snapToGrid w:val="false"/>
      <w:jc w:val="both"/>
      <w:rPr>
        <w:lang w:eastAsia="zh-CN"/>
      </w:rPr>
    </w:pPr>
    <w:r>
      <w:rPr>
        <w:lang w:eastAsia="zh-CN"/>
      </w:rPr>
    </w:r>
  </w:p>
  <w:p>
    <w:pPr>
      <w:pStyle w:val="Normal"/>
      <w:jc w:val="center"/>
      <w:rPr/>
    </w:pPr>
    <w:r>
      <w:rPr/>
      <w:t>2013 год</w:t>
    </w:r>
  </w:p>
  <w:p>
    <w:pPr>
      <w:pStyle w:val="Normal"/>
      <w:jc w:val="center"/>
      <w:rPr/>
    </w:pPr>
    <w:r>
      <w:rPr/>
      <w:t>2014 год</w:t>
    </w:r>
  </w:p>
  <w:p>
    <w:pPr>
      <w:pStyle w:val="Normal"/>
      <w:rPr/>
    </w:pPr>
    <w:r>
      <w:rPr/>
    </w:r>
  </w:p>
  <w:p>
    <w:pPr>
      <w:pStyle w:val="Normal"/>
      <w:rPr/>
    </w:pPr>
    <w:r>
      <w:rPr/>
      <w:t>по алиментным делам</w:t>
    </w:r>
  </w:p>
  <w:p>
    <w:pPr>
      <w:pStyle w:val="Normal"/>
      <w:jc w:val="center"/>
      <w:rPr/>
    </w:pPr>
    <w:r>
      <w:rPr/>
      <w:t>353</w:t>
    </w:r>
  </w:p>
  <w:p>
    <w:pPr>
      <w:pStyle w:val="Normal"/>
      <w:jc w:val="center"/>
      <w:rPr/>
    </w:pPr>
    <w:r>
      <w:rPr/>
      <w:t>311</w:t>
    </w:r>
  </w:p>
  <w:p>
    <w:pPr>
      <w:pStyle w:val="Normal"/>
      <w:rPr/>
    </w:pPr>
    <w:r>
      <w:rPr/>
    </w:r>
  </w:p>
  <w:p>
    <w:pPr>
      <w:pStyle w:val="Normal"/>
      <w:rPr/>
    </w:pPr>
    <w:r>
      <w:rPr/>
      <w:t>по трудовым делам</w:t>
    </w:r>
  </w:p>
  <w:p>
    <w:pPr>
      <w:pStyle w:val="Normal"/>
      <w:jc w:val="center"/>
      <w:rPr/>
    </w:pPr>
    <w:r>
      <w:rPr/>
      <w:t>3</w:t>
    </w:r>
  </w:p>
  <w:p>
    <w:pPr>
      <w:pStyle w:val="Normal"/>
      <w:jc w:val="center"/>
      <w:rPr/>
    </w:pPr>
    <w:r>
      <w:rPr/>
      <w:t>5</w:t>
    </w:r>
  </w:p>
  <w:p>
    <w:pPr>
      <w:pStyle w:val="Normal"/>
      <w:rPr/>
    </w:pPr>
    <w:r>
      <w:rPr/>
    </w:r>
  </w:p>
  <w:p>
    <w:pPr>
      <w:pStyle w:val="Normal"/>
      <w:rPr/>
    </w:pPr>
    <w:r>
      <w:rPr/>
      <w:t>по жилищным делам</w:t>
    </w:r>
  </w:p>
  <w:p>
    <w:pPr>
      <w:pStyle w:val="Normal"/>
      <w:jc w:val="center"/>
      <w:rPr/>
    </w:pPr>
    <w:r>
      <w:rPr/>
      <w:t>7</w:t>
    </w:r>
  </w:p>
  <w:p>
    <w:pPr>
      <w:pStyle w:val="Normal"/>
      <w:jc w:val="center"/>
      <w:rPr/>
    </w:pPr>
    <w:r>
      <w:rPr/>
      <w:t>12</w:t>
    </w:r>
  </w:p>
  <w:p>
    <w:pPr>
      <w:pStyle w:val="Normal"/>
      <w:rPr/>
    </w:pPr>
    <w:r>
      <w:rPr/>
    </w:r>
  </w:p>
  <w:p>
    <w:pPr>
      <w:pStyle w:val="Normal"/>
      <w:rPr/>
    </w:pPr>
    <w:r>
      <w:rPr/>
      <w:t>по взысканию денежных средств</w:t>
    </w:r>
  </w:p>
  <w:p>
    <w:pPr>
      <w:pStyle w:val="Normal"/>
      <w:jc w:val="center"/>
      <w:rPr/>
    </w:pPr>
    <w:r>
      <w:rPr/>
      <w:t>1040</w:t>
    </w:r>
  </w:p>
  <w:p>
    <w:pPr>
      <w:pStyle w:val="Normal"/>
      <w:jc w:val="center"/>
      <w:rPr/>
    </w:pPr>
    <w:r>
      <w:rPr/>
      <w:t>685</w:t>
    </w:r>
  </w:p>
  <w:p>
    <w:pPr>
      <w:pStyle w:val="Normal"/>
      <w:rPr/>
    </w:pPr>
    <w:r>
      <w:rPr/>
    </w:r>
  </w:p>
  <w:p>
    <w:pPr>
      <w:pStyle w:val="Normal"/>
      <w:rPr/>
    </w:pPr>
    <w:r>
      <w:rPr/>
      <w:t>по другим обстоятельствам</w:t>
    </w:r>
  </w:p>
  <w:p>
    <w:pPr>
      <w:pStyle w:val="Normal"/>
      <w:jc w:val="center"/>
      <w:rPr/>
    </w:pPr>
    <w:r>
      <w:rPr/>
      <w:t>294</w:t>
    </w:r>
  </w:p>
  <w:p>
    <w:pPr>
      <w:pStyle w:val="Normal"/>
      <w:jc w:val="center"/>
      <w:rPr/>
    </w:pPr>
    <w:r>
      <w:rPr/>
      <w:t>355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За 12 месяцев 2014 года на принудительном исполнении в УФССП России по Пензенской области находилось  686 922 исполнительных производства                        (АППГ – 705 086 ). Таким образом, произошло снижение количества исполнительных производств, находящихся на исполнении, на 2,6%. Доля находящихся на рассмотрении обращений составила 0,2% (АППГ – 0,24%). При этом, тенденция по увеличению количества обращений в связи с увеличением количества исполнительных производств, оконченных   с актом о невозможности взыскания, отсутствует. Как правило, постановления об окончании исполнительных производств обжалуются в порядке подчиненности либо путем направления жалоб в суд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Всего в Управлении и его структурных подразделениях рассмотрено 1372 обращения (АППГ – 1677), из них: от взыскателей  - 1128 (АППГ – 1389), от должников – 162 (АППГ – 173), от заявителей, не являющихся стороной исполнительного производства – 82 (АППГ – 115). Таким образом, количество рассмотренных обращений по сравнению с аналогичным периодом прошлого года снизилось на 22,2%. </w:t>
    </w:r>
  </w:p>
  <w:p>
    <w:pPr>
      <w:pStyle w:val="Normal"/>
      <w:shd w:fill="FFFFFF" w:val="clear"/>
      <w:ind w:left="0" w:right="0" w:firstLine="540"/>
      <w:jc w:val="both"/>
      <w:rPr>
        <w:sz w:val="24"/>
        <w:lang w:eastAsia="zh-CN"/>
      </w:rPr>
    </w:pPr>
    <w:r>
      <w:rPr>
        <w:sz w:val="28"/>
        <w:szCs w:val="28"/>
      </w:rPr>
      <w:t>Структура рассмотренных обращений граждан и юридических лиц выглядит следующим образом:</w:t>
    </w:r>
  </w:p>
  <w:p>
    <w:pPr>
      <w:pStyle w:val="TextBody"/>
      <w:snapToGrid w:val="false"/>
      <w:rPr>
        <w:sz w:val="24"/>
        <w:lang w:eastAsia="zh-CN"/>
      </w:rPr>
    </w:pPr>
    <w:r>
      <w:rPr>
        <w:sz w:val="24"/>
        <w:lang w:eastAsia="zh-CN"/>
      </w:rPr>
    </w:r>
  </w:p>
  <w:p>
    <w:pPr>
      <w:pStyle w:val="TextBody"/>
      <w:jc w:val="center"/>
      <w:rPr>
        <w:sz w:val="24"/>
      </w:rPr>
    </w:pPr>
    <w:r>
      <w:rPr>
        <w:sz w:val="24"/>
      </w:rPr>
      <w:t>2013 год</w:t>
    </w:r>
  </w:p>
  <w:p>
    <w:pPr>
      <w:pStyle w:val="TextBody"/>
      <w:jc w:val="center"/>
      <w:rPr>
        <w:sz w:val="24"/>
      </w:rPr>
    </w:pPr>
    <w:r>
      <w:rPr>
        <w:sz w:val="24"/>
      </w:rPr>
      <w:t>2014 год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взысканию алиментов</w:t>
    </w:r>
  </w:p>
  <w:p>
    <w:pPr>
      <w:pStyle w:val="TextBody"/>
      <w:jc w:val="center"/>
      <w:rPr>
        <w:sz w:val="24"/>
      </w:rPr>
    </w:pPr>
    <w:r>
      <w:rPr>
        <w:sz w:val="24"/>
      </w:rPr>
      <w:t>341</w:t>
    </w:r>
  </w:p>
  <w:p>
    <w:pPr>
      <w:pStyle w:val="Normal"/>
      <w:jc w:val="center"/>
      <w:rPr/>
    </w:pPr>
    <w:r>
      <w:rPr/>
      <w:t>327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трудовым спорам</w:t>
    </w:r>
  </w:p>
  <w:p>
    <w:pPr>
      <w:pStyle w:val="TextBody"/>
      <w:jc w:val="center"/>
      <w:rPr>
        <w:bCs/>
      </w:rPr>
    </w:pPr>
    <w:r>
      <w:rPr>
        <w:sz w:val="24"/>
      </w:rPr>
      <w:t>3</w:t>
    </w:r>
  </w:p>
  <w:p>
    <w:pPr>
      <w:pStyle w:val="Normal"/>
      <w:jc w:val="center"/>
      <w:rPr>
        <w:bCs/>
      </w:rPr>
    </w:pPr>
    <w:r>
      <w:rPr>
        <w:bCs/>
      </w:rPr>
      <w:t>4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жилищным спорам</w:t>
    </w:r>
  </w:p>
  <w:p>
    <w:pPr>
      <w:pStyle w:val="TextBody"/>
      <w:jc w:val="center"/>
      <w:rPr>
        <w:bCs/>
      </w:rPr>
    </w:pPr>
    <w:r>
      <w:rPr>
        <w:sz w:val="24"/>
      </w:rPr>
      <w:t>7</w:t>
    </w:r>
  </w:p>
  <w:p>
    <w:pPr>
      <w:pStyle w:val="Normal"/>
      <w:jc w:val="center"/>
      <w:rPr>
        <w:bCs/>
      </w:rPr>
    </w:pPr>
    <w:r>
      <w:rPr>
        <w:bCs/>
      </w:rPr>
      <w:t>12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 xml:space="preserve">по взысканию денежных средств </w:t>
    </w:r>
  </w:p>
  <w:p>
    <w:pPr>
      <w:pStyle w:val="TextBody"/>
      <w:jc w:val="center"/>
      <w:rPr>
        <w:bCs/>
      </w:rPr>
    </w:pPr>
    <w:r>
      <w:rPr>
        <w:sz w:val="24"/>
      </w:rPr>
      <w:t>1013</w:t>
    </w:r>
  </w:p>
  <w:p>
    <w:pPr>
      <w:pStyle w:val="Normal"/>
      <w:jc w:val="center"/>
      <w:rPr>
        <w:bCs/>
      </w:rPr>
    </w:pPr>
    <w:r>
      <w:rPr>
        <w:bCs/>
      </w:rPr>
      <w:t>670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другим вопросам</w:t>
    </w:r>
  </w:p>
  <w:p>
    <w:pPr>
      <w:pStyle w:val="TextBody"/>
      <w:jc w:val="center"/>
      <w:rPr>
        <w:sz w:val="24"/>
      </w:rPr>
    </w:pPr>
    <w:r>
      <w:rPr>
        <w:sz w:val="24"/>
      </w:rPr>
      <w:t>311</w:t>
    </w:r>
  </w:p>
  <w:p>
    <w:pPr>
      <w:pStyle w:val="Normal"/>
      <w:jc w:val="center"/>
      <w:rPr/>
    </w:pPr>
    <w:r>
      <w:rPr/>
      <w:t>359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  <w:lang w:eastAsia="zh-CN"/>
      </w:rPr>
      <w:t>При этом Управлением рассмотрено 538 обращений (АППГ – 628), что составило 39,2% от общего количества рассмотренных обращений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ными подразделениями Управления  рассмотрено 834 обращения (АППГ- 1049), в их число входит: 458 обращений граждан, 335 обращений от юридических лиц, а также 41 обращение лиц, не являющихся стороной исполнительного производства (АППГ – 545, 442 и 62 соответственно)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Таким образом, в  отчетном периоде количество рассмотренных обращений структурными подразделениями Управления  уменьшилось на 25,7 %, Управлением – на 16,7%.  В пропорциональном соотношении в распределении обращений между УФССП России по Пензенской области и его структурными подразделениями выглядит следующим образом: Управление – 39%, структурные подразделения – 61%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Основную массу обращений составляют обращения по вопросам исполнения исполнительных документов о взыскании денежных средств: 685 обращений                       (АППГ – 1040). В данной ситуации любая из сторон исполнительного производства может быть недовольна действиями судебного пристава-исполнителя. Нередки случаи обжалования действий судебных приставов-исполнителей по обращению взыскания на имущество, либо списанию денежных средств с расчетных счетов как должниками, так и третьими лицами (по вопросам исключения имущества из акта описи ареста имущества). Взыскатели чаще всего обжалуют непринятие судебным приставом-исполнителем полного объема мер принудительного характера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 xml:space="preserve">Количество обращений по вопросам взыскания алиментов составило 22,7%  от общего числа обращений. Данные обращения вызывают наибольшие сложности при их рассмотрении: вопрос взыскания алиментов с должников, местонахождение которых неизвестно или имущественное положение последних не позволяет своевременно и в полном объеме взыскать средства на содержание несовершеннолетних детей, остается самым острым. </w:t>
    </w:r>
  </w:p>
  <w:p>
    <w:pPr>
      <w:pStyle w:val="Normal"/>
      <w:tabs>
        <w:tab w:val="clear" w:pos="708"/>
        <w:tab w:val="left" w:pos="-216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Из общего числа рассмотренных обращений признаны обоснованными 5 обращений или 0,36 % от общего количества рассмотренных обращений                                       (за АППГ– 8  обращений или 0,47 % от общего количества рассмотренных обращений).</w:t>
    </w:r>
  </w:p>
  <w:p>
    <w:pPr>
      <w:pStyle w:val="Normal"/>
      <w:spacing w:lineRule="auto" w:line="252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По сравнению с аналогичным периодом прошлого года в  отчетном периоде уменьшилось количество поступивших в Управление повторных обращений с 40 до 39.  Исполнительные производства, по которым заявителями направлены повторные обращения, поставлены на контроль до принятия судебными приставами-исполнителями полного комплекса мер, направленных на исполнение требований исполнительных документов. 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Причина поступления  повторных обращений – неудовлетворенность заявителей первоначальными ответами (32), а также неполучение заявителем ответа в установленный срок (3). Так,  на обращение Алмакаевой А.Р. неоднократно разъяснялось о проделанной работе судебным приставом-исполнителем по взысканию алиментных платежей с Адмакаева Э.Ж., в том числе и о розыскных мероприятиях по установлению имущества должника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Заявитель Ларионов  А.А. также неоднократно жаловался на действия ведущего специалиста (дознавателя) Зареченского ГО СП. Заявителю даны разъяснения и указано, что действия должностного лица являлись законными. Заявитель                       Широлапов В.Ю. обращался в Зареченский ГО СП, а также в УФССП России по Пензенской области по вопросу незаконных действий судебного пристава-исполнителя, направленных на обращение взыскания на долю имущества, находящегося в совместной собственности супругов (автотранспортное средство). Широлапову В.Ю. также направлялись разъяснения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На обращение Самохваловой Т.В. неоднократно направлялись разъяснения о том, что заявитель стороной исполнительного производства не является и представительство надлежащим образом не оформлено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>Следует отметить, что повторные обоснованные обращения, которые признаны обоснованными,  в 2014 году отсутствуют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2014 году в ходе контрольной проверки Зареченского ГО СП выявлен факт нарушения срока рассмотрения обращения заявителя. В связи с увольнением с государственной гражданской службы начальника отдела - старшего судебного пристава Зареченского ГО СП Мякинькова К.В.,  служебная проверка в отношении указанного государственного гражданского служащего не проводилась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За отчетный период из центрального аппарата ФССП России в Управление поступило 46 обращений (АППГ – 61).</w:t>
    </w:r>
    <w:r>
      <w:rPr>
        <w:color w:val="FF0000"/>
        <w:sz w:val="28"/>
        <w:szCs w:val="28"/>
      </w:rPr>
      <w:t xml:space="preserve"> </w:t>
    </w:r>
    <w:r>
      <w:rPr>
        <w:sz w:val="28"/>
        <w:szCs w:val="28"/>
      </w:rPr>
      <w:t xml:space="preserve">По сравнению с аналогичным периодом прошлого года снижение на 32%. </w:t>
    </w:r>
  </w:p>
  <w:p>
    <w:pPr>
      <w:pStyle w:val="Normal"/>
      <w:ind w:left="0" w:right="0" w:firstLine="720"/>
      <w:jc w:val="both"/>
      <w:rPr>
        <w:sz w:val="28"/>
      </w:rPr>
    </w:pPr>
    <w:r>
      <w:rPr>
        <w:sz w:val="28"/>
        <w:szCs w:val="28"/>
      </w:rPr>
      <w:t xml:space="preserve">Наиболее весомая часть обращений, поступивших из центрального аппарата ФССП России, приходится на работу судебных приставов-исполнителей Октябрьского, Железнодорожного, Первомайского, Ленинского районных отделов судебных приставов УФССП России по Пензенской области. Данные цифры связаны с тем, что все указанные подразделения располагаются в г. Пензе. В указанных структурных подразделениях на принудительном исполнении находится 59,5 % от всех исполнительных производств, находившихся на исполнении в 2014 году.     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</w:rPr>
      <w:t>За отчетный период</w:t>
    </w:r>
    <w:r>
      <w:rPr>
        <w:sz w:val="28"/>
        <w:szCs w:val="28"/>
      </w:rPr>
      <w:t xml:space="preserve"> взято на особый контроль  67 обращений (АППГ – 91), в их числе обращения, поступившие из Администрации Президента Российской              Федерации – 8 (АППГ – 5), центрального аппарата ФССП России – 24 (АППГ – 58),  других органов государственной власти – 11 (АППГ – 4), от заявителя – 24                             (АППГ – 21)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С целью своевременного рассмотрения обращений и обеспечения конституционных прав граждан, недопущения нарушения законных интересов граждан и юридических лиц специалистами аппарата Управления в структурных подразделениях в рамках комплексных и тематических проверок проводились проверки организации работы по указанному направлению деятельности. Основные нарушения, встречающиеся при проверке структурных подразделений по вопросам рассмотрения обращений являются: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арушение срока исполнения исполнительных документов, установленного статьей 36 ФЗ «Об исполнительном производстве» от 02.10.2007 № 229-ФЗ;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епринятие судебным приставом-исполнителем всех мер по своевременному и полному исполнению исполнительных документов (ст. 64, 68 ФЗ «Об исполнительном производстве» от 02.10.2007 № 229-ФЗ и п. 1 ст. 12 ФЗ «О судебных приставах»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того, специалистами Управления периодически осуществляются выезды в структурные подразделения с целью оказания практической и методической помощи. Должностным лицам разъясняется порядок классификации обращений, заявлений, ходатайств и жалоб, поданных в порядке подчиненности. При этом, обращается внимание на качество рассмотрения обращений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Для повышения  качества рассмотрения обращений  начальники структурных подразделений УФССП России по Пензенской области при поступлении обращений и жалоб, в том числе от представителей кредитных организации и иных юридических лиц осуществляют проверку как исполнительного производства, по которому подано обращение, так и других исполнительных производств в пользу данного заявителя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С целью снижения обращений по алиментным обязательствам 12.03.2014, 20.11.2014 проведены рабочие встречи УФССП России по Пензенской области с Уполномоченным по правам ребенка в Пензенской области Карачевской И.Д., на которых обсуждались вопросы принудительного исполнения решений суда о взыскании алиментов в пользу воспитанников детских домов Пензенской области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отчетном периоде УФССП России по Пензенской области, руководством Управления проведены 8 «горячих» телефонных линий по вопросам принудительного исполнения исполнительных документов различной категории.</w:t>
    </w:r>
  </w:p>
  <w:p>
    <w:pPr>
      <w:pStyle w:val="Normal"/>
      <w:jc w:val="both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ab/>
      <w:t xml:space="preserve">Кроме того, проводится постоянная работа по инвентаризации исполнительных производств, судебным приставам указывается перечень мер, которые необходимо принять в целях исполнения требований исполнительных документов. Данные мероприятия  приводят к снижению количества обращений сторон исполнительного производства и иных заинтересованных лиц. С принятыми сотрудниками проводятся занятия, в ходе которых разъясняется порядок исполнения требований исполнительных документов.   </w:t>
    </w:r>
  </w:p>
  <w:p>
    <w:pPr>
      <w:pStyle w:val="TextBody"/>
      <w:tabs>
        <w:tab w:val="clear" w:pos="708"/>
        <w:tab w:val="left" w:pos="-2160" w:leader="none"/>
      </w:tabs>
      <w:rPr>
        <w:sz w:val="28"/>
        <w:szCs w:val="28"/>
      </w:rPr>
    </w:pPr>
    <w:r>
      <w:rPr/>
      <w:tab/>
    </w:r>
    <w:r>
      <w:rPr>
        <w:szCs w:val="28"/>
      </w:rPr>
      <w:t>Деятельность структурных подразделений  судебных приставов по данному направлению анализируется ежеквартально. Кроме того, по поступающим обращениям в рамках исполнительного производства проводятся проверки исполнительных производств, данные исполнительные производства начальником отдела - старшим судебным приставом ставятся на особый контроль. В рамках исполнительных производств по взысканию алиментных платежей судебными приставами – исполнителями для сокращения обращений проводятся следующие мероприятия: своевременно проводятся расчеты задолженности по алиментам согласно п. 4 ст. 113 Семейного кодекса РФ, расчеты своевременно направляются для сведения взыскателям,  вручаются должникам. Должники предупреждаются об уголовной ответственности по ст. 157 УК РФ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Так, за  2014 год в целом по Управлению привлечено 772  должников  к уголовной ответственности, предусмотренной ст. 157 УК РФ. Данный показатель практически сохранился на уровне аналогичного показателя за прошлый год (АППГ – 760)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В целях снижения числа обращений всех  категорий организуются  проверки работодателей на предмет   своевременности и правильности исполнения исполнительных   документов на работающих  должников и ведения финансовой  документации по их исполнению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>Исполнительные действия, рейды судебных приставов-исполнителей, а также разъяснения по проблемным вопросам регулярно освещаются в средствах массовой информации, чаще всего в местных районных газетах. Всего в 2014 году в федеральных и региональных СМИ опубликовано 1423 материала, посвященных деятельности Управления. В отчетном периоде проведено 6 акций социальной пропаганды:</w:t>
    </w:r>
  </w:p>
  <w:p>
    <w:pPr>
      <w:pStyle w:val="Normal"/>
      <w:jc w:val="both"/>
      <w:rPr>
        <w:rFonts w:ascii="Times New Roman" w:hAnsi="Times New Roman" w:cs="Times New Roman"/>
        <w:sz w:val="28"/>
        <w:szCs w:val="28"/>
      </w:rPr>
    </w:pPr>
    <w:r>
      <w:rPr>
        <w:sz w:val="28"/>
        <w:szCs w:val="28"/>
      </w:rPr>
      <w:t xml:space="preserve">        </w:t>
    </w:r>
    <w:r>
      <w:rPr>
        <w:sz w:val="28"/>
        <w:szCs w:val="28"/>
      </w:rPr>
      <w:t>- «Узнай о своих долгах» (май, октябрь, декабрь)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Судебные приставы - детям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Ребенок идет в школу!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Узнай о своих долгах. В Новый год – без долгов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Подари ребенку новогодний праздник!»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надлежащей организации работы по данному направлению деятельности на базе аппарата Управления с марта 2014 года функционирует  информационный центр, основной задачей которого является разъяснение вопросов, поступающих от граждан и представителей организаций по телефону.  За время работы центра поступило 1074 звонка. Основной задачей информационного центра является разъяснения вопросов, поступающих от граждан. Работа информационного центра позволила снизить количество обращений по сравнению с аналогичным периодом прошлого года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Кроме того, в целях недопущения направления обращений и жалоб в массовом порядке 16.09.2014 УФССП России по Пензенской области проведено совещание с кредитными организациями. В ходе совещания обсуждены основные проблемы, возникающие при исполнении исполнительных документов о взыскании кредитных платежей, а также причины направления жалоб в порядке подчиненности и обращений в УФССП России и его структурные подразделения. По итогам совещания принято решение о проведении рабочих встреч начальниками профильных отделов аппарата Управления с представителями кредитных организаций для урегулирования вопросов, возникающих в ходе исполнительного производства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вышеперечисленного в структурных подразделениях ежеквартально проводится инвентаризация исполнительных производств, стороной по которым выступают кредитные организации и иные юридические лица, предъявившие значительное количество исполнительных документов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структурных подразделениях г. Пензы созданы группы принудительного исполнения по исполнительным производствам о взыскании кредитных платежей.</w:t>
    </w:r>
  </w:p>
  <w:p>
    <w:pPr>
      <w:pStyle w:val="211"/>
      <w:spacing w:lineRule="auto" w:line="240" w:before="0" w:after="0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информирования населения о деятельности Управления Федеральной службы судебных приставов по Пензенской области, специалистами отдела организации исполнительного производства Управления проведены  8 «горячих» телефонных линий по вопросам принудительного исполнения исполнительных документов различной категории. </w:t>
    </w:r>
  </w:p>
  <w:p>
    <w:pPr>
      <w:pStyle w:val="Normal"/>
      <w:ind w:left="0" w:right="0" w:firstLine="709"/>
      <w:jc w:val="both"/>
      <w:rPr>
        <w:color w:val="000000"/>
        <w:sz w:val="28"/>
        <w:szCs w:val="28"/>
      </w:rPr>
    </w:pPr>
    <w:r>
      <w:rPr>
        <w:sz w:val="28"/>
        <w:szCs w:val="28"/>
      </w:rPr>
      <w:t>20 ноября 2014 года руководителем УФССП России по Пензенской                    области – главным судебным приставом Пензенской области Пазечко Е.Н. принято участие в рабочей встрече с  Уполномоченным по правам ребенка                                                  в Пензенской области Карачевской И.Д., на которой обсуждались вопросы принудительного исполнения решений суда о взыскании алиментов в пользу воспитанников детского дома г. Пензы, по результатам которой был проведен совместный рейд судебных приставов и Уполномоченного по правам ребенка в Пензенской области по адресам должников, которые не уплачивают алименты.</w:t>
    </w:r>
  </w:p>
  <w:p>
    <w:pPr>
      <w:pStyle w:val="211"/>
      <w:spacing w:lineRule="auto" w:line="240" w:before="0" w:after="0"/>
      <w:ind w:left="0" w:right="0" w:firstLine="708"/>
      <w:jc w:val="both"/>
      <w:rPr>
        <w:b/>
        <w:b/>
        <w:sz w:val="28"/>
        <w:szCs w:val="28"/>
      </w:rPr>
    </w:pPr>
    <w:r>
      <w:rPr>
        <w:color w:val="000000"/>
        <w:sz w:val="28"/>
        <w:szCs w:val="28"/>
      </w:rPr>
      <w:t xml:space="preserve">Кроме того, 20 ноября 2014 года (в День правовой помощи детям) во всех структурных подразделениях Управления проведен «День открытых дверей» по вопросам взыскания алиментов. </w:t>
    </w:r>
  </w:p>
  <w:p>
    <w:pPr>
      <w:pStyle w:val="211"/>
      <w:spacing w:lineRule="auto" w:line="240" w:before="0" w:after="0"/>
      <w:jc w:val="both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Normal"/>
      <w:jc w:val="center"/>
      <w:rPr>
        <w:sz w:val="28"/>
        <w:szCs w:val="28"/>
      </w:rPr>
    </w:pPr>
    <w:r>
      <w:rPr>
        <w:b/>
        <w:sz w:val="28"/>
        <w:szCs w:val="28"/>
      </w:rPr>
      <w:t>Организация личного приема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left="0" w:right="0" w:firstLine="540"/>
      <w:jc w:val="both"/>
      <w:rPr>
        <w:rFonts w:cs="Arial"/>
        <w:sz w:val="28"/>
        <w:szCs w:val="28"/>
      </w:rPr>
    </w:pPr>
    <w:r>
      <w:rPr>
        <w:sz w:val="28"/>
        <w:szCs w:val="28"/>
      </w:rPr>
      <w:t>В целях обеспечения права граждан на обращение в государственные органы руководителем Управления изданы приказы «Об организации приема граждан и представителей организаций в УФССП России по Пензенской области»   от 13.11.2013 № 617, от 19.12.2014 № 531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В отчетном периоде  на личный прием в аппарат Управления и его  структурные подразделения обратилось 929 человек (АППГ – 957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Cs w:val="28"/>
      </w:rPr>
    </w:pPr>
    <w:r>
      <w:rPr>
        <w:szCs w:val="28"/>
      </w:rPr>
      <w:t>Количество граждан, принятых в ходе проведения личных приемов руководством Управления, увеличилось на 18,6% и составило 248 человек  (АППГ – 209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rFonts w:cs="Arial"/>
        <w:sz w:val="28"/>
        <w:szCs w:val="28"/>
      </w:rPr>
    </w:pPr>
    <w:r>
      <w:rPr>
        <w:szCs w:val="28"/>
      </w:rPr>
      <w:t>Непосредственно руководителем Управления – главным судебным приставом Пензенской области за 2014 год принято 78 граждан, что выше аналогичного показателя  на  34,5% (АППГ — 58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Количество граждан, принятых на личном приеме в структурных подразделениях Управления старшими судебными приставами  составило 681 человек    (АППГ - 748), в том числе: должников - 343, взыскателей – 261 и 77 заявителей, не являющихся сторонами исполнительного производства (АППГ– 250, 382,  116 – соответственно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В основном граждане и представители организаций, принятые на личном приеме руководством Управления и старшими судебными приставами, получили устные разъяснения на поставленные вопросы. При этом в отчетном периоде заявителями были оставлены в ходе личного приема 94 обращения, из которых 34 - в Управлении,  60 -  в структурных подразделениях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По 12 обращениям, принятым в ходе личного приема, исполнительные производства были окончены фактическим исполнением.</w:t>
    </w:r>
  </w:p>
  <w:p>
    <w:pPr>
      <w:pStyle w:val="TextBody"/>
      <w:rPr>
        <w:szCs w:val="28"/>
      </w:rPr>
    </w:pPr>
    <w:r>
      <w:rPr>
        <w:szCs w:val="28"/>
      </w:rPr>
      <w:t xml:space="preserve">    </w:t>
    </w:r>
    <w:r>
      <w:rPr>
        <w:szCs w:val="28"/>
      </w:rPr>
      <w:t>Практика личного приема граждан позволяет сделать вывод, что разъяснение гражданам и представителям юридических лиц норм действующего законодательства играет важную роль в сокращении количества письменных обращений.</w:t>
    </w:r>
  </w:p>
  <w:p>
    <w:pPr>
      <w:pStyle w:val="TextBody"/>
      <w:ind w:left="0" w:right="0" w:firstLine="708"/>
      <w:rPr>
        <w:szCs w:val="28"/>
      </w:rPr>
    </w:pPr>
    <w:r>
      <w:rPr>
        <w:szCs w:val="28"/>
      </w:rPr>
      <w:t>Для организации выездных приемов в Управлении изданы приказы                            «Об организации  выездного приема граждан и представителей организаций в              УФССП России по Пензенской области» от 24.11.2011 № 550, от 19.12.2014 № 530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о исполнение требований Методических рекомендаций по организации личного приема граждан в Федеральной службе судебных приставов, утвержденных директором ФССП России  от 13.07.2010 № 06-2,  были разработаны и утверждены графики выездных приемов граждан и представителей организаций на </w:t>
    </w:r>
    <w:r>
      <w:rPr>
        <w:szCs w:val="28"/>
        <w:lang w:val="en-US"/>
      </w:rPr>
      <w:t>I</w:t>
    </w:r>
    <w:r>
      <w:rPr>
        <w:szCs w:val="28"/>
      </w:rPr>
      <w:t xml:space="preserve">  и </w:t>
    </w:r>
    <w:r>
      <w:rPr>
        <w:szCs w:val="28"/>
        <w:lang w:val="en-US"/>
      </w:rPr>
      <w:t>II</w:t>
    </w:r>
    <w:r>
      <w:rPr>
        <w:szCs w:val="28"/>
      </w:rPr>
      <w:t xml:space="preserve"> полугодие 2014 года руководящим составом  Управления. </w:t>
    </w:r>
  </w:p>
  <w:p>
    <w:pPr>
      <w:pStyle w:val="TextBody"/>
      <w:tabs>
        <w:tab w:val="clear" w:pos="708"/>
        <w:tab w:val="left" w:pos="-2160" w:leader="none"/>
      </w:tabs>
      <w:ind w:left="0" w:right="0" w:firstLine="720"/>
      <w:rPr>
        <w:szCs w:val="28"/>
      </w:rPr>
    </w:pPr>
    <w:r>
      <w:rPr>
        <w:szCs w:val="28"/>
      </w:rPr>
      <w:t>В целях предварительного информирования населения г. Пензы и Пензенской области о проведении выездных приемов информация ежемесячно размещалась на официальном Интернет – сайте Управления, а также освещалась в средствах массовой информации районов области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ыездными приемами руководством Управления были охвачены все структурные подразделения Пензенской области. 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>Всего в ходе выездных приемов за 2014 год принято 122 заявителя                                   (АППГ – 145), в том числе руководителем принято 50 заявителей (АППГ – 44).</w:t>
    </w:r>
  </w:p>
  <w:p>
    <w:pPr>
      <w:pStyle w:val="TextBody"/>
      <w:ind w:left="0" w:right="0" w:firstLine="720"/>
      <w:rPr>
        <w:szCs w:val="28"/>
      </w:rPr>
    </w:pPr>
    <w:r>
      <w:rPr>
        <w:szCs w:val="28"/>
      </w:rPr>
      <w:t>Контроль за соблюдением порядка рассмотрения обращений, поступивших с личного приема граждан, а также за предоставление заявителям качественных и полных ответов возложен на начальников отделов Управления, где на рассмотрении находятся такие обращения. Специалисты отделов аппарата Управления несут персональную ответственность за своевременное и качественное рассмотрение каждого обращения, поступившего с личного приема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ind w:left="0" w:right="0" w:firstLine="709"/>
      <w:rPr>
        <w:szCs w:val="28"/>
      </w:rPr>
    </w:pPr>
    <w:r>
      <w:rPr>
        <w:szCs w:val="28"/>
      </w:rPr>
      <w:tab/>
      <w:t>Во исполнение поручения Президента Российской Федерации  от 28.12.2009                     № ПР-3510 (поручение ФССП России от 26.09.2012 № 12/06-23784-СВС) в отчетном периоде осуществлялись совместные приемы граждан  руководителем УФССП России по Пензенской области – главным судебным приставом Пензенской области                                  Пазечко Е.Н. с руководителем Приемной Президента Российской Федерации в Пензенской области - главным федеральным инспектором Пензенской области Каденковым Д.М. Вышеуказанные приемы проведены в апреле и октябре 2014 года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 w:val="28"/>
        <w:szCs w:val="28"/>
      </w:rPr>
    </w:pPr>
    <w:r>
      <w:rPr>
        <w:szCs w:val="28"/>
      </w:rPr>
      <w:t xml:space="preserve">  </w:t>
    </w:r>
    <w:r>
      <w:rPr>
        <w:szCs w:val="28"/>
      </w:rPr>
      <w:tab/>
      <w:t>Во исполнение решения Координационного совета при Управлении Министерства юстиции Российской Федерации по Пензенской области по проведению «Дней юстиции» в 2014 году руководство Управления ежеквартально принимало  участие в выездных приемах граждан совместно с представителями Управления Министерства юстиции Российской Федерации по Пензенской области, Уполномоченного по правам человека в Пензенской области, ЗАГСа, нотариата, адвокатуры. В 2014 году такие приемы проведены на базе Администраций  Городищенского, Пензенского, Колышлейского и Бессоновского   районов Пензенской области.</w:t>
    </w:r>
  </w:p>
  <w:p>
    <w:pPr>
      <w:pStyle w:val="Normal"/>
      <w:ind w:left="0" w:right="0" w:firstLine="720"/>
      <w:jc w:val="both"/>
      <w:rPr>
        <w:sz w:val="28"/>
        <w:szCs w:val="28"/>
      </w:rPr>
    </w:pPr>
    <w:r>
      <w:rPr>
        <w:sz w:val="28"/>
        <w:szCs w:val="28"/>
      </w:rPr>
      <w:t>Следует отметить, что граждане, пришедшие на личный прием к представителям органов федеральной и исполнительной власти, одновременно получают консультацию по нескольким направлениям деятельности, что является эффективной формой организации личного приема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12 декабря 2014 года по поручению Президента Российской Федерации                             от 26 апреля 2013 года  № Пр-936 в День Конституции Российской Федерации, проводился общероссийский день приема граждан. В ходе его проведения было принято уполномоченными лицами Управления и его структурными подразделениями  граждан и представителей организаций– 109 заявителей. </w:t>
    </w:r>
  </w:p>
  <w:p>
    <w:pPr>
      <w:pStyle w:val="TextBodyIndent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ab/>
      <w:t xml:space="preserve">В целом работа по рассмотрению обращений заявителей и личному приему граждан и представителей организация  в Управлении направлена на восстановление и защиту прав и законных интересов граждан и организаций, нарушенных при осуществлении принудительного исполнения судебных актов, актов других органов и должностных лиц. </w:t>
    </w:r>
  </w:p>
  <w:p>
    <w:pPr>
      <w:pStyle w:val="Normal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rPr/>
    </w:pPr>
    <w:r>
      <w:rPr/>
    </w:r>
  </w:p>
  <w:p>
    <w:pPr>
      <w:pStyle w:val="Style17"/>
      <w:shd w:fill="auto" w:val="clear"/>
      <w:snapToGrid w:val="false"/>
      <w:spacing w:before="288" w:after="0"/>
      <w:rPr>
        <w:sz w:val="28"/>
      </w:rPr>
    </w:pPr>
    <w:r>
      <w:rPr>
        <w:sz w:val="28"/>
      </w:rPr>
    </w:r>
  </w:p>
  <w:p>
    <w:pPr>
      <w:pStyle w:val="Normal"/>
      <w:snapToGrid w:val="false"/>
      <w:jc w:val="center"/>
      <w:rPr>
        <w:b w:val="false"/>
        <w:b w:val="false"/>
        <w:sz w:val="28"/>
        <w:szCs w:val="26"/>
      </w:rPr>
    </w:pPr>
    <w:r>
      <w:rPr>
        <w:b w:val="false"/>
        <w:sz w:val="28"/>
        <w:szCs w:val="26"/>
      </w:rPr>
    </w:r>
  </w:p>
  <w:p>
    <w:pPr>
      <w:pStyle w:val="Normal"/>
      <w:rPr>
        <w:b w:val="false"/>
        <w:b w:val="false"/>
        <w:szCs w:val="26"/>
      </w:rPr>
    </w:pPr>
    <w:r>
      <w:rPr>
        <w:b w:val="false"/>
        <w:szCs w:val="26"/>
      </w:rPr>
    </w:r>
  </w:p>
  <w:p>
    <w:pPr>
      <w:pStyle w:val="Style17"/>
      <w:widowControl/>
      <w:shd w:fill="auto" w:val="clear"/>
      <w:suppressAutoHyphens w:val="true"/>
      <w:bidi w:val="0"/>
      <w:spacing w:lineRule="auto" w:line="240" w:before="0" w:after="0"/>
      <w:ind w:left="113" w:right="-4513" w:hanging="0"/>
      <w:jc w:val="both"/>
      <w:rPr/>
    </w:pPr>
    <w:r>
      <w:rPr/>
    </w:r>
  </w:p>
  <w:p>
    <w:pPr>
      <w:pStyle w:val="Style17"/>
      <w:shd w:fill="auto" w:val="clear"/>
      <w:snapToGrid w:val="false"/>
      <w:spacing w:lineRule="auto" w:line="240" w:before="0" w:after="0"/>
      <w:jc w:val="both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Normal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widowControl/>
      <w:suppressAutoHyphens w:val="true"/>
      <w:bidi w:val="0"/>
      <w:jc w:val="center"/>
      <w:rPr/>
    </w:pPr>
    <w:r>
      <w:rPr>
        <w:sz w:val="28"/>
        <w:szCs w:val="28"/>
      </w:rPr>
      <w:tab/>
    </w:r>
    <w:r>
      <w:rPr>
        <w:b w:val="false"/>
        <w:bCs w:val="false"/>
        <w:sz w:val="28"/>
        <w:szCs w:val="28"/>
      </w:rPr>
      <w:t>Аналитическая справка о работе с обращениями граждан, представителей организаций и личному приему в УФСП России по Пензенской области за 2014 год.</w:t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540"/>
      <w:jc w:val="both"/>
      <w:rPr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В  УФССП России  по Пензенской области и его структурные подразделения за 2014 год на рассмотрение поступило 1368 обращений граждан, представителей организаций (АППГ – 1699). 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 w:val="28"/>
        <w:szCs w:val="28"/>
      </w:rPr>
    </w:pPr>
    <w:r>
      <w:rPr>
        <w:szCs w:val="28"/>
      </w:rPr>
      <w:t>Таким образом, количество поступивших обращений в сравнении с аналогичным периодом прошлого года снизилось на 331 (24%). Основной причиной снижения количества обращения явилось перераспределение способа    реализации заявителями права на обращение к должностным лицам (увеличения количества ходатайств и жалоб, поданных в порядке подчиненности). Другой причиной снижениям количества обращений явилось снижение количества исполнительных производств, находящихся на принудительном исполнении  в 2014 году, по сравнению с аналогичным периодом прошлого года. Следует отметить, что с 01.09.2014 в УФССП России по Пензенской области создан отдел по работе с обращениями граждан для обеспечения надлежащей организации работы по данному направлению деятельности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В отчетном периоде от граждан поступило 791 обращение (АППГ - 927),                             от представителей организаций – 492 (АППГ – 655). При этом, от должников поступило 155 обращений (АППГ – 175), от взыскателей – 1128 (АППГ – 1407), от заявителей, не являющихся стороной исполнительного производства – 85 (АППГ – 117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а принятых обращений граждан и представителей организаций выглядит следующим образом:</w:t>
    </w:r>
  </w:p>
  <w:p>
    <w:pPr>
      <w:pStyle w:val="Normal"/>
      <w:jc w:val="center"/>
      <w:rPr/>
    </w:pPr>
    <w:r>
      <w:rPr/>
      <w:t>обращения граждан и представителей организаций</w:t>
    </w:r>
  </w:p>
  <w:p>
    <w:pPr>
      <w:pStyle w:val="Normal"/>
      <w:rPr/>
    </w:pPr>
    <w:r>
      <w:rPr/>
    </w:r>
  </w:p>
  <w:p>
    <w:pPr>
      <w:pStyle w:val="Normal"/>
      <w:snapToGrid w:val="false"/>
      <w:jc w:val="both"/>
      <w:rPr>
        <w:lang w:eastAsia="zh-CN"/>
      </w:rPr>
    </w:pPr>
    <w:r>
      <w:rPr>
        <w:lang w:eastAsia="zh-CN"/>
      </w:rPr>
    </w:r>
  </w:p>
  <w:p>
    <w:pPr>
      <w:pStyle w:val="Normal"/>
      <w:jc w:val="center"/>
      <w:rPr/>
    </w:pPr>
    <w:r>
      <w:rPr/>
      <w:t>2013 год</w:t>
    </w:r>
  </w:p>
  <w:p>
    <w:pPr>
      <w:pStyle w:val="Normal"/>
      <w:jc w:val="center"/>
      <w:rPr/>
    </w:pPr>
    <w:r>
      <w:rPr/>
      <w:t>2014 год</w:t>
    </w:r>
  </w:p>
  <w:p>
    <w:pPr>
      <w:pStyle w:val="Normal"/>
      <w:rPr/>
    </w:pPr>
    <w:r>
      <w:rPr/>
    </w:r>
  </w:p>
  <w:p>
    <w:pPr>
      <w:pStyle w:val="Normal"/>
      <w:rPr/>
    </w:pPr>
    <w:r>
      <w:rPr/>
      <w:t>по алиментным делам</w:t>
    </w:r>
  </w:p>
  <w:p>
    <w:pPr>
      <w:pStyle w:val="Normal"/>
      <w:jc w:val="center"/>
      <w:rPr/>
    </w:pPr>
    <w:r>
      <w:rPr/>
      <w:t>353</w:t>
    </w:r>
  </w:p>
  <w:p>
    <w:pPr>
      <w:pStyle w:val="Normal"/>
      <w:jc w:val="center"/>
      <w:rPr/>
    </w:pPr>
    <w:r>
      <w:rPr/>
      <w:t>311</w:t>
    </w:r>
  </w:p>
  <w:p>
    <w:pPr>
      <w:pStyle w:val="Normal"/>
      <w:rPr/>
    </w:pPr>
    <w:r>
      <w:rPr/>
    </w:r>
  </w:p>
  <w:p>
    <w:pPr>
      <w:pStyle w:val="Normal"/>
      <w:rPr/>
    </w:pPr>
    <w:r>
      <w:rPr/>
      <w:t>по трудовым делам</w:t>
    </w:r>
  </w:p>
  <w:p>
    <w:pPr>
      <w:pStyle w:val="Normal"/>
      <w:jc w:val="center"/>
      <w:rPr/>
    </w:pPr>
    <w:r>
      <w:rPr/>
      <w:t>3</w:t>
    </w:r>
  </w:p>
  <w:p>
    <w:pPr>
      <w:pStyle w:val="Normal"/>
      <w:jc w:val="center"/>
      <w:rPr/>
    </w:pPr>
    <w:r>
      <w:rPr/>
      <w:t>5</w:t>
    </w:r>
  </w:p>
  <w:p>
    <w:pPr>
      <w:pStyle w:val="Normal"/>
      <w:rPr/>
    </w:pPr>
    <w:r>
      <w:rPr/>
    </w:r>
  </w:p>
  <w:p>
    <w:pPr>
      <w:pStyle w:val="Normal"/>
      <w:rPr/>
    </w:pPr>
    <w:r>
      <w:rPr/>
      <w:t>по жилищным делам</w:t>
    </w:r>
  </w:p>
  <w:p>
    <w:pPr>
      <w:pStyle w:val="Normal"/>
      <w:jc w:val="center"/>
      <w:rPr/>
    </w:pPr>
    <w:r>
      <w:rPr/>
      <w:t>7</w:t>
    </w:r>
  </w:p>
  <w:p>
    <w:pPr>
      <w:pStyle w:val="Normal"/>
      <w:jc w:val="center"/>
      <w:rPr/>
    </w:pPr>
    <w:r>
      <w:rPr/>
      <w:t>12</w:t>
    </w:r>
  </w:p>
  <w:p>
    <w:pPr>
      <w:pStyle w:val="Normal"/>
      <w:rPr/>
    </w:pPr>
    <w:r>
      <w:rPr/>
    </w:r>
  </w:p>
  <w:p>
    <w:pPr>
      <w:pStyle w:val="Normal"/>
      <w:rPr/>
    </w:pPr>
    <w:r>
      <w:rPr/>
      <w:t>по взысканию денежных средств</w:t>
    </w:r>
  </w:p>
  <w:p>
    <w:pPr>
      <w:pStyle w:val="Normal"/>
      <w:jc w:val="center"/>
      <w:rPr/>
    </w:pPr>
    <w:r>
      <w:rPr/>
      <w:t>1040</w:t>
    </w:r>
  </w:p>
  <w:p>
    <w:pPr>
      <w:pStyle w:val="Normal"/>
      <w:jc w:val="center"/>
      <w:rPr/>
    </w:pPr>
    <w:r>
      <w:rPr/>
      <w:t>685</w:t>
    </w:r>
  </w:p>
  <w:p>
    <w:pPr>
      <w:pStyle w:val="Normal"/>
      <w:rPr/>
    </w:pPr>
    <w:r>
      <w:rPr/>
    </w:r>
  </w:p>
  <w:p>
    <w:pPr>
      <w:pStyle w:val="Normal"/>
      <w:rPr/>
    </w:pPr>
    <w:r>
      <w:rPr/>
      <w:t>по другим обстоятельствам</w:t>
    </w:r>
  </w:p>
  <w:p>
    <w:pPr>
      <w:pStyle w:val="Normal"/>
      <w:jc w:val="center"/>
      <w:rPr/>
    </w:pPr>
    <w:r>
      <w:rPr/>
      <w:t>294</w:t>
    </w:r>
  </w:p>
  <w:p>
    <w:pPr>
      <w:pStyle w:val="Normal"/>
      <w:jc w:val="center"/>
      <w:rPr/>
    </w:pPr>
    <w:r>
      <w:rPr/>
      <w:t>355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За 12 месяцев 2014 года на принудительном исполнении в УФССП России по Пензенской области находилось  686 922 исполнительных производства                        (АППГ – 705 086 ). Таким образом, произошло снижение количества исполнительных производств, находящихся на исполнении, на 2,6%. Доля находящихся на рассмотрении обращений составила 0,2% (АППГ – 0,24%). При этом, тенденция по увеличению количества обращений в связи с увеличением количества исполнительных производств, оконченных   с актом о невозможности взыскания, отсутствует. Как правило, постановления об окончании исполнительных производств обжалуются в порядке подчиненности либо путем направления жалоб в суд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Всего в Управлении и его структурных подразделениях рассмотрено 1372 обращения (АППГ – 1677), из них: от взыскателей  - 1128 (АППГ – 1389), от должников – 162 (АППГ – 173), от заявителей, не являющихся стороной исполнительного производства – 82 (АППГ – 115). Таким образом, количество рассмотренных обращений по сравнению с аналогичным периодом прошлого года снизилось на 22,2%. </w:t>
    </w:r>
  </w:p>
  <w:p>
    <w:pPr>
      <w:pStyle w:val="Normal"/>
      <w:shd w:fill="FFFFFF" w:val="clear"/>
      <w:ind w:left="0" w:right="0" w:firstLine="540"/>
      <w:jc w:val="both"/>
      <w:rPr>
        <w:sz w:val="24"/>
        <w:lang w:eastAsia="zh-CN"/>
      </w:rPr>
    </w:pPr>
    <w:r>
      <w:rPr>
        <w:sz w:val="28"/>
        <w:szCs w:val="28"/>
      </w:rPr>
      <w:t>Структура рассмотренных обращений граждан и юридических лиц выглядит следующим образом:</w:t>
    </w:r>
  </w:p>
  <w:p>
    <w:pPr>
      <w:pStyle w:val="TextBody"/>
      <w:snapToGrid w:val="false"/>
      <w:rPr>
        <w:sz w:val="24"/>
        <w:lang w:eastAsia="zh-CN"/>
      </w:rPr>
    </w:pPr>
    <w:r>
      <w:rPr>
        <w:sz w:val="24"/>
        <w:lang w:eastAsia="zh-CN"/>
      </w:rPr>
    </w:r>
  </w:p>
  <w:p>
    <w:pPr>
      <w:pStyle w:val="TextBody"/>
      <w:jc w:val="center"/>
      <w:rPr>
        <w:sz w:val="24"/>
      </w:rPr>
    </w:pPr>
    <w:r>
      <w:rPr>
        <w:sz w:val="24"/>
      </w:rPr>
      <w:t>2013 год</w:t>
    </w:r>
  </w:p>
  <w:p>
    <w:pPr>
      <w:pStyle w:val="TextBody"/>
      <w:jc w:val="center"/>
      <w:rPr>
        <w:sz w:val="24"/>
      </w:rPr>
    </w:pPr>
    <w:r>
      <w:rPr>
        <w:sz w:val="24"/>
      </w:rPr>
      <w:t>2014 год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взысканию алиментов</w:t>
    </w:r>
  </w:p>
  <w:p>
    <w:pPr>
      <w:pStyle w:val="TextBody"/>
      <w:jc w:val="center"/>
      <w:rPr>
        <w:sz w:val="24"/>
      </w:rPr>
    </w:pPr>
    <w:r>
      <w:rPr>
        <w:sz w:val="24"/>
      </w:rPr>
      <w:t>341</w:t>
    </w:r>
  </w:p>
  <w:p>
    <w:pPr>
      <w:pStyle w:val="Normal"/>
      <w:jc w:val="center"/>
      <w:rPr/>
    </w:pPr>
    <w:r>
      <w:rPr/>
      <w:t>327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трудовым спорам</w:t>
    </w:r>
  </w:p>
  <w:p>
    <w:pPr>
      <w:pStyle w:val="TextBody"/>
      <w:jc w:val="center"/>
      <w:rPr>
        <w:bCs/>
      </w:rPr>
    </w:pPr>
    <w:r>
      <w:rPr>
        <w:sz w:val="24"/>
      </w:rPr>
      <w:t>3</w:t>
    </w:r>
  </w:p>
  <w:p>
    <w:pPr>
      <w:pStyle w:val="Normal"/>
      <w:jc w:val="center"/>
      <w:rPr>
        <w:bCs/>
      </w:rPr>
    </w:pPr>
    <w:r>
      <w:rPr>
        <w:bCs/>
      </w:rPr>
      <w:t>4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жилищным спорам</w:t>
    </w:r>
  </w:p>
  <w:p>
    <w:pPr>
      <w:pStyle w:val="TextBody"/>
      <w:jc w:val="center"/>
      <w:rPr>
        <w:bCs/>
      </w:rPr>
    </w:pPr>
    <w:r>
      <w:rPr>
        <w:sz w:val="24"/>
      </w:rPr>
      <w:t>7</w:t>
    </w:r>
  </w:p>
  <w:p>
    <w:pPr>
      <w:pStyle w:val="Normal"/>
      <w:jc w:val="center"/>
      <w:rPr>
        <w:bCs/>
      </w:rPr>
    </w:pPr>
    <w:r>
      <w:rPr>
        <w:bCs/>
      </w:rPr>
      <w:t>12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 xml:space="preserve">по взысканию денежных средств </w:t>
    </w:r>
  </w:p>
  <w:p>
    <w:pPr>
      <w:pStyle w:val="TextBody"/>
      <w:jc w:val="center"/>
      <w:rPr>
        <w:bCs/>
      </w:rPr>
    </w:pPr>
    <w:r>
      <w:rPr>
        <w:sz w:val="24"/>
      </w:rPr>
      <w:t>1013</w:t>
    </w:r>
  </w:p>
  <w:p>
    <w:pPr>
      <w:pStyle w:val="Normal"/>
      <w:jc w:val="center"/>
      <w:rPr>
        <w:bCs/>
      </w:rPr>
    </w:pPr>
    <w:r>
      <w:rPr>
        <w:bCs/>
      </w:rPr>
      <w:t>670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другим вопросам</w:t>
    </w:r>
  </w:p>
  <w:p>
    <w:pPr>
      <w:pStyle w:val="TextBody"/>
      <w:jc w:val="center"/>
      <w:rPr>
        <w:sz w:val="24"/>
      </w:rPr>
    </w:pPr>
    <w:r>
      <w:rPr>
        <w:sz w:val="24"/>
      </w:rPr>
      <w:t>311</w:t>
    </w:r>
  </w:p>
  <w:p>
    <w:pPr>
      <w:pStyle w:val="Normal"/>
      <w:jc w:val="center"/>
      <w:rPr/>
    </w:pPr>
    <w:r>
      <w:rPr/>
      <w:t>359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  <w:lang w:eastAsia="zh-CN"/>
      </w:rPr>
      <w:t>При этом Управлением рассмотрено 538 обращений (АППГ – 628), что составило 39,2% от общего количества рассмотренных обращений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ными подразделениями Управления  рассмотрено 834 обращения (АППГ- 1049), в их число входит: 458 обращений граждан, 335 обращений от юридических лиц, а также 41 обращение лиц, не являющихся стороной исполнительного производства (АППГ – 545, 442 и 62 соответственно)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Таким образом, в  отчетном периоде количество рассмотренных обращений структурными подразделениями Управления  уменьшилось на 25,7 %, Управлением – на 16,7%.  В пропорциональном соотношении в распределении обращений между УФССП России по Пензенской области и его структурными подразделениями выглядит следующим образом: Управление – 39%, структурные подразделения – 61%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Основную массу обращений составляют обращения по вопросам исполнения исполнительных документов о взыскании денежных средств: 685 обращений                       (АППГ – 1040). В данной ситуации любая из сторон исполнительного производства может быть недовольна действиями судебного пристава-исполнителя. Нередки случаи обжалования действий судебных приставов-исполнителей по обращению взыскания на имущество, либо списанию денежных средств с расчетных счетов как должниками, так и третьими лицами (по вопросам исключения имущества из акта описи ареста имущества). Взыскатели чаще всего обжалуют непринятие судебным приставом-исполнителем полного объема мер принудительного характера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 xml:space="preserve">Количество обращений по вопросам взыскания алиментов составило 22,7%  от общего числа обращений. Данные обращения вызывают наибольшие сложности при их рассмотрении: вопрос взыскания алиментов с должников, местонахождение которых неизвестно или имущественное положение последних не позволяет своевременно и в полном объеме взыскать средства на содержание несовершеннолетних детей, остается самым острым. </w:t>
    </w:r>
  </w:p>
  <w:p>
    <w:pPr>
      <w:pStyle w:val="Normal"/>
      <w:tabs>
        <w:tab w:val="clear" w:pos="708"/>
        <w:tab w:val="left" w:pos="-216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Из общего числа рассмотренных обращений признаны обоснованными 5 обращений или 0,36 % от общего количества рассмотренных обращений                                       (за АППГ– 8  обращений или 0,47 % от общего количества рассмотренных обращений).</w:t>
    </w:r>
  </w:p>
  <w:p>
    <w:pPr>
      <w:pStyle w:val="Normal"/>
      <w:spacing w:lineRule="auto" w:line="252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По сравнению с аналогичным периодом прошлого года в  отчетном периоде уменьшилось количество поступивших в Управление повторных обращений с 40 до 39.  Исполнительные производства, по которым заявителями направлены повторные обращения, поставлены на контроль до принятия судебными приставами-исполнителями полного комплекса мер, направленных на исполнение требований исполнительных документов. 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Причина поступления  повторных обращений – неудовлетворенность заявителей первоначальными ответами (32), а также неполучение заявителем ответа в установленный срок (3). Так,  на обращение Алмакаевой А.Р. неоднократно разъяснялось о проделанной работе судебным приставом-исполнителем по взысканию алиментных платежей с Адмакаева Э.Ж., в том числе и о розыскных мероприятиях по установлению имущества должника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Заявитель Ларионов  А.А. также неоднократно жаловался на действия ведущего специалиста (дознавателя) Зареченского ГО СП. Заявителю даны разъяснения и указано, что действия должностного лица являлись законными. Заявитель                       Широлапов В.Ю. обращался в Зареченский ГО СП, а также в УФССП России по Пензенской области по вопросу незаконных действий судебного пристава-исполнителя, направленных на обращение взыскания на долю имущества, находящегося в совместной собственности супругов (автотранспортное средство). Широлапову В.Ю. также направлялись разъяснения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На обращение Самохваловой Т.В. неоднократно направлялись разъяснения о том, что заявитель стороной исполнительного производства не является и представительство надлежащим образом не оформлено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>Следует отметить, что повторные обоснованные обращения, которые признаны обоснованными,  в 2014 году отсутствуют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2014 году в ходе контрольной проверки Зареченского ГО СП выявлен факт нарушения срока рассмотрения обращения заявителя. В связи с увольнением с государственной гражданской службы начальника отдела - старшего судебного пристава Зареченского ГО СП Мякинькова К.В.,  служебная проверка в отношении указанного государственного гражданского служащего не проводилась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За отчетный период из центрального аппарата ФССП России в Управление поступило 46 обращений (АППГ – 61).</w:t>
    </w:r>
    <w:r>
      <w:rPr>
        <w:color w:val="FF0000"/>
        <w:sz w:val="28"/>
        <w:szCs w:val="28"/>
      </w:rPr>
      <w:t xml:space="preserve"> </w:t>
    </w:r>
    <w:r>
      <w:rPr>
        <w:sz w:val="28"/>
        <w:szCs w:val="28"/>
      </w:rPr>
      <w:t xml:space="preserve">По сравнению с аналогичным периодом прошлого года снижение на 32%. </w:t>
    </w:r>
  </w:p>
  <w:p>
    <w:pPr>
      <w:pStyle w:val="Normal"/>
      <w:ind w:left="0" w:right="0" w:firstLine="720"/>
      <w:jc w:val="both"/>
      <w:rPr>
        <w:sz w:val="28"/>
      </w:rPr>
    </w:pPr>
    <w:r>
      <w:rPr>
        <w:sz w:val="28"/>
        <w:szCs w:val="28"/>
      </w:rPr>
      <w:t xml:space="preserve">Наиболее весомая часть обращений, поступивших из центрального аппарата ФССП России, приходится на работу судебных приставов-исполнителей Октябрьского, Железнодорожного, Первомайского, Ленинского районных отделов судебных приставов УФССП России по Пензенской области. Данные цифры связаны с тем, что все указанные подразделения располагаются в г. Пензе. В указанных структурных подразделениях на принудительном исполнении находится 59,5 % от всех исполнительных производств, находившихся на исполнении в 2014 году.     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</w:rPr>
      <w:t>За отчетный период</w:t>
    </w:r>
    <w:r>
      <w:rPr>
        <w:sz w:val="28"/>
        <w:szCs w:val="28"/>
      </w:rPr>
      <w:t xml:space="preserve"> взято на особый контроль  67 обращений (АППГ – 91), в их числе обращения, поступившие из Администрации Президента Российской              Федерации – 8 (АППГ – 5), центрального аппарата ФССП России – 24 (АППГ – 58),  других органов государственной власти – 11 (АППГ – 4), от заявителя – 24                             (АППГ – 21)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С целью своевременного рассмотрения обращений и обеспечения конституционных прав граждан, недопущения нарушения законных интересов граждан и юридических лиц специалистами аппарата Управления в структурных подразделениях в рамках комплексных и тематических проверок проводились проверки организации работы по указанному направлению деятельности. Основные нарушения, встречающиеся при проверке структурных подразделений по вопросам рассмотрения обращений являются: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арушение срока исполнения исполнительных документов, установленного статьей 36 ФЗ «Об исполнительном производстве» от 02.10.2007 № 229-ФЗ;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епринятие судебным приставом-исполнителем всех мер по своевременному и полному исполнению исполнительных документов (ст. 64, 68 ФЗ «Об исполнительном производстве» от 02.10.2007 № 229-ФЗ и п. 1 ст. 12 ФЗ «О судебных приставах»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того, специалистами Управления периодически осуществляются выезды в структурные подразделения с целью оказания практической и методической помощи. Должностным лицам разъясняется порядок классификации обращений, заявлений, ходатайств и жалоб, поданных в порядке подчиненности. При этом, обращается внимание на качество рассмотрения обращений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Для повышения  качества рассмотрения обращений  начальники структурных подразделений УФССП России по Пензенской области при поступлении обращений и жалоб, в том числе от представителей кредитных организации и иных юридических лиц осуществляют проверку как исполнительного производства, по которому подано обращение, так и других исполнительных производств в пользу данного заявителя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С целью снижения обращений по алиментным обязательствам 12.03.2014, 20.11.2014 проведены рабочие встречи УФССП России по Пензенской области с Уполномоченным по правам ребенка в Пензенской области Карачевской И.Д., на которых обсуждались вопросы принудительного исполнения решений суда о взыскании алиментов в пользу воспитанников детских домов Пензенской области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отчетном периоде УФССП России по Пензенской области, руководством Управления проведены 8 «горячих» телефонных линий по вопросам принудительного исполнения исполнительных документов различной категории.</w:t>
    </w:r>
  </w:p>
  <w:p>
    <w:pPr>
      <w:pStyle w:val="Normal"/>
      <w:jc w:val="both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ab/>
      <w:t xml:space="preserve">Кроме того, проводится постоянная работа по инвентаризации исполнительных производств, судебным приставам указывается перечень мер, которые необходимо принять в целях исполнения требований исполнительных документов. Данные мероприятия  приводят к снижению количества обращений сторон исполнительного производства и иных заинтересованных лиц. С принятыми сотрудниками проводятся занятия, в ходе которых разъясняется порядок исполнения требований исполнительных документов.   </w:t>
    </w:r>
  </w:p>
  <w:p>
    <w:pPr>
      <w:pStyle w:val="TextBody"/>
      <w:tabs>
        <w:tab w:val="clear" w:pos="708"/>
        <w:tab w:val="left" w:pos="-2160" w:leader="none"/>
      </w:tabs>
      <w:rPr>
        <w:sz w:val="28"/>
        <w:szCs w:val="28"/>
      </w:rPr>
    </w:pPr>
    <w:r>
      <w:rPr/>
      <w:tab/>
    </w:r>
    <w:r>
      <w:rPr>
        <w:szCs w:val="28"/>
      </w:rPr>
      <w:t>Деятельность структурных подразделений  судебных приставов по данному направлению анализируется ежеквартально. Кроме того, по поступающим обращениям в рамках исполнительного производства проводятся проверки исполнительных производств, данные исполнительные производства начальником отдела - старшим судебным приставом ставятся на особый контроль. В рамках исполнительных производств по взысканию алиментных платежей судебными приставами – исполнителями для сокращения обращений проводятся следующие мероприятия: своевременно проводятся расчеты задолженности по алиментам согласно п. 4 ст. 113 Семейного кодекса РФ, расчеты своевременно направляются для сведения взыскателям,  вручаются должникам. Должники предупреждаются об уголовной ответственности по ст. 157 УК РФ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Так, за  2014 год в целом по Управлению привлечено 772  должников  к уголовной ответственности, предусмотренной ст. 157 УК РФ. Данный показатель практически сохранился на уровне аналогичного показателя за прошлый год (АППГ – 760)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В целях снижения числа обращений всех  категорий организуются  проверки работодателей на предмет   своевременности и правильности исполнения исполнительных   документов на работающих  должников и ведения финансовой  документации по их исполнению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>Исполнительные действия, рейды судебных приставов-исполнителей, а также разъяснения по проблемным вопросам регулярно освещаются в средствах массовой информации, чаще всего в местных районных газетах. Всего в 2014 году в федеральных и региональных СМИ опубликовано 1423 материала, посвященных деятельности Управления. В отчетном периоде проведено 6 акций социальной пропаганды:</w:t>
    </w:r>
  </w:p>
  <w:p>
    <w:pPr>
      <w:pStyle w:val="Normal"/>
      <w:jc w:val="both"/>
      <w:rPr>
        <w:rFonts w:ascii="Times New Roman" w:hAnsi="Times New Roman" w:cs="Times New Roman"/>
        <w:sz w:val="28"/>
        <w:szCs w:val="28"/>
      </w:rPr>
    </w:pPr>
    <w:r>
      <w:rPr>
        <w:sz w:val="28"/>
        <w:szCs w:val="28"/>
      </w:rPr>
      <w:t xml:space="preserve">        </w:t>
    </w:r>
    <w:r>
      <w:rPr>
        <w:sz w:val="28"/>
        <w:szCs w:val="28"/>
      </w:rPr>
      <w:t>- «Узнай о своих долгах» (май, октябрь, декабрь)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Судебные приставы - детям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Ребенок идет в школу!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Узнай о своих долгах. В Новый год – без долгов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Подари ребенку новогодний праздник!»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надлежащей организации работы по данному направлению деятельности на базе аппарата Управления с марта 2014 года функционирует  информационный центр, основной задачей которого является разъяснение вопросов, поступающих от граждан и представителей организаций по телефону.  За время работы центра поступило 1074 звонка. Основной задачей информационного центра является разъяснения вопросов, поступающих от граждан. Работа информационного центра позволила снизить количество обращений по сравнению с аналогичным периодом прошлого года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Кроме того, в целях недопущения направления обращений и жалоб в массовом порядке 16.09.2014 УФССП России по Пензенской области проведено совещание с кредитными организациями. В ходе совещания обсуждены основные проблемы, возникающие при исполнении исполнительных документов о взыскании кредитных платежей, а также причины направления жалоб в порядке подчиненности и обращений в УФССП России и его структурные подразделения. По итогам совещания принято решение о проведении рабочих встреч начальниками профильных отделов аппарата Управления с представителями кредитных организаций для урегулирования вопросов, возникающих в ходе исполнительного производства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вышеперечисленного в структурных подразделениях ежеквартально проводится инвентаризация исполнительных производств, стороной по которым выступают кредитные организации и иные юридические лица, предъявившие значительное количество исполнительных документов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структурных подразделениях г. Пензы созданы группы принудительного исполнения по исполнительным производствам о взыскании кредитных платежей.</w:t>
    </w:r>
  </w:p>
  <w:p>
    <w:pPr>
      <w:pStyle w:val="211"/>
      <w:spacing w:lineRule="auto" w:line="240" w:before="0" w:after="0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информирования населения о деятельности Управления Федеральной службы судебных приставов по Пензенской области, специалистами отдела организации исполнительного производства Управления проведены  8 «горячих» телефонных линий по вопросам принудительного исполнения исполнительных документов различной категории. </w:t>
    </w:r>
  </w:p>
  <w:p>
    <w:pPr>
      <w:pStyle w:val="Normal"/>
      <w:ind w:left="0" w:right="0" w:firstLine="709"/>
      <w:jc w:val="both"/>
      <w:rPr>
        <w:color w:val="000000"/>
        <w:sz w:val="28"/>
        <w:szCs w:val="28"/>
      </w:rPr>
    </w:pPr>
    <w:r>
      <w:rPr>
        <w:sz w:val="28"/>
        <w:szCs w:val="28"/>
      </w:rPr>
      <w:t>20 ноября 2014 года руководителем УФССП России по Пензенской                    области – главным судебным приставом Пензенской области Пазечко Е.Н. принято участие в рабочей встрече с  Уполномоченным по правам ребенка                                                  в Пензенской области Карачевской И.Д., на которой обсуждались вопросы принудительного исполнения решений суда о взыскании алиментов в пользу воспитанников детского дома г. Пензы, по результатам которой был проведен совместный рейд судебных приставов и Уполномоченного по правам ребенка в Пензенской области по адресам должников, которые не уплачивают алименты.</w:t>
    </w:r>
  </w:p>
  <w:p>
    <w:pPr>
      <w:pStyle w:val="211"/>
      <w:spacing w:lineRule="auto" w:line="240" w:before="0" w:after="0"/>
      <w:ind w:left="0" w:right="0" w:firstLine="708"/>
      <w:jc w:val="both"/>
      <w:rPr>
        <w:b/>
        <w:b/>
        <w:sz w:val="28"/>
        <w:szCs w:val="28"/>
      </w:rPr>
    </w:pPr>
    <w:r>
      <w:rPr>
        <w:color w:val="000000"/>
        <w:sz w:val="28"/>
        <w:szCs w:val="28"/>
      </w:rPr>
      <w:t xml:space="preserve">Кроме того, 20 ноября 2014 года (в День правовой помощи детям) во всех структурных подразделениях Управления проведен «День открытых дверей» по вопросам взыскания алиментов. </w:t>
    </w:r>
  </w:p>
  <w:p>
    <w:pPr>
      <w:pStyle w:val="211"/>
      <w:spacing w:lineRule="auto" w:line="240" w:before="0" w:after="0"/>
      <w:jc w:val="both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Normal"/>
      <w:jc w:val="center"/>
      <w:rPr>
        <w:sz w:val="28"/>
        <w:szCs w:val="28"/>
      </w:rPr>
    </w:pPr>
    <w:r>
      <w:rPr>
        <w:b/>
        <w:sz w:val="28"/>
        <w:szCs w:val="28"/>
      </w:rPr>
      <w:t>Организация личного приема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left="0" w:right="0" w:firstLine="540"/>
      <w:jc w:val="both"/>
      <w:rPr>
        <w:rFonts w:cs="Arial"/>
        <w:sz w:val="28"/>
        <w:szCs w:val="28"/>
      </w:rPr>
    </w:pPr>
    <w:r>
      <w:rPr>
        <w:sz w:val="28"/>
        <w:szCs w:val="28"/>
      </w:rPr>
      <w:t>В целях обеспечения права граждан на обращение в государственные органы руководителем Управления изданы приказы «Об организации приема граждан и представителей организаций в УФССП России по Пензенской области»   от 13.11.2013 № 617, от 19.12.2014 № 531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В отчетном периоде  на личный прием в аппарат Управления и его  структурные подразделения обратилось 929 человек (АППГ – 957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Cs w:val="28"/>
      </w:rPr>
    </w:pPr>
    <w:r>
      <w:rPr>
        <w:szCs w:val="28"/>
      </w:rPr>
      <w:t>Количество граждан, принятых в ходе проведения личных приемов руководством Управления, увеличилось на 18,6% и составило 248 человек  (АППГ – 209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rFonts w:cs="Arial"/>
        <w:sz w:val="28"/>
        <w:szCs w:val="28"/>
      </w:rPr>
    </w:pPr>
    <w:r>
      <w:rPr>
        <w:szCs w:val="28"/>
      </w:rPr>
      <w:t>Непосредственно руководителем Управления – главным судебным приставом Пензенской области за 2014 год принято 78 граждан, что выше аналогичного показателя  на  34,5% (АППГ — 58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Количество граждан, принятых на личном приеме в структурных подразделениях Управления старшими судебными приставами  составило 681 человек    (АППГ - 748), в том числе: должников - 343, взыскателей – 261 и 77 заявителей, не являющихся сторонами исполнительного производства (АППГ– 250, 382,  116 – соответственно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В основном граждане и представители организаций, принятые на личном приеме руководством Управления и старшими судебными приставами, получили устные разъяснения на поставленные вопросы. При этом в отчетном периоде заявителями были оставлены в ходе личного приема 94 обращения, из которых 34 - в Управлении,  60 -  в структурных подразделениях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По 12 обращениям, принятым в ходе личного приема, исполнительные производства были окончены фактическим исполнением.</w:t>
    </w:r>
  </w:p>
  <w:p>
    <w:pPr>
      <w:pStyle w:val="TextBody"/>
      <w:rPr>
        <w:szCs w:val="28"/>
      </w:rPr>
    </w:pPr>
    <w:r>
      <w:rPr>
        <w:szCs w:val="28"/>
      </w:rPr>
      <w:t xml:space="preserve">    </w:t>
    </w:r>
    <w:r>
      <w:rPr>
        <w:szCs w:val="28"/>
      </w:rPr>
      <w:t>Практика личного приема граждан позволяет сделать вывод, что разъяснение гражданам и представителям юридических лиц норм действующего законодательства играет важную роль в сокращении количества письменных обращений.</w:t>
    </w:r>
  </w:p>
  <w:p>
    <w:pPr>
      <w:pStyle w:val="TextBody"/>
      <w:ind w:left="0" w:right="0" w:firstLine="708"/>
      <w:rPr>
        <w:szCs w:val="28"/>
      </w:rPr>
    </w:pPr>
    <w:r>
      <w:rPr>
        <w:szCs w:val="28"/>
      </w:rPr>
      <w:t>Для организации выездных приемов в Управлении изданы приказы                            «Об организации  выездного приема граждан и представителей организаций в              УФССП России по Пензенской области» от 24.11.2011 № 550, от 19.12.2014 № 530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о исполнение требований Методических рекомендаций по организации личного приема граждан в Федеральной службе судебных приставов, утвержденных директором ФССП России  от 13.07.2010 № 06-2,  были разработаны и утверждены графики выездных приемов граждан и представителей организаций на </w:t>
    </w:r>
    <w:r>
      <w:rPr>
        <w:szCs w:val="28"/>
        <w:lang w:val="en-US"/>
      </w:rPr>
      <w:t>I</w:t>
    </w:r>
    <w:r>
      <w:rPr>
        <w:szCs w:val="28"/>
      </w:rPr>
      <w:t xml:space="preserve">  и </w:t>
    </w:r>
    <w:r>
      <w:rPr>
        <w:szCs w:val="28"/>
        <w:lang w:val="en-US"/>
      </w:rPr>
      <w:t>II</w:t>
    </w:r>
    <w:r>
      <w:rPr>
        <w:szCs w:val="28"/>
      </w:rPr>
      <w:t xml:space="preserve"> полугодие 2014 года руководящим составом  Управления. </w:t>
    </w:r>
  </w:p>
  <w:p>
    <w:pPr>
      <w:pStyle w:val="TextBody"/>
      <w:tabs>
        <w:tab w:val="clear" w:pos="708"/>
        <w:tab w:val="left" w:pos="-2160" w:leader="none"/>
      </w:tabs>
      <w:ind w:left="0" w:right="0" w:firstLine="720"/>
      <w:rPr>
        <w:szCs w:val="28"/>
      </w:rPr>
    </w:pPr>
    <w:r>
      <w:rPr>
        <w:szCs w:val="28"/>
      </w:rPr>
      <w:t>В целях предварительного информирования населения г. Пензы и Пензенской области о проведении выездных приемов информация ежемесячно размещалась на официальном Интернет – сайте Управления, а также освещалась в средствах массовой информации районов области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ыездными приемами руководством Управления были охвачены все структурные подразделения Пензенской области. 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>Всего в ходе выездных приемов за 2014 год принято 122 заявителя                                   (АППГ – 145), в том числе руководителем принято 50 заявителей (АППГ – 44).</w:t>
    </w:r>
  </w:p>
  <w:p>
    <w:pPr>
      <w:pStyle w:val="TextBody"/>
      <w:ind w:left="0" w:right="0" w:firstLine="720"/>
      <w:rPr>
        <w:szCs w:val="28"/>
      </w:rPr>
    </w:pPr>
    <w:r>
      <w:rPr>
        <w:szCs w:val="28"/>
      </w:rPr>
      <w:t>Контроль за соблюдением порядка рассмотрения обращений, поступивших с личного приема граждан, а также за предоставление заявителям качественных и полных ответов возложен на начальников отделов Управления, где на рассмотрении находятся такие обращения. Специалисты отделов аппарата Управления несут персональную ответственность за своевременное и качественное рассмотрение каждого обращения, поступившего с личного приема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ind w:left="0" w:right="0" w:firstLine="709"/>
      <w:rPr>
        <w:szCs w:val="28"/>
      </w:rPr>
    </w:pPr>
    <w:r>
      <w:rPr>
        <w:szCs w:val="28"/>
      </w:rPr>
      <w:tab/>
      <w:t>Во исполнение поручения Президента Российской Федерации  от 28.12.2009                     № ПР-3510 (поручение ФССП России от 26.09.2012 № 12/06-23784-СВС) в отчетном периоде осуществлялись совместные приемы граждан  руководителем УФССП России по Пензенской области – главным судебным приставом Пензенской области                                  Пазечко Е.Н. с руководителем Приемной Президента Российской Федерации в Пензенской области - главным федеральным инспектором Пензенской области Каденковым Д.М. Вышеуказанные приемы проведены в апреле и октябре 2014 года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 w:val="28"/>
        <w:szCs w:val="28"/>
      </w:rPr>
    </w:pPr>
    <w:r>
      <w:rPr>
        <w:szCs w:val="28"/>
      </w:rPr>
      <w:t xml:space="preserve">  </w:t>
    </w:r>
    <w:r>
      <w:rPr>
        <w:szCs w:val="28"/>
      </w:rPr>
      <w:tab/>
      <w:t>Во исполнение решения Координационного совета при Управлении Министерства юстиции Российской Федерации по Пензенской области по проведению «Дней юстиции» в 2014 году руководство Управления ежеквартально принимало  участие в выездных приемах граждан совместно с представителями Управления Министерства юстиции Российской Федерации по Пензенской области, Уполномоченного по правам человека в Пензенской области, ЗАГСа, нотариата, адвокатуры. В 2014 году такие приемы проведены на базе Администраций  Городищенского, Пензенского, Колышлейского и Бессоновского   районов Пензенской области.</w:t>
    </w:r>
  </w:p>
  <w:p>
    <w:pPr>
      <w:pStyle w:val="Normal"/>
      <w:ind w:left="0" w:right="0" w:firstLine="720"/>
      <w:jc w:val="both"/>
      <w:rPr>
        <w:sz w:val="28"/>
        <w:szCs w:val="28"/>
      </w:rPr>
    </w:pPr>
    <w:r>
      <w:rPr>
        <w:sz w:val="28"/>
        <w:szCs w:val="28"/>
      </w:rPr>
      <w:t>Следует отметить, что граждане, пришедшие на личный прием к представителям органов федеральной и исполнительной власти, одновременно получают консультацию по нескольким направлениям деятельности, что является эффективной формой организации личного приема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12 декабря 2014 года по поручению Президента Российской Федерации                             от 26 апреля 2013 года  № Пр-936 в День Конституции Российской Федерации, проводился общероссийский день приема граждан. В ходе его проведения было принято уполномоченными лицами Управления и его структурными подразделениями  граждан и представителей организаций– 109 заявителей. </w:t>
    </w:r>
  </w:p>
  <w:p>
    <w:pPr>
      <w:pStyle w:val="TextBodyIndent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ab/>
      <w:t xml:space="preserve">В целом работа по рассмотрению обращений заявителей и личному приему граждан и представителей организация  в Управлении направлена на восстановление и защиту прав и законных интересов граждан и организаций, нарушенных при осуществлении принудительного исполнения судебных актов, актов других органов и должностных лиц. </w:t>
    </w:r>
  </w:p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rPr/>
    </w:pPr>
    <w:r>
      <w:rPr/>
    </w:r>
  </w:p>
  <w:p>
    <w:pPr>
      <w:pStyle w:val="Style17"/>
      <w:shd w:fill="auto" w:val="clear"/>
      <w:snapToGrid w:val="false"/>
      <w:spacing w:before="288" w:after="0"/>
      <w:rPr>
        <w:sz w:val="28"/>
      </w:rPr>
    </w:pPr>
    <w:r>
      <w:rPr>
        <w:sz w:val="28"/>
      </w:rPr>
    </w:r>
  </w:p>
  <w:p>
    <w:pPr>
      <w:pStyle w:val="Normal"/>
      <w:snapToGrid w:val="false"/>
      <w:jc w:val="center"/>
      <w:rPr>
        <w:b w:val="false"/>
        <w:b w:val="false"/>
        <w:sz w:val="28"/>
        <w:szCs w:val="26"/>
      </w:rPr>
    </w:pPr>
    <w:r>
      <w:rPr>
        <w:b w:val="false"/>
        <w:sz w:val="28"/>
        <w:szCs w:val="26"/>
      </w:rPr>
    </w:r>
  </w:p>
  <w:p>
    <w:pPr>
      <w:pStyle w:val="Normal"/>
      <w:rPr>
        <w:b w:val="false"/>
        <w:b w:val="false"/>
        <w:szCs w:val="26"/>
      </w:rPr>
    </w:pPr>
    <w:r>
      <w:rPr>
        <w:b w:val="false"/>
        <w:szCs w:val="26"/>
      </w:rPr>
    </w:r>
  </w:p>
  <w:p>
    <w:pPr>
      <w:pStyle w:val="Style17"/>
      <w:widowControl/>
      <w:shd w:fill="auto" w:val="clear"/>
      <w:suppressAutoHyphens w:val="true"/>
      <w:bidi w:val="0"/>
      <w:spacing w:lineRule="auto" w:line="240" w:before="0" w:after="0"/>
      <w:ind w:left="113" w:right="-4513" w:hanging="0"/>
      <w:jc w:val="both"/>
      <w:rPr/>
    </w:pPr>
    <w:r>
      <w:rPr/>
    </w:r>
  </w:p>
  <w:p>
    <w:pPr>
      <w:pStyle w:val="Style17"/>
      <w:shd w:fill="auto" w:val="clear"/>
      <w:snapToGrid w:val="false"/>
      <w:spacing w:lineRule="auto" w:line="240" w:before="0" w:after="0"/>
      <w:jc w:val="both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Normal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widowControl/>
      <w:suppressAutoHyphens w:val="true"/>
      <w:bidi w:val="0"/>
      <w:jc w:val="center"/>
      <w:rPr/>
    </w:pPr>
    <w:r>
      <w:rPr>
        <w:sz w:val="28"/>
        <w:szCs w:val="28"/>
      </w:rPr>
      <w:tab/>
    </w:r>
    <w:r>
      <w:rPr>
        <w:b w:val="false"/>
        <w:bCs w:val="false"/>
        <w:sz w:val="28"/>
        <w:szCs w:val="28"/>
      </w:rPr>
      <w:t>Аналитическая справка о работе с обращениями граждан, представителей организаций и личному приему в УФСП России по Пензенской области за 2014 год.</w:t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540"/>
      <w:jc w:val="both"/>
      <w:rPr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В  УФССП России  по Пензенской области и его структурные подразделения за 2014 год на рассмотрение поступило 1368 обращений граждан, представителей организаций (АППГ – 1699). 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 w:val="28"/>
        <w:szCs w:val="28"/>
      </w:rPr>
    </w:pPr>
    <w:r>
      <w:rPr>
        <w:szCs w:val="28"/>
      </w:rPr>
      <w:t>Таким образом, количество поступивших обращений в сравнении с аналогичным периодом прошлого года снизилось на 331 (24%). Основной причиной снижения количества обращения явилось перераспределение способа    реализации заявителями права на обращение к должностным лицам (увеличения количества ходатайств и жалоб, поданных в порядке подчиненности). Другой причиной снижениям количества обращений явилось снижение количества исполнительных производств, находящихся на принудительном исполнении  в 2014 году, по сравнению с аналогичным периодом прошлого года. Следует отметить, что с 01.09.2014 в УФССП России по Пензенской области создан отдел по работе с обращениями граждан для обеспечения надлежащей организации работы по данному направлению деятельности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В отчетном периоде от граждан поступило 791 обращение (АППГ - 927),                             от представителей организаций – 492 (АППГ – 655). При этом, от должников поступило 155 обращений (АППГ – 175), от взыскателей – 1128 (АППГ – 1407), от заявителей, не являющихся стороной исполнительного производства – 85 (АППГ – 117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а принятых обращений граждан и представителей организаций выглядит следующим образом:</w:t>
    </w:r>
  </w:p>
  <w:p>
    <w:pPr>
      <w:pStyle w:val="Normal"/>
      <w:jc w:val="center"/>
      <w:rPr/>
    </w:pPr>
    <w:r>
      <w:rPr/>
      <w:t>обращения граждан и представителей организаций</w:t>
    </w:r>
  </w:p>
  <w:p>
    <w:pPr>
      <w:pStyle w:val="Normal"/>
      <w:rPr/>
    </w:pPr>
    <w:r>
      <w:rPr/>
    </w:r>
  </w:p>
  <w:p>
    <w:pPr>
      <w:pStyle w:val="Normal"/>
      <w:snapToGrid w:val="false"/>
      <w:jc w:val="both"/>
      <w:rPr>
        <w:lang w:eastAsia="zh-CN"/>
      </w:rPr>
    </w:pPr>
    <w:r>
      <w:rPr>
        <w:lang w:eastAsia="zh-CN"/>
      </w:rPr>
    </w:r>
  </w:p>
  <w:p>
    <w:pPr>
      <w:pStyle w:val="Normal"/>
      <w:jc w:val="center"/>
      <w:rPr/>
    </w:pPr>
    <w:r>
      <w:rPr/>
      <w:t>2013 год</w:t>
    </w:r>
  </w:p>
  <w:p>
    <w:pPr>
      <w:pStyle w:val="Normal"/>
      <w:jc w:val="center"/>
      <w:rPr/>
    </w:pPr>
    <w:r>
      <w:rPr/>
      <w:t>2014 год</w:t>
    </w:r>
  </w:p>
  <w:p>
    <w:pPr>
      <w:pStyle w:val="Normal"/>
      <w:rPr/>
    </w:pPr>
    <w:r>
      <w:rPr/>
    </w:r>
  </w:p>
  <w:p>
    <w:pPr>
      <w:pStyle w:val="Normal"/>
      <w:rPr/>
    </w:pPr>
    <w:r>
      <w:rPr/>
      <w:t>по алиментным делам</w:t>
    </w:r>
  </w:p>
  <w:p>
    <w:pPr>
      <w:pStyle w:val="Normal"/>
      <w:jc w:val="center"/>
      <w:rPr/>
    </w:pPr>
    <w:r>
      <w:rPr/>
      <w:t>353</w:t>
    </w:r>
  </w:p>
  <w:p>
    <w:pPr>
      <w:pStyle w:val="Normal"/>
      <w:jc w:val="center"/>
      <w:rPr/>
    </w:pPr>
    <w:r>
      <w:rPr/>
      <w:t>311</w:t>
    </w:r>
  </w:p>
  <w:p>
    <w:pPr>
      <w:pStyle w:val="Normal"/>
      <w:rPr/>
    </w:pPr>
    <w:r>
      <w:rPr/>
    </w:r>
  </w:p>
  <w:p>
    <w:pPr>
      <w:pStyle w:val="Normal"/>
      <w:rPr/>
    </w:pPr>
    <w:r>
      <w:rPr/>
      <w:t>по трудовым делам</w:t>
    </w:r>
  </w:p>
  <w:p>
    <w:pPr>
      <w:pStyle w:val="Normal"/>
      <w:jc w:val="center"/>
      <w:rPr/>
    </w:pPr>
    <w:r>
      <w:rPr/>
      <w:t>3</w:t>
    </w:r>
  </w:p>
  <w:p>
    <w:pPr>
      <w:pStyle w:val="Normal"/>
      <w:jc w:val="center"/>
      <w:rPr/>
    </w:pPr>
    <w:r>
      <w:rPr/>
      <w:t>5</w:t>
    </w:r>
  </w:p>
  <w:p>
    <w:pPr>
      <w:pStyle w:val="Normal"/>
      <w:rPr/>
    </w:pPr>
    <w:r>
      <w:rPr/>
    </w:r>
  </w:p>
  <w:p>
    <w:pPr>
      <w:pStyle w:val="Normal"/>
      <w:rPr/>
    </w:pPr>
    <w:r>
      <w:rPr/>
      <w:t>по жилищным делам</w:t>
    </w:r>
  </w:p>
  <w:p>
    <w:pPr>
      <w:pStyle w:val="Normal"/>
      <w:jc w:val="center"/>
      <w:rPr/>
    </w:pPr>
    <w:r>
      <w:rPr/>
      <w:t>7</w:t>
    </w:r>
  </w:p>
  <w:p>
    <w:pPr>
      <w:pStyle w:val="Normal"/>
      <w:jc w:val="center"/>
      <w:rPr/>
    </w:pPr>
    <w:r>
      <w:rPr/>
      <w:t>12</w:t>
    </w:r>
  </w:p>
  <w:p>
    <w:pPr>
      <w:pStyle w:val="Normal"/>
      <w:rPr/>
    </w:pPr>
    <w:r>
      <w:rPr/>
    </w:r>
  </w:p>
  <w:p>
    <w:pPr>
      <w:pStyle w:val="Normal"/>
      <w:rPr/>
    </w:pPr>
    <w:r>
      <w:rPr/>
      <w:t>по взысканию денежных средств</w:t>
    </w:r>
  </w:p>
  <w:p>
    <w:pPr>
      <w:pStyle w:val="Normal"/>
      <w:jc w:val="center"/>
      <w:rPr/>
    </w:pPr>
    <w:r>
      <w:rPr/>
      <w:t>1040</w:t>
    </w:r>
  </w:p>
  <w:p>
    <w:pPr>
      <w:pStyle w:val="Normal"/>
      <w:jc w:val="center"/>
      <w:rPr/>
    </w:pPr>
    <w:r>
      <w:rPr/>
      <w:t>685</w:t>
    </w:r>
  </w:p>
  <w:p>
    <w:pPr>
      <w:pStyle w:val="Normal"/>
      <w:rPr/>
    </w:pPr>
    <w:r>
      <w:rPr/>
    </w:r>
  </w:p>
  <w:p>
    <w:pPr>
      <w:pStyle w:val="Normal"/>
      <w:rPr/>
    </w:pPr>
    <w:r>
      <w:rPr/>
      <w:t>по другим обстоятельствам</w:t>
    </w:r>
  </w:p>
  <w:p>
    <w:pPr>
      <w:pStyle w:val="Normal"/>
      <w:jc w:val="center"/>
      <w:rPr/>
    </w:pPr>
    <w:r>
      <w:rPr/>
      <w:t>294</w:t>
    </w:r>
  </w:p>
  <w:p>
    <w:pPr>
      <w:pStyle w:val="Normal"/>
      <w:jc w:val="center"/>
      <w:rPr/>
    </w:pPr>
    <w:r>
      <w:rPr/>
      <w:t>355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За 12 месяцев 2014 года на принудительном исполнении в УФССП России по Пензенской области находилось  686 922 исполнительных производства                        (АППГ – 705 086 ). Таким образом, произошло снижение количества исполнительных производств, находящихся на исполнении, на 2,6%. Доля находящихся на рассмотрении обращений составила 0,2% (АППГ – 0,24%). При этом, тенденция по увеличению количества обращений в связи с увеличением количества исполнительных производств, оконченных   с актом о невозможности взыскания, отсутствует. Как правило, постановления об окончании исполнительных производств обжалуются в порядке подчиненности либо путем направления жалоб в суд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Всего в Управлении и его структурных подразделениях рассмотрено 1372 обращения (АППГ – 1677), из них: от взыскателей  - 1128 (АППГ – 1389), от должников – 162 (АППГ – 173), от заявителей, не являющихся стороной исполнительного производства – 82 (АППГ – 115). Таким образом, количество рассмотренных обращений по сравнению с аналогичным периодом прошлого года снизилось на 22,2%. </w:t>
    </w:r>
  </w:p>
  <w:p>
    <w:pPr>
      <w:pStyle w:val="Normal"/>
      <w:shd w:fill="FFFFFF" w:val="clear"/>
      <w:ind w:left="0" w:right="0" w:firstLine="540"/>
      <w:jc w:val="both"/>
      <w:rPr>
        <w:sz w:val="24"/>
        <w:lang w:eastAsia="zh-CN"/>
      </w:rPr>
    </w:pPr>
    <w:r>
      <w:rPr>
        <w:sz w:val="28"/>
        <w:szCs w:val="28"/>
      </w:rPr>
      <w:t>Структура рассмотренных обращений граждан и юридических лиц выглядит следующим образом:</w:t>
    </w:r>
  </w:p>
  <w:p>
    <w:pPr>
      <w:pStyle w:val="TextBody"/>
      <w:snapToGrid w:val="false"/>
      <w:rPr>
        <w:sz w:val="24"/>
        <w:lang w:eastAsia="zh-CN"/>
      </w:rPr>
    </w:pPr>
    <w:r>
      <w:rPr>
        <w:sz w:val="24"/>
        <w:lang w:eastAsia="zh-CN"/>
      </w:rPr>
    </w:r>
  </w:p>
  <w:p>
    <w:pPr>
      <w:pStyle w:val="TextBody"/>
      <w:jc w:val="center"/>
      <w:rPr>
        <w:sz w:val="24"/>
      </w:rPr>
    </w:pPr>
    <w:r>
      <w:rPr>
        <w:sz w:val="24"/>
      </w:rPr>
      <w:t>2013 год</w:t>
    </w:r>
  </w:p>
  <w:p>
    <w:pPr>
      <w:pStyle w:val="TextBody"/>
      <w:jc w:val="center"/>
      <w:rPr>
        <w:sz w:val="24"/>
      </w:rPr>
    </w:pPr>
    <w:r>
      <w:rPr>
        <w:sz w:val="24"/>
      </w:rPr>
      <w:t>2014 год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взысканию алиментов</w:t>
    </w:r>
  </w:p>
  <w:p>
    <w:pPr>
      <w:pStyle w:val="TextBody"/>
      <w:jc w:val="center"/>
      <w:rPr>
        <w:sz w:val="24"/>
      </w:rPr>
    </w:pPr>
    <w:r>
      <w:rPr>
        <w:sz w:val="24"/>
      </w:rPr>
      <w:t>341</w:t>
    </w:r>
  </w:p>
  <w:p>
    <w:pPr>
      <w:pStyle w:val="Normal"/>
      <w:jc w:val="center"/>
      <w:rPr/>
    </w:pPr>
    <w:r>
      <w:rPr/>
      <w:t>327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трудовым спорам</w:t>
    </w:r>
  </w:p>
  <w:p>
    <w:pPr>
      <w:pStyle w:val="TextBody"/>
      <w:jc w:val="center"/>
      <w:rPr>
        <w:bCs/>
      </w:rPr>
    </w:pPr>
    <w:r>
      <w:rPr>
        <w:sz w:val="24"/>
      </w:rPr>
      <w:t>3</w:t>
    </w:r>
  </w:p>
  <w:p>
    <w:pPr>
      <w:pStyle w:val="Normal"/>
      <w:jc w:val="center"/>
      <w:rPr>
        <w:bCs/>
      </w:rPr>
    </w:pPr>
    <w:r>
      <w:rPr>
        <w:bCs/>
      </w:rPr>
      <w:t>4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жилищным спорам</w:t>
    </w:r>
  </w:p>
  <w:p>
    <w:pPr>
      <w:pStyle w:val="TextBody"/>
      <w:jc w:val="center"/>
      <w:rPr>
        <w:bCs/>
      </w:rPr>
    </w:pPr>
    <w:r>
      <w:rPr>
        <w:sz w:val="24"/>
      </w:rPr>
      <w:t>7</w:t>
    </w:r>
  </w:p>
  <w:p>
    <w:pPr>
      <w:pStyle w:val="Normal"/>
      <w:jc w:val="center"/>
      <w:rPr>
        <w:bCs/>
      </w:rPr>
    </w:pPr>
    <w:r>
      <w:rPr>
        <w:bCs/>
      </w:rPr>
      <w:t>12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 xml:space="preserve">по взысканию денежных средств </w:t>
    </w:r>
  </w:p>
  <w:p>
    <w:pPr>
      <w:pStyle w:val="TextBody"/>
      <w:jc w:val="center"/>
      <w:rPr>
        <w:bCs/>
      </w:rPr>
    </w:pPr>
    <w:r>
      <w:rPr>
        <w:sz w:val="24"/>
      </w:rPr>
      <w:t>1013</w:t>
    </w:r>
  </w:p>
  <w:p>
    <w:pPr>
      <w:pStyle w:val="Normal"/>
      <w:jc w:val="center"/>
      <w:rPr>
        <w:bCs/>
      </w:rPr>
    </w:pPr>
    <w:r>
      <w:rPr>
        <w:bCs/>
      </w:rPr>
      <w:t>670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другим вопросам</w:t>
    </w:r>
  </w:p>
  <w:p>
    <w:pPr>
      <w:pStyle w:val="TextBody"/>
      <w:jc w:val="center"/>
      <w:rPr>
        <w:sz w:val="24"/>
      </w:rPr>
    </w:pPr>
    <w:r>
      <w:rPr>
        <w:sz w:val="24"/>
      </w:rPr>
      <w:t>311</w:t>
    </w:r>
  </w:p>
  <w:p>
    <w:pPr>
      <w:pStyle w:val="Normal"/>
      <w:jc w:val="center"/>
      <w:rPr/>
    </w:pPr>
    <w:r>
      <w:rPr/>
      <w:t>359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  <w:lang w:eastAsia="zh-CN"/>
      </w:rPr>
      <w:t>При этом Управлением рассмотрено 538 обращений (АППГ – 628), что составило 39,2% от общего количества рассмотренных обращений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ными подразделениями Управления  рассмотрено 834 обращения (АППГ- 1049), в их число входит: 458 обращений граждан, 335 обращений от юридических лиц, а также 41 обращение лиц, не являющихся стороной исполнительного производства (АППГ – 545, 442 и 62 соответственно)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Таким образом, в  отчетном периоде количество рассмотренных обращений структурными подразделениями Управления  уменьшилось на 25,7 %, Управлением – на 16,7%.  В пропорциональном соотношении в распределении обращений между УФССП России по Пензенской области и его структурными подразделениями выглядит следующим образом: Управление – 39%, структурные подразделения – 61%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Основную массу обращений составляют обращения по вопросам исполнения исполнительных документов о взыскании денежных средств: 685 обращений                       (АППГ – 1040). В данной ситуации любая из сторон исполнительного производства может быть недовольна действиями судебного пристава-исполнителя. Нередки случаи обжалования действий судебных приставов-исполнителей по обращению взыскания на имущество, либо списанию денежных средств с расчетных счетов как должниками, так и третьими лицами (по вопросам исключения имущества из акта описи ареста имущества). Взыскатели чаще всего обжалуют непринятие судебным приставом-исполнителем полного объема мер принудительного характера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 xml:space="preserve">Количество обращений по вопросам взыскания алиментов составило 22,7%  от общего числа обращений. Данные обращения вызывают наибольшие сложности при их рассмотрении: вопрос взыскания алиментов с должников, местонахождение которых неизвестно или имущественное положение последних не позволяет своевременно и в полном объеме взыскать средства на содержание несовершеннолетних детей, остается самым острым. </w:t>
    </w:r>
  </w:p>
  <w:p>
    <w:pPr>
      <w:pStyle w:val="Normal"/>
      <w:tabs>
        <w:tab w:val="clear" w:pos="708"/>
        <w:tab w:val="left" w:pos="-216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Из общего числа рассмотренных обращений признаны обоснованными 5 обращений или 0,36 % от общего количества рассмотренных обращений                                       (за АППГ– 8  обращений или 0,47 % от общего количества рассмотренных обращений).</w:t>
    </w:r>
  </w:p>
  <w:p>
    <w:pPr>
      <w:pStyle w:val="Normal"/>
      <w:spacing w:lineRule="auto" w:line="252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По сравнению с аналогичным периодом прошлого года в  отчетном периоде уменьшилось количество поступивших в Управление повторных обращений с 40 до 39.  Исполнительные производства, по которым заявителями направлены повторные обращения, поставлены на контроль до принятия судебными приставами-исполнителями полного комплекса мер, направленных на исполнение требований исполнительных документов. 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Причина поступления  повторных обращений – неудовлетворенность заявителей первоначальными ответами (32), а также неполучение заявителем ответа в установленный срок (3). Так,  на обращение Алмакаевой А.Р. неоднократно разъяснялось о проделанной работе судебным приставом-исполнителем по взысканию алиментных платежей с Адмакаева Э.Ж., в том числе и о розыскных мероприятиях по установлению имущества должника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Заявитель Ларионов  А.А. также неоднократно жаловался на действия ведущего специалиста (дознавателя) Зареченского ГО СП. Заявителю даны разъяснения и указано, что действия должностного лица являлись законными. Заявитель                       Широлапов В.Ю. обращался в Зареченский ГО СП, а также в УФССП России по Пензенской области по вопросу незаконных действий судебного пристава-исполнителя, направленных на обращение взыскания на долю имущества, находящегося в совместной собственности супругов (автотранспортное средство). Широлапову В.Ю. также направлялись разъяснения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На обращение Самохваловой Т.В. неоднократно направлялись разъяснения о том, что заявитель стороной исполнительного производства не является и представительство надлежащим образом не оформлено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>Следует отметить, что повторные обоснованные обращения, которые признаны обоснованными,  в 2014 году отсутствуют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2014 году в ходе контрольной проверки Зареченского ГО СП выявлен факт нарушения срока рассмотрения обращения заявителя. В связи с увольнением с государственной гражданской службы начальника отдела - старшего судебного пристава Зареченского ГО СП Мякинькова К.В.,  служебная проверка в отношении указанного государственного гражданского служащего не проводилась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За отчетный период из центрального аппарата ФССП России в Управление поступило 46 обращений (АППГ – 61).</w:t>
    </w:r>
    <w:r>
      <w:rPr>
        <w:color w:val="FF0000"/>
        <w:sz w:val="28"/>
        <w:szCs w:val="28"/>
      </w:rPr>
      <w:t xml:space="preserve"> </w:t>
    </w:r>
    <w:r>
      <w:rPr>
        <w:sz w:val="28"/>
        <w:szCs w:val="28"/>
      </w:rPr>
      <w:t xml:space="preserve">По сравнению с аналогичным периодом прошлого года снижение на 32%. </w:t>
    </w:r>
  </w:p>
  <w:p>
    <w:pPr>
      <w:pStyle w:val="Normal"/>
      <w:ind w:left="0" w:right="0" w:firstLine="720"/>
      <w:jc w:val="both"/>
      <w:rPr>
        <w:sz w:val="28"/>
      </w:rPr>
    </w:pPr>
    <w:r>
      <w:rPr>
        <w:sz w:val="28"/>
        <w:szCs w:val="28"/>
      </w:rPr>
      <w:t xml:space="preserve">Наиболее весомая часть обращений, поступивших из центрального аппарата ФССП России, приходится на работу судебных приставов-исполнителей Октябрьского, Железнодорожного, Первомайского, Ленинского районных отделов судебных приставов УФССП России по Пензенской области. Данные цифры связаны с тем, что все указанные подразделения располагаются в г. Пензе. В указанных структурных подразделениях на принудительном исполнении находится 59,5 % от всех исполнительных производств, находившихся на исполнении в 2014 году.     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</w:rPr>
      <w:t>За отчетный период</w:t>
    </w:r>
    <w:r>
      <w:rPr>
        <w:sz w:val="28"/>
        <w:szCs w:val="28"/>
      </w:rPr>
      <w:t xml:space="preserve"> взято на особый контроль  67 обращений (АППГ – 91), в их числе обращения, поступившие из Администрации Президента Российской              Федерации – 8 (АППГ – 5), центрального аппарата ФССП России – 24 (АППГ – 58),  других органов государственной власти – 11 (АППГ – 4), от заявителя – 24                             (АППГ – 21)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С целью своевременного рассмотрения обращений и обеспечения конституционных прав граждан, недопущения нарушения законных интересов граждан и юридических лиц специалистами аппарата Управления в структурных подразделениях в рамках комплексных и тематических проверок проводились проверки организации работы по указанному направлению деятельности. Основные нарушения, встречающиеся при проверке структурных подразделений по вопросам рассмотрения обращений являются: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арушение срока исполнения исполнительных документов, установленного статьей 36 ФЗ «Об исполнительном производстве» от 02.10.2007 № 229-ФЗ;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епринятие судебным приставом-исполнителем всех мер по своевременному и полному исполнению исполнительных документов (ст. 64, 68 ФЗ «Об исполнительном производстве» от 02.10.2007 № 229-ФЗ и п. 1 ст. 12 ФЗ «О судебных приставах»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того, специалистами Управления периодически осуществляются выезды в структурные подразделения с целью оказания практической и методической помощи. Должностным лицам разъясняется порядок классификации обращений, заявлений, ходатайств и жалоб, поданных в порядке подчиненности. При этом, обращается внимание на качество рассмотрения обращений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Для повышения  качества рассмотрения обращений  начальники структурных подразделений УФССП России по Пензенской области при поступлении обращений и жалоб, в том числе от представителей кредитных организации и иных юридических лиц осуществляют проверку как исполнительного производства, по которому подано обращение, так и других исполнительных производств в пользу данного заявителя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С целью снижения обращений по алиментным обязательствам 12.03.2014, 20.11.2014 проведены рабочие встречи УФССП России по Пензенской области с Уполномоченным по правам ребенка в Пензенской области Карачевской И.Д., на которых обсуждались вопросы принудительного исполнения решений суда о взыскании алиментов в пользу воспитанников детских домов Пензенской области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отчетном периоде УФССП России по Пензенской области, руководством Управления проведены 8 «горячих» телефонных линий по вопросам принудительного исполнения исполнительных документов различной категории.</w:t>
    </w:r>
  </w:p>
  <w:p>
    <w:pPr>
      <w:pStyle w:val="Normal"/>
      <w:jc w:val="both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ab/>
      <w:t xml:space="preserve">Кроме того, проводится постоянная работа по инвентаризации исполнительных производств, судебным приставам указывается перечень мер, которые необходимо принять в целях исполнения требований исполнительных документов. Данные мероприятия  приводят к снижению количества обращений сторон исполнительного производства и иных заинтересованных лиц. С принятыми сотрудниками проводятся занятия, в ходе которых разъясняется порядок исполнения требований исполнительных документов.   </w:t>
    </w:r>
  </w:p>
  <w:p>
    <w:pPr>
      <w:pStyle w:val="TextBody"/>
      <w:tabs>
        <w:tab w:val="clear" w:pos="708"/>
        <w:tab w:val="left" w:pos="-2160" w:leader="none"/>
      </w:tabs>
      <w:rPr>
        <w:sz w:val="28"/>
        <w:szCs w:val="28"/>
      </w:rPr>
    </w:pPr>
    <w:r>
      <w:rPr/>
      <w:tab/>
    </w:r>
    <w:r>
      <w:rPr>
        <w:szCs w:val="28"/>
      </w:rPr>
      <w:t>Деятельность структурных подразделений  судебных приставов по данному направлению анализируется ежеквартально. Кроме того, по поступающим обращениям в рамках исполнительного производства проводятся проверки исполнительных производств, данные исполнительные производства начальником отдела - старшим судебным приставом ставятся на особый контроль. В рамках исполнительных производств по взысканию алиментных платежей судебными приставами – исполнителями для сокращения обращений проводятся следующие мероприятия: своевременно проводятся расчеты задолженности по алиментам согласно п. 4 ст. 113 Семейного кодекса РФ, расчеты своевременно направляются для сведения взыскателям,  вручаются должникам. Должники предупреждаются об уголовной ответственности по ст. 157 УК РФ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Так, за  2014 год в целом по Управлению привлечено 772  должников  к уголовной ответственности, предусмотренной ст. 157 УК РФ. Данный показатель практически сохранился на уровне аналогичного показателя за прошлый год (АППГ – 760)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В целях снижения числа обращений всех  категорий организуются  проверки работодателей на предмет   своевременности и правильности исполнения исполнительных   документов на работающих  должников и ведения финансовой  документации по их исполнению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>Исполнительные действия, рейды судебных приставов-исполнителей, а также разъяснения по проблемным вопросам регулярно освещаются в средствах массовой информации, чаще всего в местных районных газетах. Всего в 2014 году в федеральных и региональных СМИ опубликовано 1423 материала, посвященных деятельности Управления. В отчетном периоде проведено 6 акций социальной пропаганды:</w:t>
    </w:r>
  </w:p>
  <w:p>
    <w:pPr>
      <w:pStyle w:val="Normal"/>
      <w:jc w:val="both"/>
      <w:rPr>
        <w:rFonts w:ascii="Times New Roman" w:hAnsi="Times New Roman" w:cs="Times New Roman"/>
        <w:sz w:val="28"/>
        <w:szCs w:val="28"/>
      </w:rPr>
    </w:pPr>
    <w:r>
      <w:rPr>
        <w:sz w:val="28"/>
        <w:szCs w:val="28"/>
      </w:rPr>
      <w:t xml:space="preserve">        </w:t>
    </w:r>
    <w:r>
      <w:rPr>
        <w:sz w:val="28"/>
        <w:szCs w:val="28"/>
      </w:rPr>
      <w:t>- «Узнай о своих долгах» (май, октябрь, декабрь)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Судебные приставы - детям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Ребенок идет в школу!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Узнай о своих долгах. В Новый год – без долгов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Подари ребенку новогодний праздник!»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надлежащей организации работы по данному направлению деятельности на базе аппарата Управления с марта 2014 года функционирует  информационный центр, основной задачей которого является разъяснение вопросов, поступающих от граждан и представителей организаций по телефону.  За время работы центра поступило 1074 звонка. Основной задачей информационного центра является разъяснения вопросов, поступающих от граждан. Работа информационного центра позволила снизить количество обращений по сравнению с аналогичным периодом прошлого года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Кроме того, в целях недопущения направления обращений и жалоб в массовом порядке 16.09.2014 УФССП России по Пензенской области проведено совещание с кредитными организациями. В ходе совещания обсуждены основные проблемы, возникающие при исполнении исполнительных документов о взыскании кредитных платежей, а также причины направления жалоб в порядке подчиненности и обращений в УФССП России и его структурные подразделения. По итогам совещания принято решение о проведении рабочих встреч начальниками профильных отделов аппарата Управления с представителями кредитных организаций для урегулирования вопросов, возникающих в ходе исполнительного производства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вышеперечисленного в структурных подразделениях ежеквартально проводится инвентаризация исполнительных производств, стороной по которым выступают кредитные организации и иные юридические лица, предъявившие значительное количество исполнительных документов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структурных подразделениях г. Пензы созданы группы принудительного исполнения по исполнительным производствам о взыскании кредитных платежей.</w:t>
    </w:r>
  </w:p>
  <w:p>
    <w:pPr>
      <w:pStyle w:val="211"/>
      <w:spacing w:lineRule="auto" w:line="240" w:before="0" w:after="0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информирования населения о деятельности Управления Федеральной службы судебных приставов по Пензенской области, специалистами отдела организации исполнительного производства Управления проведены  8 «горячих» телефонных линий по вопросам принудительного исполнения исполнительных документов различной категории. </w:t>
    </w:r>
  </w:p>
  <w:p>
    <w:pPr>
      <w:pStyle w:val="Normal"/>
      <w:ind w:left="0" w:right="0" w:firstLine="709"/>
      <w:jc w:val="both"/>
      <w:rPr>
        <w:color w:val="000000"/>
        <w:sz w:val="28"/>
        <w:szCs w:val="28"/>
      </w:rPr>
    </w:pPr>
    <w:r>
      <w:rPr>
        <w:sz w:val="28"/>
        <w:szCs w:val="28"/>
      </w:rPr>
      <w:t>20 ноября 2014 года руководителем УФССП России по Пензенской                    области – главным судебным приставом Пензенской области Пазечко Е.Н. принято участие в рабочей встрече с  Уполномоченным по правам ребенка                                                  в Пензенской области Карачевской И.Д., на которой обсуждались вопросы принудительного исполнения решений суда о взыскании алиментов в пользу воспитанников детского дома г. Пензы, по результатам которой был проведен совместный рейд судебных приставов и Уполномоченного по правам ребенка в Пензенской области по адресам должников, которые не уплачивают алименты.</w:t>
    </w:r>
  </w:p>
  <w:p>
    <w:pPr>
      <w:pStyle w:val="211"/>
      <w:spacing w:lineRule="auto" w:line="240" w:before="0" w:after="0"/>
      <w:ind w:left="0" w:right="0" w:firstLine="708"/>
      <w:jc w:val="both"/>
      <w:rPr>
        <w:b/>
        <w:b/>
        <w:sz w:val="28"/>
        <w:szCs w:val="28"/>
      </w:rPr>
    </w:pPr>
    <w:r>
      <w:rPr>
        <w:color w:val="000000"/>
        <w:sz w:val="28"/>
        <w:szCs w:val="28"/>
      </w:rPr>
      <w:t xml:space="preserve">Кроме того, 20 ноября 2014 года (в День правовой помощи детям) во всех структурных подразделениях Управления проведен «День открытых дверей» по вопросам взыскания алиментов. </w:t>
    </w:r>
  </w:p>
  <w:p>
    <w:pPr>
      <w:pStyle w:val="211"/>
      <w:spacing w:lineRule="auto" w:line="240" w:before="0" w:after="0"/>
      <w:jc w:val="both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Normal"/>
      <w:jc w:val="center"/>
      <w:rPr>
        <w:sz w:val="28"/>
        <w:szCs w:val="28"/>
      </w:rPr>
    </w:pPr>
    <w:r>
      <w:rPr>
        <w:b/>
        <w:sz w:val="28"/>
        <w:szCs w:val="28"/>
      </w:rPr>
      <w:t>Организация личного приема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left="0" w:right="0" w:firstLine="540"/>
      <w:jc w:val="both"/>
      <w:rPr>
        <w:rFonts w:cs="Arial"/>
        <w:sz w:val="28"/>
        <w:szCs w:val="28"/>
      </w:rPr>
    </w:pPr>
    <w:r>
      <w:rPr>
        <w:sz w:val="28"/>
        <w:szCs w:val="28"/>
      </w:rPr>
      <w:t>В целях обеспечения права граждан на обращение в государственные органы руководителем Управления изданы приказы «Об организации приема граждан и представителей организаций в УФССП России по Пензенской области»   от 13.11.2013 № 617, от 19.12.2014 № 531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В отчетном периоде  на личный прием в аппарат Управления и его  структурные подразделения обратилось 929 человек (АППГ – 957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Cs w:val="28"/>
      </w:rPr>
    </w:pPr>
    <w:r>
      <w:rPr>
        <w:szCs w:val="28"/>
      </w:rPr>
      <w:t>Количество граждан, принятых в ходе проведения личных приемов руководством Управления, увеличилось на 18,6% и составило 248 человек  (АППГ – 209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rFonts w:cs="Arial"/>
        <w:sz w:val="28"/>
        <w:szCs w:val="28"/>
      </w:rPr>
    </w:pPr>
    <w:r>
      <w:rPr>
        <w:szCs w:val="28"/>
      </w:rPr>
      <w:t>Непосредственно руководителем Управления – главным судебным приставом Пензенской области за 2014 год принято 78 граждан, что выше аналогичного показателя  на  34,5% (АППГ — 58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Количество граждан, принятых на личном приеме в структурных подразделениях Управления старшими судебными приставами  составило 681 человек    (АППГ - 748), в том числе: должников - 343, взыскателей – 261 и 77 заявителей, не являющихся сторонами исполнительного производства (АППГ– 250, 382,  116 – соответственно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В основном граждане и представители организаций, принятые на личном приеме руководством Управления и старшими судебными приставами, получили устные разъяснения на поставленные вопросы. При этом в отчетном периоде заявителями были оставлены в ходе личного приема 94 обращения, из которых 34 - в Управлении,  60 -  в структурных подразделениях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По 12 обращениям, принятым в ходе личного приема, исполнительные производства были окончены фактическим исполнением.</w:t>
    </w:r>
  </w:p>
  <w:p>
    <w:pPr>
      <w:pStyle w:val="TextBody"/>
      <w:rPr>
        <w:szCs w:val="28"/>
      </w:rPr>
    </w:pPr>
    <w:r>
      <w:rPr>
        <w:szCs w:val="28"/>
      </w:rPr>
      <w:t xml:space="preserve">    </w:t>
    </w:r>
    <w:r>
      <w:rPr>
        <w:szCs w:val="28"/>
      </w:rPr>
      <w:t>Практика личного приема граждан позволяет сделать вывод, что разъяснение гражданам и представителям юридических лиц норм действующего законодательства играет важную роль в сокращении количества письменных обращений.</w:t>
    </w:r>
  </w:p>
  <w:p>
    <w:pPr>
      <w:pStyle w:val="TextBody"/>
      <w:ind w:left="0" w:right="0" w:firstLine="708"/>
      <w:rPr>
        <w:szCs w:val="28"/>
      </w:rPr>
    </w:pPr>
    <w:r>
      <w:rPr>
        <w:szCs w:val="28"/>
      </w:rPr>
      <w:t>Для организации выездных приемов в Управлении изданы приказы                            «Об организации  выездного приема граждан и представителей организаций в              УФССП России по Пензенской области» от 24.11.2011 № 550, от 19.12.2014 № 530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о исполнение требований Методических рекомендаций по организации личного приема граждан в Федеральной службе судебных приставов, утвержденных директором ФССП России  от 13.07.2010 № 06-2,  были разработаны и утверждены графики выездных приемов граждан и представителей организаций на </w:t>
    </w:r>
    <w:r>
      <w:rPr>
        <w:szCs w:val="28"/>
        <w:lang w:val="en-US"/>
      </w:rPr>
      <w:t>I</w:t>
    </w:r>
    <w:r>
      <w:rPr>
        <w:szCs w:val="28"/>
      </w:rPr>
      <w:t xml:space="preserve">  и </w:t>
    </w:r>
    <w:r>
      <w:rPr>
        <w:szCs w:val="28"/>
        <w:lang w:val="en-US"/>
      </w:rPr>
      <w:t>II</w:t>
    </w:r>
    <w:r>
      <w:rPr>
        <w:szCs w:val="28"/>
      </w:rPr>
      <w:t xml:space="preserve"> полугодие 2014 года руководящим составом  Управления. </w:t>
    </w:r>
  </w:p>
  <w:p>
    <w:pPr>
      <w:pStyle w:val="TextBody"/>
      <w:tabs>
        <w:tab w:val="clear" w:pos="708"/>
        <w:tab w:val="left" w:pos="-2160" w:leader="none"/>
      </w:tabs>
      <w:ind w:left="0" w:right="0" w:firstLine="720"/>
      <w:rPr>
        <w:szCs w:val="28"/>
      </w:rPr>
    </w:pPr>
    <w:r>
      <w:rPr>
        <w:szCs w:val="28"/>
      </w:rPr>
      <w:t>В целях предварительного информирования населения г. Пензы и Пензенской области о проведении выездных приемов информация ежемесячно размещалась на официальном Интернет – сайте Управления, а также освещалась в средствах массовой информации районов области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ыездными приемами руководством Управления были охвачены все структурные подразделения Пензенской области. 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>Всего в ходе выездных приемов за 2014 год принято 122 заявителя                                   (АППГ – 145), в том числе руководителем принято 50 заявителей (АППГ – 44).</w:t>
    </w:r>
  </w:p>
  <w:p>
    <w:pPr>
      <w:pStyle w:val="TextBody"/>
      <w:ind w:left="0" w:right="0" w:firstLine="720"/>
      <w:rPr>
        <w:szCs w:val="28"/>
      </w:rPr>
    </w:pPr>
    <w:r>
      <w:rPr>
        <w:szCs w:val="28"/>
      </w:rPr>
      <w:t>Контроль за соблюдением порядка рассмотрения обращений, поступивших с личного приема граждан, а также за предоставление заявителям качественных и полных ответов возложен на начальников отделов Управления, где на рассмотрении находятся такие обращения. Специалисты отделов аппарата Управления несут персональную ответственность за своевременное и качественное рассмотрение каждого обращения, поступившего с личного приема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ind w:left="0" w:right="0" w:firstLine="709"/>
      <w:rPr>
        <w:szCs w:val="28"/>
      </w:rPr>
    </w:pPr>
    <w:r>
      <w:rPr>
        <w:szCs w:val="28"/>
      </w:rPr>
      <w:tab/>
      <w:t>Во исполнение поручения Президента Российской Федерации  от 28.12.2009                     № ПР-3510 (поручение ФССП России от 26.09.2012 № 12/06-23784-СВС) в отчетном периоде осуществлялись совместные приемы граждан  руководителем УФССП России по Пензенской области – главным судебным приставом Пензенской области                                  Пазечко Е.Н. с руководителем Приемной Президента Российской Федерации в Пензенской области - главным федеральным инспектором Пензенской области Каденковым Д.М. Вышеуказанные приемы проведены в апреле и октябре 2014 года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 w:val="28"/>
        <w:szCs w:val="28"/>
      </w:rPr>
    </w:pPr>
    <w:r>
      <w:rPr>
        <w:szCs w:val="28"/>
      </w:rPr>
      <w:t xml:space="preserve">  </w:t>
    </w:r>
    <w:r>
      <w:rPr>
        <w:szCs w:val="28"/>
      </w:rPr>
      <w:tab/>
      <w:t>Во исполнение решения Координационного совета при Управлении Министерства юстиции Российской Федерации по Пензенской области по проведению «Дней юстиции» в 2014 году руководство Управления ежеквартально принимало  участие в выездных приемах граждан совместно с представителями Управления Министерства юстиции Российской Федерации по Пензенской области, Уполномоченного по правам человека в Пензенской области, ЗАГСа, нотариата, адвокатуры. В 2014 году такие приемы проведены на базе Администраций  Городищенского, Пензенского, Колышлейского и Бессоновского   районов Пензенской области.</w:t>
    </w:r>
  </w:p>
  <w:p>
    <w:pPr>
      <w:pStyle w:val="Normal"/>
      <w:ind w:left="0" w:right="0" w:firstLine="720"/>
      <w:jc w:val="both"/>
      <w:rPr>
        <w:sz w:val="28"/>
        <w:szCs w:val="28"/>
      </w:rPr>
    </w:pPr>
    <w:r>
      <w:rPr>
        <w:sz w:val="28"/>
        <w:szCs w:val="28"/>
      </w:rPr>
      <w:t>Следует отметить, что граждане, пришедшие на личный прием к представителям органов федеральной и исполнительной власти, одновременно получают консультацию по нескольким направлениям деятельности, что является эффективной формой организации личного приема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12 декабря 2014 года по поручению Президента Российской Федерации                             от 26 апреля 2013 года  № Пр-936 в День Конституции Российской Федерации, проводился общероссийский день приема граждан. В ходе его проведения было принято уполномоченными лицами Управления и его структурными подразделениями  граждан и представителей организаций– 109 заявителей. </w:t>
    </w:r>
  </w:p>
  <w:p>
    <w:pPr>
      <w:pStyle w:val="TextBodyIndent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ab/>
      <w:t xml:space="preserve">В целом работа по рассмотрению обращений заявителей и личному приему граждан и представителей организация  в Управлении направлена на восстановление и защиту прав и законных интересов граждан и организаций, нарушенных при осуществлении принудительного исполнения судебных актов, актов других органов и должностных лиц. </w:t>
    </w:r>
  </w:p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rPr/>
    </w:pPr>
    <w:r>
      <w:rPr/>
    </w:r>
  </w:p>
  <w:p>
    <w:pPr>
      <w:pStyle w:val="Style17"/>
      <w:shd w:fill="auto" w:val="clear"/>
      <w:snapToGrid w:val="false"/>
      <w:spacing w:before="288" w:after="0"/>
      <w:rPr/>
    </w:pPr>
    <w:r>
      <w:rPr/>
    </w:r>
  </w:p>
  <w:p>
    <w:pPr>
      <w:pStyle w:val="Normal"/>
      <w:widowControl/>
      <w:suppressAutoHyphens w:val="true"/>
      <w:bidi w:val="0"/>
      <w:jc w:val="center"/>
      <w:rPr/>
    </w:pPr>
    <w:r>
      <w:rPr>
        <w:sz w:val="28"/>
        <w:szCs w:val="28"/>
      </w:rPr>
      <w:tab/>
    </w:r>
    <w:r>
      <w:rPr>
        <w:b/>
        <w:bCs/>
        <w:sz w:val="28"/>
        <w:szCs w:val="28"/>
      </w:rPr>
      <w:t>Аналитическая справка о работе с обращениями граждан, представителей организаций и личному приему в УФСП России по Пензенской области за 2014 год</w:t>
    </w:r>
    <w:r>
      <w:rPr>
        <w:b w:val="false"/>
        <w:bCs w:val="false"/>
        <w:sz w:val="28"/>
        <w:szCs w:val="28"/>
      </w:rPr>
      <w:t>.</w:t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540"/>
      <w:jc w:val="both"/>
      <w:rPr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В  УФССП России  по Пензенской области и его структурные подразделения за 2014 год на рассмотрение поступило 1368 обращений граждан, представителей организаций (АППГ – 1699). 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 w:val="28"/>
        <w:szCs w:val="28"/>
      </w:rPr>
    </w:pPr>
    <w:r>
      <w:rPr>
        <w:szCs w:val="28"/>
      </w:rPr>
      <w:t>Таким образом, количество поступивших обращений в сравнении с аналогичным периодом прошлого года снизилось на 331 (24%). Основной причиной снижения количества обращения явилось перераспределение способа    реализации заявителями права на обращение к должностным лицам (увеличения количества ходатайств и жалоб, поданных в порядке подчиненности). Другой причиной снижениям количества обращений явилось снижение количества исполнительных производств, находящихся на принудительном исполнении  в 2014 году, по сравнению с аналогичным периодом прошлого года. Следует отметить, что с 01.09.2014 в УФССП России по Пензенской области создан отдел по работе с обращениями граждан для обеспечения надлежащей организации работы по данному направлению деятельности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В отчетном периоде от граждан поступило 791 обращение (АППГ - 927),                             от представителей организаций – 492 (АППГ – 655). При этом, от должников поступило 155 обращений (АППГ – 175), от взыскателей – 1128 (АППГ – 1407), от заявителей, не являющихся стороной исполнительного производства – 85 (АППГ – 117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а принятых обращений граждан и представителей организаций выглядит следующим образом:</w:t>
    </w:r>
  </w:p>
  <w:p>
    <w:pPr>
      <w:pStyle w:val="Normal"/>
      <w:jc w:val="center"/>
      <w:rPr/>
    </w:pPr>
    <w:r>
      <w:rPr/>
      <w:t>обращения граждан и представителей организаций</w:t>
    </w:r>
  </w:p>
  <w:p>
    <w:pPr>
      <w:pStyle w:val="Normal"/>
      <w:rPr/>
    </w:pPr>
    <w:r>
      <w:rPr/>
    </w:r>
  </w:p>
  <w:p>
    <w:pPr>
      <w:pStyle w:val="Normal"/>
      <w:snapToGrid w:val="false"/>
      <w:jc w:val="both"/>
      <w:rPr>
        <w:lang w:eastAsia="zh-CN"/>
      </w:rPr>
    </w:pPr>
    <w:r>
      <w:rPr>
        <w:lang w:eastAsia="zh-CN"/>
      </w:rPr>
    </w:r>
  </w:p>
  <w:p>
    <w:pPr>
      <w:pStyle w:val="Normal"/>
      <w:jc w:val="center"/>
      <w:rPr/>
    </w:pPr>
    <w:r>
      <w:rPr/>
      <w:t>2013 год</w:t>
    </w:r>
  </w:p>
  <w:p>
    <w:pPr>
      <w:pStyle w:val="Normal"/>
      <w:jc w:val="center"/>
      <w:rPr/>
    </w:pPr>
    <w:r>
      <w:rPr/>
      <w:t>2014 год</w:t>
    </w:r>
  </w:p>
  <w:p>
    <w:pPr>
      <w:pStyle w:val="Normal"/>
      <w:rPr/>
    </w:pPr>
    <w:r>
      <w:rPr/>
    </w:r>
  </w:p>
  <w:p>
    <w:pPr>
      <w:pStyle w:val="Normal"/>
      <w:rPr/>
    </w:pPr>
    <w:r>
      <w:rPr/>
      <w:t>по алиментным делам</w:t>
    </w:r>
  </w:p>
  <w:p>
    <w:pPr>
      <w:pStyle w:val="Normal"/>
      <w:jc w:val="center"/>
      <w:rPr/>
    </w:pPr>
    <w:r>
      <w:rPr/>
      <w:t>353</w:t>
    </w:r>
  </w:p>
  <w:p>
    <w:pPr>
      <w:pStyle w:val="Normal"/>
      <w:jc w:val="center"/>
      <w:rPr/>
    </w:pPr>
    <w:r>
      <w:rPr/>
      <w:t>311</w:t>
    </w:r>
  </w:p>
  <w:p>
    <w:pPr>
      <w:pStyle w:val="Normal"/>
      <w:rPr/>
    </w:pPr>
    <w:r>
      <w:rPr/>
    </w:r>
  </w:p>
  <w:p>
    <w:pPr>
      <w:pStyle w:val="Normal"/>
      <w:rPr/>
    </w:pPr>
    <w:r>
      <w:rPr/>
      <w:t>по трудовым делам</w:t>
    </w:r>
  </w:p>
  <w:p>
    <w:pPr>
      <w:pStyle w:val="Normal"/>
      <w:jc w:val="center"/>
      <w:rPr/>
    </w:pPr>
    <w:r>
      <w:rPr/>
      <w:t>3</w:t>
    </w:r>
  </w:p>
  <w:p>
    <w:pPr>
      <w:pStyle w:val="Normal"/>
      <w:jc w:val="center"/>
      <w:rPr/>
    </w:pPr>
    <w:r>
      <w:rPr/>
      <w:t>5</w:t>
    </w:r>
  </w:p>
  <w:p>
    <w:pPr>
      <w:pStyle w:val="Normal"/>
      <w:rPr/>
    </w:pPr>
    <w:r>
      <w:rPr/>
    </w:r>
  </w:p>
  <w:p>
    <w:pPr>
      <w:pStyle w:val="Normal"/>
      <w:rPr/>
    </w:pPr>
    <w:r>
      <w:rPr/>
      <w:t>по жилищным делам</w:t>
    </w:r>
  </w:p>
  <w:p>
    <w:pPr>
      <w:pStyle w:val="Normal"/>
      <w:jc w:val="center"/>
      <w:rPr/>
    </w:pPr>
    <w:r>
      <w:rPr/>
      <w:t>7</w:t>
    </w:r>
  </w:p>
  <w:p>
    <w:pPr>
      <w:pStyle w:val="Normal"/>
      <w:jc w:val="center"/>
      <w:rPr/>
    </w:pPr>
    <w:r>
      <w:rPr/>
      <w:t>12</w:t>
    </w:r>
  </w:p>
  <w:p>
    <w:pPr>
      <w:pStyle w:val="Normal"/>
      <w:rPr/>
    </w:pPr>
    <w:r>
      <w:rPr/>
    </w:r>
  </w:p>
  <w:p>
    <w:pPr>
      <w:pStyle w:val="Normal"/>
      <w:rPr/>
    </w:pPr>
    <w:r>
      <w:rPr/>
      <w:t>по взысканию денежных средств</w:t>
    </w:r>
  </w:p>
  <w:p>
    <w:pPr>
      <w:pStyle w:val="Normal"/>
      <w:jc w:val="center"/>
      <w:rPr/>
    </w:pPr>
    <w:r>
      <w:rPr/>
      <w:t>1040</w:t>
    </w:r>
  </w:p>
  <w:p>
    <w:pPr>
      <w:pStyle w:val="Normal"/>
      <w:jc w:val="center"/>
      <w:rPr/>
    </w:pPr>
    <w:r>
      <w:rPr/>
      <w:t>685</w:t>
    </w:r>
  </w:p>
  <w:p>
    <w:pPr>
      <w:pStyle w:val="Normal"/>
      <w:rPr/>
    </w:pPr>
    <w:r>
      <w:rPr/>
    </w:r>
  </w:p>
  <w:p>
    <w:pPr>
      <w:pStyle w:val="Normal"/>
      <w:rPr/>
    </w:pPr>
    <w:r>
      <w:rPr/>
      <w:t>по другим обстоятельствам</w:t>
    </w:r>
  </w:p>
  <w:p>
    <w:pPr>
      <w:pStyle w:val="Normal"/>
      <w:jc w:val="center"/>
      <w:rPr/>
    </w:pPr>
    <w:r>
      <w:rPr/>
      <w:t>294</w:t>
    </w:r>
  </w:p>
  <w:p>
    <w:pPr>
      <w:pStyle w:val="Normal"/>
      <w:jc w:val="center"/>
      <w:rPr/>
    </w:pPr>
    <w:r>
      <w:rPr/>
      <w:t>355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За 12 месяцев 2014 года на принудительном исполнении в УФССП России по Пензенской области находилось  686 922 исполнительных производства                        (АППГ – 705 086 ). Таким образом, произошло снижение количества исполнительных производств, находящихся на исполнении, на 2,6%. Доля находящихся на рассмотрении обращений составила 0,2% (АППГ – 0,24%). При этом, тенденция по увеличению количества обращений в связи с увеличением количества исполнительных производств, оконченных   с актом о невозможности взыскания, отсутствует. Как правило, постановления об окончании исполнительных производств обжалуются в порядке подчиненности либо путем направления жалоб в суд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Всего в Управлении и его структурных подразделениях рассмотрено 1372 обращения (АППГ – 1677), из них: от взыскателей  - 1128 (АППГ – 1389), от должников – 162 (АППГ – 173), от заявителей, не являющихся стороной исполнительного производства – 82 (АППГ – 115). Таким образом, количество рассмотренных обращений по сравнению с аналогичным периодом прошлого года снизилось на 22,2%. </w:t>
    </w:r>
  </w:p>
  <w:p>
    <w:pPr>
      <w:pStyle w:val="Normal"/>
      <w:shd w:fill="FFFFFF" w:val="clear"/>
      <w:ind w:left="0" w:right="0" w:firstLine="540"/>
      <w:jc w:val="both"/>
      <w:rPr>
        <w:sz w:val="24"/>
        <w:lang w:eastAsia="zh-CN"/>
      </w:rPr>
    </w:pPr>
    <w:r>
      <w:rPr>
        <w:sz w:val="28"/>
        <w:szCs w:val="28"/>
      </w:rPr>
      <w:t>Структура рассмотренных обращений граждан и юридических лиц выглядит следующим образом:</w:t>
    </w:r>
  </w:p>
  <w:p>
    <w:pPr>
      <w:pStyle w:val="TextBody"/>
      <w:snapToGrid w:val="false"/>
      <w:rPr>
        <w:sz w:val="24"/>
        <w:lang w:eastAsia="zh-CN"/>
      </w:rPr>
    </w:pPr>
    <w:r>
      <w:rPr>
        <w:sz w:val="24"/>
        <w:lang w:eastAsia="zh-CN"/>
      </w:rPr>
    </w:r>
  </w:p>
  <w:p>
    <w:pPr>
      <w:pStyle w:val="TextBody"/>
      <w:jc w:val="center"/>
      <w:rPr>
        <w:sz w:val="24"/>
      </w:rPr>
    </w:pPr>
    <w:r>
      <w:rPr>
        <w:sz w:val="24"/>
      </w:rPr>
      <w:t>2013 год</w:t>
    </w:r>
  </w:p>
  <w:p>
    <w:pPr>
      <w:pStyle w:val="TextBody"/>
      <w:jc w:val="center"/>
      <w:rPr>
        <w:sz w:val="24"/>
      </w:rPr>
    </w:pPr>
    <w:r>
      <w:rPr>
        <w:sz w:val="24"/>
      </w:rPr>
      <w:t>2014 год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взысканию алиментов</w:t>
    </w:r>
  </w:p>
  <w:p>
    <w:pPr>
      <w:pStyle w:val="TextBody"/>
      <w:jc w:val="center"/>
      <w:rPr>
        <w:sz w:val="24"/>
      </w:rPr>
    </w:pPr>
    <w:r>
      <w:rPr>
        <w:sz w:val="24"/>
      </w:rPr>
      <w:t>341</w:t>
    </w:r>
  </w:p>
  <w:p>
    <w:pPr>
      <w:pStyle w:val="Normal"/>
      <w:jc w:val="center"/>
      <w:rPr/>
    </w:pPr>
    <w:r>
      <w:rPr/>
      <w:t>327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трудовым спорам</w:t>
    </w:r>
  </w:p>
  <w:p>
    <w:pPr>
      <w:pStyle w:val="TextBody"/>
      <w:jc w:val="center"/>
      <w:rPr>
        <w:bCs/>
      </w:rPr>
    </w:pPr>
    <w:r>
      <w:rPr>
        <w:sz w:val="24"/>
      </w:rPr>
      <w:t>3</w:t>
    </w:r>
  </w:p>
  <w:p>
    <w:pPr>
      <w:pStyle w:val="Normal"/>
      <w:jc w:val="center"/>
      <w:rPr>
        <w:bCs/>
      </w:rPr>
    </w:pPr>
    <w:r>
      <w:rPr>
        <w:bCs/>
      </w:rPr>
      <w:t>4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жилищным спорам</w:t>
    </w:r>
  </w:p>
  <w:p>
    <w:pPr>
      <w:pStyle w:val="TextBody"/>
      <w:jc w:val="center"/>
      <w:rPr>
        <w:bCs/>
      </w:rPr>
    </w:pPr>
    <w:r>
      <w:rPr>
        <w:sz w:val="24"/>
      </w:rPr>
      <w:t>7</w:t>
    </w:r>
  </w:p>
  <w:p>
    <w:pPr>
      <w:pStyle w:val="Normal"/>
      <w:jc w:val="center"/>
      <w:rPr>
        <w:bCs/>
      </w:rPr>
    </w:pPr>
    <w:r>
      <w:rPr>
        <w:bCs/>
      </w:rPr>
      <w:t>12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 xml:space="preserve">по взысканию денежных средств </w:t>
    </w:r>
  </w:p>
  <w:p>
    <w:pPr>
      <w:pStyle w:val="TextBody"/>
      <w:jc w:val="center"/>
      <w:rPr>
        <w:bCs/>
      </w:rPr>
    </w:pPr>
    <w:r>
      <w:rPr>
        <w:sz w:val="24"/>
      </w:rPr>
      <w:t>1013</w:t>
    </w:r>
  </w:p>
  <w:p>
    <w:pPr>
      <w:pStyle w:val="Normal"/>
      <w:jc w:val="center"/>
      <w:rPr>
        <w:bCs/>
      </w:rPr>
    </w:pPr>
    <w:r>
      <w:rPr>
        <w:bCs/>
      </w:rPr>
      <w:t>670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другим вопросам</w:t>
    </w:r>
  </w:p>
  <w:p>
    <w:pPr>
      <w:pStyle w:val="TextBody"/>
      <w:jc w:val="center"/>
      <w:rPr>
        <w:sz w:val="24"/>
      </w:rPr>
    </w:pPr>
    <w:r>
      <w:rPr>
        <w:sz w:val="24"/>
      </w:rPr>
      <w:t>311</w:t>
    </w:r>
  </w:p>
  <w:p>
    <w:pPr>
      <w:pStyle w:val="Normal"/>
      <w:jc w:val="center"/>
      <w:rPr/>
    </w:pPr>
    <w:r>
      <w:rPr/>
      <w:t>359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  <w:lang w:eastAsia="zh-CN"/>
      </w:rPr>
      <w:t>При этом Управлением рассмотрено 538 обращений (АППГ – 628), что составило 39,2% от общего количества рассмотренных обращений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ными подразделениями Управления  рассмотрено 834 обращения (АППГ- 1049), в их число входит: 458 обращений граждан, 335 обращений от юридических лиц, а также 41 обращение лиц, не являющихся стороной исполнительного производства (АППГ – 545, 442 и 62 соответственно)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Таким образом, в  отчетном периоде количество рассмотренных обращений структурными подразделениями Управления  уменьшилось на 25,7 %, Управлением – на 16,7%.  В пропорциональном соотношении в распределении обращений между УФССП России по Пензенской области и его структурными подразделениями выглядит следующим образом: Управление – 39%, структурные подразделения – 61%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Основную массу обращений составляют обращения по вопросам исполнения исполнительных документов о взыскании денежных средств: 685 обращений                       (АППГ – 1040). В данной ситуации любая из сторон исполнительного производства может быть недовольна действиями судебного пристава-исполнителя. Нередки случаи обжалования действий судебных приставов-исполнителей по обращению взыскания на имущество, либо списанию денежных средств с расчетных счетов как должниками, так и третьими лицами (по вопросам исключения имущества из акта описи ареста имущества). Взыскатели чаще всего обжалуют непринятие судебным приставом-исполнителем полного объема мер принудительного характера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 xml:space="preserve">Количество обращений по вопросам взыскания алиментов составило 22,7%  от общего числа обращений. Данные обращения вызывают наибольшие сложности при их рассмотрении: вопрос взыскания алиментов с должников, местонахождение которых неизвестно или имущественное положение последних не позволяет своевременно и в полном объеме взыскать средства на содержание несовершеннолетних детей, остается самым острым. </w:t>
    </w:r>
  </w:p>
  <w:p>
    <w:pPr>
      <w:pStyle w:val="Normal"/>
      <w:tabs>
        <w:tab w:val="clear" w:pos="708"/>
        <w:tab w:val="left" w:pos="-216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Из общего числа рассмотренных обращений признаны обоснованными 5 обращений или 0,36 % от общего количества рассмотренных обращений                                       (за АППГ– 8  обращений или 0,47 % от общего количества рассмотренных обращений).</w:t>
    </w:r>
  </w:p>
  <w:p>
    <w:pPr>
      <w:pStyle w:val="Normal"/>
      <w:spacing w:lineRule="auto" w:line="252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По сравнению с аналогичным периодом прошлого года в  отчетном периоде уменьшилось количество поступивших в Управление повторных обращений с 40 до 39.  Исполнительные производства, по которым заявителями направлены повторные обращения, поставлены на контроль до принятия судебными приставами-исполнителями полного комплекса мер, направленных на исполнение требований исполнительных документов. 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Причина поступления  повторных обращений – неудовлетворенность заявителей первоначальными ответами (32), а также неполучение заявителем ответа в установленный срок (3). Так,  на обращение Алмакаевой А.Р. неоднократно разъяснялось о проделанной работе судебным приставом-исполнителем по взысканию алиментных платежей с Адмакаева Э.Ж., в том числе и о розыскных мероприятиях по установлению имущества должника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Заявитель Ларионов  А.А. также неоднократно жаловался на действия ведущего специалиста (дознавателя) Зареченского ГО СП. Заявителю даны разъяснения и указано, что действия должностного лица являлись законными. Заявитель                       Широлапов В.Ю. обращался в Зареченский ГО СП, а также в УФССП России по Пензенской области по вопросу незаконных действий судебного пристава-исполнителя, направленных на обращение взыскания на долю имущества, находящегося в совместной собственности супругов (автотранспортное средство). Широлапову В.Ю. также направлялись разъяснения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На обращение Самохваловой Т.В. неоднократно направлялись разъяснения о том, что заявитель стороной исполнительного производства не является и представительство надлежащим образом не оформлено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>Следует отметить, что повторные обоснованные обращения, которые признаны обоснованными,  в 2014 году отсутствуют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2014 году в ходе контрольной проверки Зареченского ГО СП выявлен факт нарушения срока рассмотрения обращения заявителя. В связи с увольнением с государственной гражданской службы начальника отдела - старшего судебного пристава Зареченского ГО СП Мякинькова К.В.,  служебная проверка в отношении указанного государственного гражданского служащего не проводилась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За отчетный период из центрального аппарата ФССП России в Управление поступило 46 обращений (АППГ – 61).</w:t>
    </w:r>
    <w:r>
      <w:rPr>
        <w:color w:val="FF0000"/>
        <w:sz w:val="28"/>
        <w:szCs w:val="28"/>
      </w:rPr>
      <w:t xml:space="preserve"> </w:t>
    </w:r>
    <w:r>
      <w:rPr>
        <w:sz w:val="28"/>
        <w:szCs w:val="28"/>
      </w:rPr>
      <w:t xml:space="preserve">По сравнению с аналогичным периодом прошлого года снижение на 32%. </w:t>
    </w:r>
  </w:p>
  <w:p>
    <w:pPr>
      <w:pStyle w:val="Normal"/>
      <w:ind w:left="0" w:right="0" w:firstLine="720"/>
      <w:jc w:val="both"/>
      <w:rPr>
        <w:sz w:val="28"/>
      </w:rPr>
    </w:pPr>
    <w:r>
      <w:rPr>
        <w:sz w:val="28"/>
        <w:szCs w:val="28"/>
      </w:rPr>
      <w:t xml:space="preserve">Наиболее весомая часть обращений, поступивших из центрального аппарата ФССП России, приходится на работу судебных приставов-исполнителей Октябрьского, Железнодорожного, Первомайского, Ленинского районных отделов судебных приставов УФССП России по Пензенской области. Данные цифры связаны с тем, что все указанные подразделения располагаются в г. Пензе. В указанных структурных подразделениях на принудительном исполнении находится 59,5 % от всех исполнительных производств, находившихся на исполнении в 2014 году.     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</w:rPr>
      <w:t>За отчетный период</w:t>
    </w:r>
    <w:r>
      <w:rPr>
        <w:sz w:val="28"/>
        <w:szCs w:val="28"/>
      </w:rPr>
      <w:t xml:space="preserve"> взято на особый контроль  67 обращений (АППГ – 91), в их числе обращения, поступившие из Администрации Президента Российской              Федерации – 8 (АППГ – 5), центрального аппарата ФССП России – 24 (АППГ – 58),  других органов государственной власти – 11 (АППГ – 4), от заявителя – 24                             (АППГ – 21)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С целью своевременного рассмотрения обращений и обеспечения конституционных прав граждан, недопущения нарушения законных интересов граждан и юридических лиц специалистами аппарата Управления в структурных подразделениях в рамках комплексных и тематических проверок проводились проверки организации работы по указанному направлению деятельности. Основные нарушения, встречающиеся при проверке структурных подразделений по вопросам рассмотрения обращений являются: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арушение срока исполнения исполнительных документов, установленного статьей 36 ФЗ «Об исполнительном производстве» от 02.10.2007 № 229-ФЗ;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епринятие судебным приставом-исполнителем всех мер по своевременному и полному исполнению исполнительных документов (ст. 64, 68 ФЗ «Об исполнительном производстве» от 02.10.2007 № 229-ФЗ и п. 1 ст. 12 ФЗ «О судебных приставах»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того, специалистами Управления периодически осуществляются выезды в структурные подразделения с целью оказания практической и методической помощи. Должностным лицам разъясняется порядок классификации обращений, заявлений, ходатайств и жалоб, поданных в порядке подчиненности. При этом, обращается внимание на качество рассмотрения обращений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Для повышения  качества рассмотрения обращений  начальники структурных подразделений УФССП России по Пензенской области при поступлении обращений и жалоб, в том числе от представителей кредитных организации и иных юридических лиц осуществляют проверку как исполнительного производства, по которому подано обращение, так и других исполнительных производств в пользу данного заявителя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С целью снижения обращений по алиментным обязательствам 12.03.2014, 20.11.2014 проведены рабочие встречи УФССП России по Пензенской области с Уполномоченным по правам ребенка в Пензенской области Карачевской И.Д., на которых обсуждались вопросы принудительного исполнения решений суда о взыскании алиментов в пользу воспитанников детских домов Пензенской области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отчетном периоде УФССП России по Пензенской области, руководством Управления проведены 8 «горячих» телефонных линий по вопросам принудительного исполнения исполнительных документов различной категории.</w:t>
    </w:r>
  </w:p>
  <w:p>
    <w:pPr>
      <w:pStyle w:val="Normal"/>
      <w:jc w:val="both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ab/>
      <w:t xml:space="preserve">Кроме того, проводится постоянная работа по инвентаризации исполнительных производств, судебным приставам указывается перечень мер, которые необходимо принять в целях исполнения требований исполнительных документов. Данные мероприятия  приводят к снижению количества обращений сторон исполнительного производства и иных заинтересованных лиц. С принятыми сотрудниками проводятся занятия, в ходе которых разъясняется порядок исполнения требований исполнительных документов.   </w:t>
    </w:r>
  </w:p>
  <w:p>
    <w:pPr>
      <w:pStyle w:val="TextBody"/>
      <w:tabs>
        <w:tab w:val="clear" w:pos="708"/>
        <w:tab w:val="left" w:pos="-2160" w:leader="none"/>
      </w:tabs>
      <w:rPr>
        <w:sz w:val="28"/>
        <w:szCs w:val="28"/>
      </w:rPr>
    </w:pPr>
    <w:r>
      <w:rPr/>
      <w:tab/>
    </w:r>
    <w:r>
      <w:rPr>
        <w:szCs w:val="28"/>
      </w:rPr>
      <w:t>Деятельность структурных подразделений  судебных приставов по данному направлению анализируется ежеквартально. Кроме того, по поступающим обращениям в рамках исполнительного производства проводятся проверки исполнительных производств, данные исполнительные производства начальником отдела - старшим судебным приставом ставятся на особый контроль. В рамках исполнительных производств по взысканию алиментных платежей судебными приставами – исполнителями для сокращения обращений проводятся следующие мероприятия: своевременно проводятся расчеты задолженности по алиментам согласно п. 4 ст. 113 Семейного кодекса РФ, расчеты своевременно направляются для сведения взыскателям,  вручаются должникам. Должники предупреждаются об уголовной ответственности по ст. 157 УК РФ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Так, за  2014 год в целом по Управлению привлечено 772  должников  к уголовной ответственности, предусмотренной ст. 157 УК РФ. Данный показатель практически сохранился на уровне аналогичного показателя за прошлый год (АППГ – 760)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В целях снижения числа обращений всех  категорий организуются  проверки работодателей на предмет   своевременности и правильности исполнения исполнительных   документов на работающих  должников и ведения финансовой  документации по их исполнению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>Исполнительные действия, рейды судебных приставов-исполнителей, а также разъяснения по проблемным вопросам регулярно освещаются в средствах массовой информации, чаще всего в местных районных газетах. Всего в 2014 году в федеральных и региональных СМИ опубликовано 1423 материала, посвященных деятельности Управления. В отчетном периоде проведено 6 акций социальной пропаганды:</w:t>
    </w:r>
  </w:p>
  <w:p>
    <w:pPr>
      <w:pStyle w:val="Normal"/>
      <w:jc w:val="both"/>
      <w:rPr>
        <w:rFonts w:ascii="Times New Roman" w:hAnsi="Times New Roman" w:cs="Times New Roman"/>
        <w:sz w:val="28"/>
        <w:szCs w:val="28"/>
      </w:rPr>
    </w:pPr>
    <w:r>
      <w:rPr>
        <w:sz w:val="28"/>
        <w:szCs w:val="28"/>
      </w:rPr>
      <w:t xml:space="preserve">        </w:t>
    </w:r>
    <w:r>
      <w:rPr>
        <w:sz w:val="28"/>
        <w:szCs w:val="28"/>
      </w:rPr>
      <w:t>- «Узнай о своих долгах» (май, октябрь, декабрь)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Судебные приставы - детям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Ребенок идет в школу!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Узнай о своих долгах. В Новый год – без долгов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Подари ребенку новогодний праздник!»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надлежащей организации работы по данному направлению деятельности на базе аппарата Управления с марта 2014 года функционирует  информационный центр, основной задачей которого является разъяснение вопросов, поступающих от граждан и представителей организаций по телефону.  За время работы центра поступило 1074 звонка. Основной задачей информационного центра является разъяснения вопросов, поступающих от граждан. Работа информационного центра позволила снизить количество обращений по сравнению с аналогичным периодом прошлого года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Кроме того, в целях недопущения направления обращений и жалоб в массовом порядке 16.09.2014 УФССП России по Пензенской области проведено совещание с кредитными организациями. В ходе совещания обсуждены основные проблемы, возникающие при исполнении исполнительных документов о взыскании кредитных платежей, а также причины направления жалоб в порядке подчиненности и обращений в УФССП России и его структурные подразделения. По итогам совещания принято решение о проведении рабочих встреч начальниками профильных отделов аппарата Управления с представителями кредитных организаций для урегулирования вопросов, возникающих в ходе исполнительного производства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вышеперечисленного в структурных подразделениях ежеквартально проводится инвентаризация исполнительных производств, стороной по которым выступают кредитные организации и иные юридические лица, предъявившие значительное количество исполнительных документов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структурных подразделениях г. Пензы созданы группы принудительного исполнения по исполнительным производствам о взыскании кредитных платежей.</w:t>
    </w:r>
  </w:p>
  <w:p>
    <w:pPr>
      <w:pStyle w:val="211"/>
      <w:spacing w:lineRule="auto" w:line="240" w:before="0" w:after="0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информирования населения о деятельности Управления Федеральной службы судебных приставов по Пензенской области, специалистами отдела организации исполнительного производства Управления проведены  8 «горячих» телефонных линий по вопросам принудительного исполнения исполнительных документов различной категории. </w:t>
    </w:r>
  </w:p>
  <w:p>
    <w:pPr>
      <w:pStyle w:val="Normal"/>
      <w:ind w:left="0" w:right="0" w:firstLine="709"/>
      <w:jc w:val="both"/>
      <w:rPr>
        <w:color w:val="000000"/>
        <w:sz w:val="28"/>
        <w:szCs w:val="28"/>
      </w:rPr>
    </w:pPr>
    <w:r>
      <w:rPr>
        <w:sz w:val="28"/>
        <w:szCs w:val="28"/>
      </w:rPr>
      <w:t>20 ноября 2014 года руководителем УФССП России по Пензенской                    области – главным судебным приставом Пензенской области Пазечко Е.Н. принято участие в рабочей встрече с  Уполномоченным по правам ребенка                                                  в Пензенской области Карачевской И.Д., на которой обсуждались вопросы принудительного исполнения решений суда о взыскании алиментов в пользу воспитанников детского дома г. Пензы, по результатам которой был проведен совместный рейд судебных приставов и Уполномоченного по правам ребенка в Пензенской области по адресам должников, которые не уплачивают алименты.</w:t>
    </w:r>
  </w:p>
  <w:p>
    <w:pPr>
      <w:pStyle w:val="211"/>
      <w:spacing w:lineRule="auto" w:line="240" w:before="0" w:after="0"/>
      <w:ind w:left="0" w:right="0" w:firstLine="708"/>
      <w:jc w:val="both"/>
      <w:rPr>
        <w:b/>
        <w:b/>
        <w:sz w:val="28"/>
        <w:szCs w:val="28"/>
      </w:rPr>
    </w:pPr>
    <w:r>
      <w:rPr>
        <w:color w:val="000000"/>
        <w:sz w:val="28"/>
        <w:szCs w:val="28"/>
      </w:rPr>
      <w:t xml:space="preserve">Кроме того, 20 ноября 2014 года (в День правовой помощи детям) во всех структурных подразделениях Управления проведен «День открытых дверей» по вопросам взыскания алиментов. </w:t>
    </w:r>
  </w:p>
  <w:p>
    <w:pPr>
      <w:pStyle w:val="211"/>
      <w:spacing w:lineRule="auto" w:line="240" w:before="0" w:after="0"/>
      <w:jc w:val="both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Normal"/>
      <w:jc w:val="center"/>
      <w:rPr>
        <w:sz w:val="28"/>
        <w:szCs w:val="28"/>
      </w:rPr>
    </w:pPr>
    <w:r>
      <w:rPr>
        <w:b/>
        <w:sz w:val="28"/>
        <w:szCs w:val="28"/>
      </w:rPr>
      <w:t>Организация личного приема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left="0" w:right="0" w:firstLine="540"/>
      <w:jc w:val="both"/>
      <w:rPr>
        <w:rFonts w:cs="Arial"/>
        <w:sz w:val="28"/>
        <w:szCs w:val="28"/>
      </w:rPr>
    </w:pPr>
    <w:r>
      <w:rPr>
        <w:sz w:val="28"/>
        <w:szCs w:val="28"/>
      </w:rPr>
      <w:t>В целях обеспечения права граждан на обращение в государственные органы руководителем Управления изданы приказы «Об организации приема граждан и представителей организаций в УФССП России по Пензенской области»   от 13.11.2013 № 617, от 19.12.2014 № 531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В отчетном периоде  на личный прием в аппарат Управления и его  структурные подразделения обратилось 929 человек (АППГ – 957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Cs w:val="28"/>
      </w:rPr>
    </w:pPr>
    <w:r>
      <w:rPr>
        <w:szCs w:val="28"/>
      </w:rPr>
      <w:t>Количество граждан, принятых в ходе проведения личных приемов руководством Управления, увеличилось на 18,6% и составило 248 человек  (АППГ – 209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rFonts w:cs="Arial"/>
        <w:sz w:val="28"/>
        <w:szCs w:val="28"/>
      </w:rPr>
    </w:pPr>
    <w:r>
      <w:rPr>
        <w:szCs w:val="28"/>
      </w:rPr>
      <w:t>Непосредственно руководителем Управления – главным судебным приставом Пензенской области за 2014 год принято 78 граждан, что выше аналогичного показателя  на  34,5% (АППГ — 58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Количество граждан, принятых на личном приеме в структурных подразделениях Управления старшими судебными приставами  составило 681 человек    (АППГ - 748), в том числе: должников - 343, взыскателей – 261 и 77 заявителей, не являющихся сторонами исполнительного производства (АППГ– 250, 382,  116 – соответственно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В основном граждане и представители организаций, принятые на личном приеме руководством Управления и старшими судебными приставами, получили устные разъяснения на поставленные вопросы. При этом в отчетном периоде заявителями были оставлены в ходе личного приема 94 обращения, из которых 34 - в Управлении,  60 -  в структурных подразделениях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По 12 обращениям, принятым в ходе личного приема, исполнительные производства были окончены фактическим исполнением.</w:t>
    </w:r>
  </w:p>
  <w:p>
    <w:pPr>
      <w:pStyle w:val="TextBody"/>
      <w:rPr>
        <w:szCs w:val="28"/>
      </w:rPr>
    </w:pPr>
    <w:r>
      <w:rPr>
        <w:szCs w:val="28"/>
      </w:rPr>
      <w:t xml:space="preserve">    </w:t>
    </w:r>
    <w:r>
      <w:rPr>
        <w:szCs w:val="28"/>
      </w:rPr>
      <w:t>Практика личного приема граждан позволяет сделать вывод, что разъяснение гражданам и представителям юридических лиц норм действующего законодательства играет важную роль в сокращении количества письменных обращений.</w:t>
    </w:r>
  </w:p>
  <w:p>
    <w:pPr>
      <w:pStyle w:val="TextBody"/>
      <w:ind w:left="0" w:right="0" w:firstLine="708"/>
      <w:rPr>
        <w:szCs w:val="28"/>
      </w:rPr>
    </w:pPr>
    <w:r>
      <w:rPr>
        <w:szCs w:val="28"/>
      </w:rPr>
      <w:t>Для организации выездных приемов в Управлении изданы приказы                            «Об организации  выездного приема граждан и представителей организаций в              УФССП России по Пензенской области» от 24.11.2011 № 550, от 19.12.2014 № 530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о исполнение требований Методических рекомендаций по организации личного приема граждан в Федеральной службе судебных приставов, утвержденных директором ФССП России  от 13.07.2010 № 06-2,  были разработаны и утверждены графики выездных приемов граждан и представителей организаций на </w:t>
    </w:r>
    <w:r>
      <w:rPr>
        <w:szCs w:val="28"/>
        <w:lang w:val="en-US"/>
      </w:rPr>
      <w:t>I</w:t>
    </w:r>
    <w:r>
      <w:rPr>
        <w:szCs w:val="28"/>
      </w:rPr>
      <w:t xml:space="preserve">  и </w:t>
    </w:r>
    <w:r>
      <w:rPr>
        <w:szCs w:val="28"/>
        <w:lang w:val="en-US"/>
      </w:rPr>
      <w:t>II</w:t>
    </w:r>
    <w:r>
      <w:rPr>
        <w:szCs w:val="28"/>
      </w:rPr>
      <w:t xml:space="preserve"> полугодие 2014 года руководящим составом  Управления. </w:t>
    </w:r>
  </w:p>
  <w:p>
    <w:pPr>
      <w:pStyle w:val="TextBody"/>
      <w:tabs>
        <w:tab w:val="clear" w:pos="708"/>
        <w:tab w:val="left" w:pos="-2160" w:leader="none"/>
      </w:tabs>
      <w:ind w:left="0" w:right="0" w:firstLine="720"/>
      <w:rPr>
        <w:szCs w:val="28"/>
      </w:rPr>
    </w:pPr>
    <w:r>
      <w:rPr>
        <w:szCs w:val="28"/>
      </w:rPr>
      <w:t>В целях предварительного информирования населения г. Пензы и Пензенской области о проведении выездных приемов информация ежемесячно размещалась на официальном Интернет – сайте Управления, а также освещалась в средствах массовой информации районов области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ыездными приемами руководством Управления были охвачены все структурные подразделения Пензенской области. 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>Всего в ходе выездных приемов за 2014 год принято 122 заявителя                                   (АППГ – 145), в том числе руководителем принято 50 заявителей (АППГ – 44).</w:t>
    </w:r>
  </w:p>
  <w:p>
    <w:pPr>
      <w:pStyle w:val="TextBody"/>
      <w:ind w:left="0" w:right="0" w:firstLine="720"/>
      <w:rPr>
        <w:szCs w:val="28"/>
      </w:rPr>
    </w:pPr>
    <w:r>
      <w:rPr>
        <w:szCs w:val="28"/>
      </w:rPr>
      <w:t>Контроль за соблюдением порядка рассмотрения обращений, поступивших с личного приема граждан, а также за предоставление заявителям качественных и полных ответов возложен на начальников отделов Управления, где на рассмотрении находятся такие обращения. Специалисты отделов аппарата Управления несут персональную ответственность за своевременное и качественное рассмотрение каждого обращения, поступившего с личного приема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ind w:left="0" w:right="0" w:firstLine="709"/>
      <w:rPr>
        <w:szCs w:val="28"/>
      </w:rPr>
    </w:pPr>
    <w:r>
      <w:rPr>
        <w:szCs w:val="28"/>
      </w:rPr>
      <w:tab/>
      <w:t>Во исполнение поручения Президента Российской Федерации  от 28.12.2009                     № ПР-3510 (поручение ФССП России от 26.09.2012 № 12/06-23784-СВС) в отчетном периоде осуществлялись совместные приемы граждан  руководителем УФССП России по Пензенской области – главным судебным приставом Пензенской области                                  Пазечко Е.Н. с руководителем Приемной Президента Российской Федерации в Пензенской области - главным федеральным инспектором Пензенской области Каденковым Д.М. Вышеуказанные приемы проведены в апреле и октябре 2014 года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 w:val="28"/>
        <w:szCs w:val="28"/>
      </w:rPr>
    </w:pPr>
    <w:r>
      <w:rPr>
        <w:szCs w:val="28"/>
      </w:rPr>
      <w:t xml:space="preserve">  </w:t>
    </w:r>
    <w:r>
      <w:rPr>
        <w:szCs w:val="28"/>
      </w:rPr>
      <w:tab/>
      <w:t>Во исполнение решения Координационного совета при Управлении Министерства юстиции Российской Федерации по Пензенской области по проведению «Дней юстиции» в 2014 году руководство Управления ежеквартально принимало  участие в выездных приемах граждан совместно с представителями Управления Министерства юстиции Российской Федерации по Пензенской области, Уполномоченного по правам человека в Пензенской области, ЗАГСа, нотариата, адвокатуры. В 2014 году такие приемы проведены на базе Администраций  Городищенского, Пензенского, Колышлейского и Бессоновского   районов Пензенской области.</w:t>
    </w:r>
  </w:p>
  <w:p>
    <w:pPr>
      <w:pStyle w:val="Normal"/>
      <w:ind w:left="0" w:right="0" w:firstLine="720"/>
      <w:jc w:val="both"/>
      <w:rPr>
        <w:sz w:val="28"/>
        <w:szCs w:val="28"/>
      </w:rPr>
    </w:pPr>
    <w:r>
      <w:rPr>
        <w:sz w:val="28"/>
        <w:szCs w:val="28"/>
      </w:rPr>
      <w:t>Следует отметить, что граждане, пришедшие на личный прием к представителям органов федеральной и исполнительной власти, одновременно получают консультацию по нескольким направлениям деятельности, что является эффективной формой организации личного приема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12 декабря 2014 года по поручению Президента Российской Федерации                             от 26 апреля 2013 года  № Пр-936 в День Конституции Российской Федерации, проводился общероссийский день приема граждан. В ходе его проведения было принято уполномоченными лицами Управления и его структурными подразделениями  граждан и представителей организаций– 109 заявителей. </w:t>
    </w:r>
  </w:p>
  <w:p>
    <w:pPr>
      <w:pStyle w:val="TextBodyIndent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ab/>
      <w:t xml:space="preserve">В целом работа по рассмотрению обращений заявителей и личному приему граждан и представителей организация  в Управлении направлена на восстановление и защиту прав и законных интересов граждан и организаций, нарушенных при осуществлении принудительного исполнения судебных актов, актов других органов и должностных лиц. </w:t>
    </w:r>
  </w:p>
  <w:p>
    <w:pPr>
      <w:pStyle w:val="Normal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rPr/>
    </w:pPr>
    <w:r>
      <w:rPr/>
    </w:r>
  </w:p>
  <w:p>
    <w:pPr>
      <w:pStyle w:val="Style17"/>
      <w:shd w:fill="auto" w:val="clear"/>
      <w:snapToGrid w:val="false"/>
      <w:spacing w:before="288" w:after="0"/>
      <w:rPr>
        <w:sz w:val="28"/>
      </w:rPr>
    </w:pPr>
    <w:r>
      <w:rPr>
        <w:sz w:val="28"/>
      </w:rPr>
    </w:r>
  </w:p>
  <w:p>
    <w:pPr>
      <w:pStyle w:val="Normal"/>
      <w:snapToGrid w:val="false"/>
      <w:jc w:val="center"/>
      <w:rPr>
        <w:b w:val="false"/>
        <w:b w:val="false"/>
        <w:sz w:val="28"/>
        <w:szCs w:val="26"/>
      </w:rPr>
    </w:pPr>
    <w:r>
      <w:rPr>
        <w:b w:val="false"/>
        <w:sz w:val="28"/>
        <w:szCs w:val="26"/>
      </w:rPr>
    </w:r>
  </w:p>
  <w:p>
    <w:pPr>
      <w:pStyle w:val="Normal"/>
      <w:rPr>
        <w:b w:val="false"/>
        <w:b w:val="false"/>
        <w:szCs w:val="26"/>
      </w:rPr>
    </w:pPr>
    <w:r>
      <w:rPr>
        <w:b w:val="false"/>
        <w:szCs w:val="26"/>
      </w:rPr>
    </w:r>
  </w:p>
  <w:p>
    <w:pPr>
      <w:pStyle w:val="Style17"/>
      <w:widowControl/>
      <w:shd w:fill="auto" w:val="clear"/>
      <w:suppressAutoHyphens w:val="true"/>
      <w:bidi w:val="0"/>
      <w:spacing w:lineRule="auto" w:line="240" w:before="0" w:after="0"/>
      <w:ind w:left="113" w:right="-4513" w:hanging="0"/>
      <w:jc w:val="both"/>
      <w:rPr/>
    </w:pPr>
    <w:r>
      <w:rPr/>
    </w:r>
  </w:p>
  <w:p>
    <w:pPr>
      <w:pStyle w:val="Style17"/>
      <w:shd w:fill="auto" w:val="clear"/>
      <w:snapToGrid w:val="false"/>
      <w:spacing w:lineRule="auto" w:line="240" w:before="0" w:after="0"/>
      <w:jc w:val="both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Normal"/>
      <w:rPr>
        <w:b w:val="false"/>
        <w:b w:val="false"/>
        <w:bCs w:val="false"/>
        <w:sz w:val="28"/>
      </w:rPr>
    </w:pPr>
    <w:r>
      <w:rPr>
        <w:b w:val="false"/>
        <w:bCs w:val="false"/>
        <w:sz w:val="28"/>
      </w:rPr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widowControl/>
      <w:suppressAutoHyphens w:val="true"/>
      <w:bidi w:val="0"/>
      <w:jc w:val="center"/>
      <w:rPr/>
    </w:pPr>
    <w:r>
      <w:rPr>
        <w:sz w:val="28"/>
        <w:szCs w:val="28"/>
      </w:rPr>
      <w:tab/>
    </w:r>
    <w:r>
      <w:rPr>
        <w:b w:val="false"/>
        <w:bCs w:val="false"/>
        <w:sz w:val="28"/>
        <w:szCs w:val="28"/>
      </w:rPr>
      <w:t>Аналитическая справка о работе с обращениями граждан, представителей организаций и личному приему в УФСП России по Пензенской области за 2014 год.</w:t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383"/>
      <w:jc w:val="center"/>
      <w:rPr/>
    </w:pPr>
    <w:r>
      <w:rPr/>
    </w:r>
  </w:p>
  <w:p>
    <w:pPr>
      <w:pStyle w:val="Normal"/>
      <w:ind w:left="0" w:right="0" w:firstLine="540"/>
      <w:jc w:val="both"/>
      <w:rPr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В  УФССП России  по Пензенской области и его структурные подразделения за 2014 год на рассмотрение поступило 1368 обращений граждан, представителей организаций (АППГ – 1699). 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 w:val="28"/>
        <w:szCs w:val="28"/>
      </w:rPr>
    </w:pPr>
    <w:r>
      <w:rPr>
        <w:szCs w:val="28"/>
      </w:rPr>
      <w:t>Таким образом, количество поступивших обращений в сравнении с аналогичным периодом прошлого года снизилось на 331 (24%). Основной причиной снижения количества обращения явилось перераспределение способа    реализации заявителями права на обращение к должностным лицам (увеличения количества ходатайств и жалоб, поданных в порядке подчиненности). Другой причиной снижениям количества обращений явилось снижение количества исполнительных производств, находящихся на принудительном исполнении  в 2014 году, по сравнению с аналогичным периодом прошлого года. Следует отметить, что с 01.09.2014 в УФССП России по Пензенской области создан отдел по работе с обращениями граждан для обеспечения надлежащей организации работы по данному направлению деятельности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В отчетном периоде от граждан поступило 791 обращение (АППГ - 927),                             от представителей организаций – 492 (АППГ – 655). При этом, от должников поступило 155 обращений (АППГ – 175), от взыскателей – 1128 (АППГ – 1407), от заявителей, не являющихся стороной исполнительного производства – 85 (АППГ – 117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а принятых обращений граждан и представителей организаций выглядит следующим образом:</w:t>
    </w:r>
  </w:p>
  <w:p>
    <w:pPr>
      <w:pStyle w:val="Normal"/>
      <w:jc w:val="center"/>
      <w:rPr/>
    </w:pPr>
    <w:r>
      <w:rPr/>
      <w:t>обращения граждан и представителей организаций</w:t>
    </w:r>
  </w:p>
  <w:p>
    <w:pPr>
      <w:pStyle w:val="Normal"/>
      <w:rPr/>
    </w:pPr>
    <w:r>
      <w:rPr/>
    </w:r>
  </w:p>
  <w:p>
    <w:pPr>
      <w:pStyle w:val="Normal"/>
      <w:snapToGrid w:val="false"/>
      <w:jc w:val="both"/>
      <w:rPr>
        <w:lang w:eastAsia="zh-CN"/>
      </w:rPr>
    </w:pPr>
    <w:r>
      <w:rPr>
        <w:lang w:eastAsia="zh-CN"/>
      </w:rPr>
    </w:r>
  </w:p>
  <w:p>
    <w:pPr>
      <w:pStyle w:val="Normal"/>
      <w:jc w:val="center"/>
      <w:rPr/>
    </w:pPr>
    <w:r>
      <w:rPr/>
      <w:t>2013 год</w:t>
    </w:r>
  </w:p>
  <w:p>
    <w:pPr>
      <w:pStyle w:val="Normal"/>
      <w:jc w:val="center"/>
      <w:rPr/>
    </w:pPr>
    <w:r>
      <w:rPr/>
      <w:t>2014 год</w:t>
    </w:r>
  </w:p>
  <w:p>
    <w:pPr>
      <w:pStyle w:val="Normal"/>
      <w:rPr/>
    </w:pPr>
    <w:r>
      <w:rPr/>
    </w:r>
  </w:p>
  <w:p>
    <w:pPr>
      <w:pStyle w:val="Normal"/>
      <w:rPr/>
    </w:pPr>
    <w:r>
      <w:rPr/>
      <w:t>по алиментным делам</w:t>
    </w:r>
  </w:p>
  <w:p>
    <w:pPr>
      <w:pStyle w:val="Normal"/>
      <w:jc w:val="center"/>
      <w:rPr/>
    </w:pPr>
    <w:r>
      <w:rPr/>
      <w:t>353</w:t>
    </w:r>
  </w:p>
  <w:p>
    <w:pPr>
      <w:pStyle w:val="Normal"/>
      <w:jc w:val="center"/>
      <w:rPr/>
    </w:pPr>
    <w:r>
      <w:rPr/>
      <w:t>311</w:t>
    </w:r>
  </w:p>
  <w:p>
    <w:pPr>
      <w:pStyle w:val="Normal"/>
      <w:rPr/>
    </w:pPr>
    <w:r>
      <w:rPr/>
    </w:r>
  </w:p>
  <w:p>
    <w:pPr>
      <w:pStyle w:val="Normal"/>
      <w:rPr/>
    </w:pPr>
    <w:r>
      <w:rPr/>
      <w:t>по трудовым делам</w:t>
    </w:r>
  </w:p>
  <w:p>
    <w:pPr>
      <w:pStyle w:val="Normal"/>
      <w:jc w:val="center"/>
      <w:rPr/>
    </w:pPr>
    <w:r>
      <w:rPr/>
      <w:t>3</w:t>
    </w:r>
  </w:p>
  <w:p>
    <w:pPr>
      <w:pStyle w:val="Normal"/>
      <w:jc w:val="center"/>
      <w:rPr/>
    </w:pPr>
    <w:r>
      <w:rPr/>
      <w:t>5</w:t>
    </w:r>
  </w:p>
  <w:p>
    <w:pPr>
      <w:pStyle w:val="Normal"/>
      <w:rPr/>
    </w:pPr>
    <w:r>
      <w:rPr/>
    </w:r>
  </w:p>
  <w:p>
    <w:pPr>
      <w:pStyle w:val="Normal"/>
      <w:rPr/>
    </w:pPr>
    <w:r>
      <w:rPr/>
      <w:t>по жилищным делам</w:t>
    </w:r>
  </w:p>
  <w:p>
    <w:pPr>
      <w:pStyle w:val="Normal"/>
      <w:jc w:val="center"/>
      <w:rPr/>
    </w:pPr>
    <w:r>
      <w:rPr/>
      <w:t>7</w:t>
    </w:r>
  </w:p>
  <w:p>
    <w:pPr>
      <w:pStyle w:val="Normal"/>
      <w:jc w:val="center"/>
      <w:rPr/>
    </w:pPr>
    <w:r>
      <w:rPr/>
      <w:t>12</w:t>
    </w:r>
  </w:p>
  <w:p>
    <w:pPr>
      <w:pStyle w:val="Normal"/>
      <w:rPr/>
    </w:pPr>
    <w:r>
      <w:rPr/>
    </w:r>
  </w:p>
  <w:p>
    <w:pPr>
      <w:pStyle w:val="Normal"/>
      <w:rPr/>
    </w:pPr>
    <w:r>
      <w:rPr/>
      <w:t>по взысканию денежных средств</w:t>
    </w:r>
  </w:p>
  <w:p>
    <w:pPr>
      <w:pStyle w:val="Normal"/>
      <w:jc w:val="center"/>
      <w:rPr/>
    </w:pPr>
    <w:r>
      <w:rPr/>
      <w:t>1040</w:t>
    </w:r>
  </w:p>
  <w:p>
    <w:pPr>
      <w:pStyle w:val="Normal"/>
      <w:jc w:val="center"/>
      <w:rPr/>
    </w:pPr>
    <w:r>
      <w:rPr/>
      <w:t>685</w:t>
    </w:r>
  </w:p>
  <w:p>
    <w:pPr>
      <w:pStyle w:val="Normal"/>
      <w:rPr/>
    </w:pPr>
    <w:r>
      <w:rPr/>
    </w:r>
  </w:p>
  <w:p>
    <w:pPr>
      <w:pStyle w:val="Normal"/>
      <w:rPr/>
    </w:pPr>
    <w:r>
      <w:rPr/>
      <w:t>по другим обстоятельствам</w:t>
    </w:r>
  </w:p>
  <w:p>
    <w:pPr>
      <w:pStyle w:val="Normal"/>
      <w:jc w:val="center"/>
      <w:rPr/>
    </w:pPr>
    <w:r>
      <w:rPr/>
      <w:t>294</w:t>
    </w:r>
  </w:p>
  <w:p>
    <w:pPr>
      <w:pStyle w:val="Normal"/>
      <w:jc w:val="center"/>
      <w:rPr/>
    </w:pPr>
    <w:r>
      <w:rPr/>
      <w:t>355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За 12 месяцев 2014 года на принудительном исполнении в УФССП России по Пензенской области находилось  686 922 исполнительных производства                        (АППГ – 705 086 ). Таким образом, произошло снижение количества исполнительных производств, находящихся на исполнении, на 2,6%. Доля находящихся на рассмотрении обращений составила 0,2% (АППГ – 0,24%). При этом, тенденция по увеличению количества обращений в связи с увеличением количества исполнительных производств, оконченных   с актом о невозможности взыскания, отсутствует. Как правило, постановления об окончании исполнительных производств обжалуются в порядке подчиненности либо путем направления жалоб в суд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Всего в Управлении и его структурных подразделениях рассмотрено 1372 обращения (АППГ – 1677), из них: от взыскателей  - 1128 (АППГ – 1389), от должников – 162 (АППГ – 173), от заявителей, не являющихся стороной исполнительного производства – 82 (АППГ – 115). Таким образом, количество рассмотренных обращений по сравнению с аналогичным периодом прошлого года снизилось на 22,2%. </w:t>
    </w:r>
  </w:p>
  <w:p>
    <w:pPr>
      <w:pStyle w:val="Normal"/>
      <w:shd w:fill="FFFFFF" w:val="clear"/>
      <w:ind w:left="0" w:right="0" w:firstLine="540"/>
      <w:jc w:val="both"/>
      <w:rPr>
        <w:sz w:val="24"/>
        <w:lang w:eastAsia="zh-CN"/>
      </w:rPr>
    </w:pPr>
    <w:r>
      <w:rPr>
        <w:sz w:val="28"/>
        <w:szCs w:val="28"/>
      </w:rPr>
      <w:t>Структура рассмотренных обращений граждан и юридических лиц выглядит следующим образом:</w:t>
    </w:r>
  </w:p>
  <w:p>
    <w:pPr>
      <w:pStyle w:val="TextBody"/>
      <w:snapToGrid w:val="false"/>
      <w:rPr>
        <w:sz w:val="24"/>
        <w:lang w:eastAsia="zh-CN"/>
      </w:rPr>
    </w:pPr>
    <w:r>
      <w:rPr>
        <w:sz w:val="24"/>
        <w:lang w:eastAsia="zh-CN"/>
      </w:rPr>
    </w:r>
  </w:p>
  <w:p>
    <w:pPr>
      <w:pStyle w:val="TextBody"/>
      <w:jc w:val="center"/>
      <w:rPr>
        <w:sz w:val="24"/>
      </w:rPr>
    </w:pPr>
    <w:r>
      <w:rPr>
        <w:sz w:val="24"/>
      </w:rPr>
      <w:t>2013 год</w:t>
    </w:r>
  </w:p>
  <w:p>
    <w:pPr>
      <w:pStyle w:val="TextBody"/>
      <w:jc w:val="center"/>
      <w:rPr>
        <w:sz w:val="24"/>
      </w:rPr>
    </w:pPr>
    <w:r>
      <w:rPr>
        <w:sz w:val="24"/>
      </w:rPr>
      <w:t>2014 год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взысканию алиментов</w:t>
    </w:r>
  </w:p>
  <w:p>
    <w:pPr>
      <w:pStyle w:val="TextBody"/>
      <w:jc w:val="center"/>
      <w:rPr>
        <w:sz w:val="24"/>
      </w:rPr>
    </w:pPr>
    <w:r>
      <w:rPr>
        <w:sz w:val="24"/>
      </w:rPr>
      <w:t>341</w:t>
    </w:r>
  </w:p>
  <w:p>
    <w:pPr>
      <w:pStyle w:val="Normal"/>
      <w:jc w:val="center"/>
      <w:rPr/>
    </w:pPr>
    <w:r>
      <w:rPr/>
      <w:t>327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трудовым спорам</w:t>
    </w:r>
  </w:p>
  <w:p>
    <w:pPr>
      <w:pStyle w:val="TextBody"/>
      <w:jc w:val="center"/>
      <w:rPr>
        <w:bCs/>
      </w:rPr>
    </w:pPr>
    <w:r>
      <w:rPr>
        <w:sz w:val="24"/>
      </w:rPr>
      <w:t>3</w:t>
    </w:r>
  </w:p>
  <w:p>
    <w:pPr>
      <w:pStyle w:val="Normal"/>
      <w:jc w:val="center"/>
      <w:rPr>
        <w:bCs/>
      </w:rPr>
    </w:pPr>
    <w:r>
      <w:rPr>
        <w:bCs/>
      </w:rPr>
      <w:t>4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жилищным спорам</w:t>
    </w:r>
  </w:p>
  <w:p>
    <w:pPr>
      <w:pStyle w:val="TextBody"/>
      <w:jc w:val="center"/>
      <w:rPr>
        <w:bCs/>
      </w:rPr>
    </w:pPr>
    <w:r>
      <w:rPr>
        <w:sz w:val="24"/>
      </w:rPr>
      <w:t>7</w:t>
    </w:r>
  </w:p>
  <w:p>
    <w:pPr>
      <w:pStyle w:val="Normal"/>
      <w:jc w:val="center"/>
      <w:rPr>
        <w:bCs/>
      </w:rPr>
    </w:pPr>
    <w:r>
      <w:rPr>
        <w:bCs/>
      </w:rPr>
      <w:t>12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 xml:space="preserve">по взысканию денежных средств </w:t>
    </w:r>
  </w:p>
  <w:p>
    <w:pPr>
      <w:pStyle w:val="TextBody"/>
      <w:jc w:val="center"/>
      <w:rPr>
        <w:bCs/>
      </w:rPr>
    </w:pPr>
    <w:r>
      <w:rPr>
        <w:sz w:val="24"/>
      </w:rPr>
      <w:t>1013</w:t>
    </w:r>
  </w:p>
  <w:p>
    <w:pPr>
      <w:pStyle w:val="Normal"/>
      <w:jc w:val="center"/>
      <w:rPr>
        <w:bCs/>
      </w:rPr>
    </w:pPr>
    <w:r>
      <w:rPr>
        <w:bCs/>
      </w:rPr>
      <w:t>670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по другим вопросам</w:t>
    </w:r>
  </w:p>
  <w:p>
    <w:pPr>
      <w:pStyle w:val="TextBody"/>
      <w:jc w:val="center"/>
      <w:rPr>
        <w:sz w:val="24"/>
      </w:rPr>
    </w:pPr>
    <w:r>
      <w:rPr>
        <w:sz w:val="24"/>
      </w:rPr>
      <w:t>311</w:t>
    </w:r>
  </w:p>
  <w:p>
    <w:pPr>
      <w:pStyle w:val="Normal"/>
      <w:jc w:val="center"/>
      <w:rPr/>
    </w:pPr>
    <w:r>
      <w:rPr/>
      <w:t>359</w:t>
    </w:r>
  </w:p>
  <w:p>
    <w:pPr>
      <w:pStyle w:val="Normal"/>
      <w:rPr/>
    </w:pPr>
    <w:r>
      <w:rPr/>
    </w:r>
  </w:p>
  <w:p>
    <w:pPr>
      <w:pStyle w:val="TextBody"/>
      <w:rPr>
        <w:sz w:val="24"/>
      </w:rPr>
    </w:pPr>
    <w:r>
      <w:rPr>
        <w:sz w:val="24"/>
      </w:rPr>
      <w:t>вопросам, не относящимся к компетенции ФССП России</w:t>
    </w:r>
  </w:p>
  <w:p>
    <w:pPr>
      <w:pStyle w:val="TextBody"/>
      <w:jc w:val="center"/>
      <w:rPr>
        <w:bCs/>
      </w:rPr>
    </w:pPr>
    <w:r>
      <w:rPr>
        <w:sz w:val="24"/>
      </w:rPr>
      <w:t>2</w:t>
    </w:r>
  </w:p>
  <w:p>
    <w:pPr>
      <w:pStyle w:val="Normal"/>
      <w:jc w:val="center"/>
      <w:rPr>
        <w:bCs/>
      </w:rPr>
    </w:pPr>
    <w:r>
      <w:rPr>
        <w:bCs/>
      </w:rPr>
      <w:t>0</w:t>
    </w:r>
  </w:p>
  <w:p>
    <w:pPr>
      <w:pStyle w:val="Normal"/>
      <w:rPr/>
    </w:pPr>
    <w:r>
      <w:rPr/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  <w:lang w:eastAsia="zh-CN"/>
      </w:rPr>
      <w:t>При этом Управлением рассмотрено 538 обращений (АППГ – 628), что составило 39,2% от общего количества рассмотренных обращений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Структурными подразделениями Управления  рассмотрено 834 обращения (АППГ- 1049), в их число входит: 458 обращений граждан, 335 обращений от юридических лиц, а также 41 обращение лиц, не являющихся стороной исполнительного производства (АППГ – 545, 442 и 62 соответственно)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Таким образом, в  отчетном периоде количество рассмотренных обращений структурными подразделениями Управления  уменьшилось на 25,7 %, Управлением – на 16,7%.  В пропорциональном соотношении в распределении обращений между УФССП России по Пензенской области и его структурными подразделениями выглядит следующим образом: Управление – 39%, структурные подразделения – 61%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Основную массу обращений составляют обращения по вопросам исполнения исполнительных документов о взыскании денежных средств: 685 обращений                       (АППГ – 1040). В данной ситуации любая из сторон исполнительного производства может быть недовольна действиями судебного пристава-исполнителя. Нередки случаи обжалования действий судебных приставов-исполнителей по обращению взыскания на имущество, либо списанию денежных средств с расчетных счетов как должниками, так и третьими лицами (по вопросам исключения имущества из акта описи ареста имущества). Взыскатели чаще всего обжалуют непринятие судебным приставом-исполнителем полного объема мер принудительного характера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 xml:space="preserve">Количество обращений по вопросам взыскания алиментов составило 22,7%  от общего числа обращений. Данные обращения вызывают наибольшие сложности при их рассмотрении: вопрос взыскания алиментов с должников, местонахождение которых неизвестно или имущественное положение последних не позволяет своевременно и в полном объеме взыскать средства на содержание несовершеннолетних детей, остается самым острым. </w:t>
    </w:r>
  </w:p>
  <w:p>
    <w:pPr>
      <w:pStyle w:val="Normal"/>
      <w:tabs>
        <w:tab w:val="clear" w:pos="708"/>
        <w:tab w:val="left" w:pos="-216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Из общего числа рассмотренных обращений признаны обоснованными 5 обращений или 0,36 % от общего количества рассмотренных обращений                                       (за АППГ– 8  обращений или 0,47 % от общего количества рассмотренных обращений).</w:t>
    </w:r>
  </w:p>
  <w:p>
    <w:pPr>
      <w:pStyle w:val="Normal"/>
      <w:spacing w:lineRule="auto" w:line="252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По сравнению с аналогичным периодом прошлого года в  отчетном периоде уменьшилось количество поступивших в Управление повторных обращений с 40 до 39.  Исполнительные производства, по которым заявителями направлены повторные обращения, поставлены на контроль до принятия судебными приставами-исполнителями полного комплекса мер, направленных на исполнение требований исполнительных документов. 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Причина поступления  повторных обращений – неудовлетворенность заявителей первоначальными ответами (32), а также неполучение заявителем ответа в установленный срок (3). Так,  на обращение Алмакаевой А.Р. неоднократно разъяснялось о проделанной работе судебным приставом-исполнителем по взысканию алиментных платежей с Адмакаева Э.Ж., в том числе и о розыскных мероприятиях по установлению имущества должника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Заявитель Ларионов  А.А. также неоднократно жаловался на действия ведущего специалиста (дознавателя) Зареченского ГО СП. Заявителю даны разъяснения и указано, что действия должностного лица являлись законными. Заявитель                       Широлапов В.Ю. обращался в Зареченский ГО СП, а также в УФССП России по Пензенской области по вопросу незаконных действий судебного пристава-исполнителя, направленных на обращение взыскания на долю имущества, находящегося в совместной собственности супругов (автотранспортное средство). Широлапову В.Ю. также направлялись разъяснения.</w:t>
    </w:r>
  </w:p>
  <w:p>
    <w:pPr>
      <w:pStyle w:val="Normal"/>
      <w:shd w:fill="FFFFFF" w:val="clear"/>
      <w:tabs>
        <w:tab w:val="clear" w:pos="708"/>
        <w:tab w:val="left" w:pos="720" w:leader="none"/>
      </w:tabs>
      <w:ind w:left="0" w:right="0" w:firstLine="540"/>
      <w:jc w:val="both"/>
      <w:rPr>
        <w:szCs w:val="28"/>
      </w:rPr>
    </w:pPr>
    <w:r>
      <w:rPr>
        <w:sz w:val="28"/>
        <w:szCs w:val="28"/>
      </w:rPr>
      <w:t>На обращение Самохваловой Т.В. неоднократно направлялись разъяснения о том, что заявитель стороной исполнительного производства не является и представительство надлежащим образом не оформлено.</w:t>
    </w:r>
  </w:p>
  <w:p>
    <w:pPr>
      <w:pStyle w:val="TextBody"/>
      <w:tabs>
        <w:tab w:val="clear" w:pos="708"/>
        <w:tab w:val="left" w:pos="-2160" w:leader="none"/>
        <w:tab w:val="left" w:pos="540" w:leader="none"/>
      </w:tabs>
      <w:ind w:left="0" w:right="0" w:firstLine="540"/>
      <w:rPr>
        <w:sz w:val="28"/>
        <w:szCs w:val="28"/>
      </w:rPr>
    </w:pPr>
    <w:r>
      <w:rPr>
        <w:szCs w:val="28"/>
      </w:rPr>
      <w:t>Следует отметить, что повторные обоснованные обращения, которые признаны обоснованными,  в 2014 году отсутствуют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2014 году в ходе контрольной проверки Зареченского ГО СП выявлен факт нарушения срока рассмотрения обращения заявителя. В связи с увольнением с государственной гражданской службы начальника отдела - старшего судебного пристава Зареченского ГО СП Мякинькова К.В.,  служебная проверка в отношении указанного государственного гражданского служащего не проводилась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За отчетный период из центрального аппарата ФССП России в Управление поступило 46 обращений (АППГ – 61).</w:t>
    </w:r>
    <w:r>
      <w:rPr>
        <w:color w:val="FF0000"/>
        <w:sz w:val="28"/>
        <w:szCs w:val="28"/>
      </w:rPr>
      <w:t xml:space="preserve"> </w:t>
    </w:r>
    <w:r>
      <w:rPr>
        <w:sz w:val="28"/>
        <w:szCs w:val="28"/>
      </w:rPr>
      <w:t xml:space="preserve">По сравнению с аналогичным периодом прошлого года снижение на 32%. </w:t>
    </w:r>
  </w:p>
  <w:p>
    <w:pPr>
      <w:pStyle w:val="Normal"/>
      <w:ind w:left="0" w:right="0" w:firstLine="720"/>
      <w:jc w:val="both"/>
      <w:rPr>
        <w:sz w:val="28"/>
      </w:rPr>
    </w:pPr>
    <w:r>
      <w:rPr>
        <w:sz w:val="28"/>
        <w:szCs w:val="28"/>
      </w:rPr>
      <w:t xml:space="preserve">Наиболее весомая часть обращений, поступивших из центрального аппарата ФССП России, приходится на работу судебных приставов-исполнителей Октябрьского, Железнодорожного, Первомайского, Ленинского районных отделов судебных приставов УФССП России по Пензенской области. Данные цифры связаны с тем, что все указанные подразделения располагаются в г. Пензе. В указанных структурных подразделениях на принудительном исполнении находится 59,5 % от всех исполнительных производств, находившихся на исполнении в 2014 году.     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</w:rPr>
      <w:t>За отчетный период</w:t>
    </w:r>
    <w:r>
      <w:rPr>
        <w:sz w:val="28"/>
        <w:szCs w:val="28"/>
      </w:rPr>
      <w:t xml:space="preserve"> взято на особый контроль  67 обращений (АППГ – 91), в их числе обращения, поступившие из Администрации Президента Российской              Федерации – 8 (АППГ – 5), центрального аппарата ФССП России – 24 (АППГ – 58),  других органов государственной власти – 11 (АППГ – 4), от заявителя – 24                             (АППГ – 21).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 xml:space="preserve">С целью своевременного рассмотрения обращений и обеспечения конституционных прав граждан, недопущения нарушения законных интересов граждан и юридических лиц специалистами аппарата Управления в структурных подразделениях в рамках комплексных и тематических проверок проводились проверки организации работы по указанному направлению деятельности. Основные нарушения, встречающиеся при проверке структурных подразделений по вопросам рассмотрения обращений являются: 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арушение срока исполнения исполнительных документов, установленного статьей 36 ФЗ «Об исполнительном производстве» от 02.10.2007 № 229-ФЗ;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- непринятие судебным приставом-исполнителем всех мер по своевременному и полному исполнению исполнительных документов (ст. 64, 68 ФЗ «Об исполнительном производстве» от 02.10.2007 № 229-ФЗ и п. 1 ст. 12 ФЗ «О судебных приставах»)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того, специалистами Управления периодически осуществляются выезды в структурные подразделения с целью оказания практической и методической помощи. Должностным лицам разъясняется порядок классификации обращений, заявлений, ходатайств и жалоб, поданных в порядке подчиненности. При этом, обращается внимание на качество рассмотрения обращений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 xml:space="preserve">Для повышения  качества рассмотрения обращений  начальники структурных подразделений УФССП России по Пензенской области при поступлении обращений и жалоб, в том числе от представителей кредитных организации и иных юридических лиц осуществляют проверку как исполнительного производства, по которому подано обращение, так и других исполнительных производств в пользу данного заявителя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С целью снижения обращений по алиментным обязательствам 12.03.2014, 20.11.2014 проведены рабочие встречи УФССП России по Пензенской области с Уполномоченным по правам ребенка в Пензенской области Карачевской И.Д., на которых обсуждались вопросы принудительного исполнения решений суда о взыскании алиментов в пользу воспитанников детских домов Пензенской области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отчетном периоде УФССП России по Пензенской области, руководством Управления проведены 8 «горячих» телефонных линий по вопросам принудительного исполнения исполнительных документов различной категории.</w:t>
    </w:r>
  </w:p>
  <w:p>
    <w:pPr>
      <w:pStyle w:val="Normal"/>
      <w:jc w:val="both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ab/>
      <w:t xml:space="preserve">Кроме того, проводится постоянная работа по инвентаризации исполнительных производств, судебным приставам указывается перечень мер, которые необходимо принять в целях исполнения требований исполнительных документов. Данные мероприятия  приводят к снижению количества обращений сторон исполнительного производства и иных заинтересованных лиц. С принятыми сотрудниками проводятся занятия, в ходе которых разъясняется порядок исполнения требований исполнительных документов.   </w:t>
    </w:r>
  </w:p>
  <w:p>
    <w:pPr>
      <w:pStyle w:val="TextBody"/>
      <w:tabs>
        <w:tab w:val="clear" w:pos="708"/>
        <w:tab w:val="left" w:pos="-2160" w:leader="none"/>
      </w:tabs>
      <w:rPr>
        <w:sz w:val="28"/>
        <w:szCs w:val="28"/>
      </w:rPr>
    </w:pPr>
    <w:r>
      <w:rPr/>
      <w:tab/>
    </w:r>
    <w:r>
      <w:rPr>
        <w:szCs w:val="28"/>
      </w:rPr>
      <w:t>Деятельность структурных подразделений  судебных приставов по данному направлению анализируется ежеквартально. Кроме того, по поступающим обращениям в рамках исполнительного производства проводятся проверки исполнительных производств, данные исполнительные производства начальником отдела - старшим судебным приставом ставятся на особый контроль. В рамках исполнительных производств по взысканию алиментных платежей судебными приставами – исполнителями для сокращения обращений проводятся следующие мероприятия: своевременно проводятся расчеты задолженности по алиментам согласно п. 4 ст. 113 Семейного кодекса РФ, расчеты своевременно направляются для сведения взыскателям,  вручаются должникам. Должники предупреждаются об уголовной ответственности по ст. 157 УК РФ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Так, за  2014 год в целом по Управлению привлечено 772  должников  к уголовной ответственности, предусмотренной ст. 157 УК РФ. Данный показатель практически сохранился на уровне аналогичного показателя за прошлый год (АППГ – 760)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В целях снижения числа обращений всех  категорий организуются  проверки работодателей на предмет   своевременности и правильности исполнения исполнительных   документов на работающих  должников и ведения финансовой  документации по их исполнению. 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>Исполнительные действия, рейды судебных приставов-исполнителей, а также разъяснения по проблемным вопросам регулярно освещаются в средствах массовой информации, чаще всего в местных районных газетах. Всего в 2014 году в федеральных и региональных СМИ опубликовано 1423 материала, посвященных деятельности Управления. В отчетном периоде проведено 6 акций социальной пропаганды:</w:t>
    </w:r>
  </w:p>
  <w:p>
    <w:pPr>
      <w:pStyle w:val="Normal"/>
      <w:jc w:val="both"/>
      <w:rPr>
        <w:rFonts w:ascii="Times New Roman" w:hAnsi="Times New Roman" w:cs="Times New Roman"/>
        <w:sz w:val="28"/>
        <w:szCs w:val="28"/>
      </w:rPr>
    </w:pPr>
    <w:r>
      <w:rPr>
        <w:sz w:val="28"/>
        <w:szCs w:val="28"/>
      </w:rPr>
      <w:t xml:space="preserve">        </w:t>
    </w:r>
    <w:r>
      <w:rPr>
        <w:sz w:val="28"/>
        <w:szCs w:val="28"/>
      </w:rPr>
      <w:t>- «Узнай о своих долгах» (май, октябрь, декабрь)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Судебные приставы - детям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Ребенок идет в школу!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Узнай о своих долгах. В Новый год – без долгов»;</w:t>
    </w:r>
  </w:p>
  <w:p>
    <w:pPr>
      <w:pStyle w:val="Style26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0" w:right="0" w:firstLine="567"/>
      <w:jc w:val="both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- «Заплати алименты! Подари ребенку новогодний праздник!».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надлежащей организации работы по данному направлению деятельности на базе аппарата Управления с марта 2014 года функционирует  информационный центр, основной задачей которого является разъяснение вопросов, поступающих от граждан и представителей организаций по телефону.  За время работы центра поступило 1074 звонка. Основной задачей информационного центра является разъяснения вопросов, поступающих от граждан. Работа информационного центра позволила снизить количество обращений по сравнению с аналогичным периодом прошлого года.  </w:t>
    </w:r>
  </w:p>
  <w:p>
    <w:pPr>
      <w:pStyle w:val="Normal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>Кроме того, в целях недопущения направления обращений и жалоб в массовом порядке 16.09.2014 УФССП России по Пензенской области проведено совещание с кредитными организациями. В ходе совещания обсуждены основные проблемы, возникающие при исполнении исполнительных документов о взыскании кредитных платежей, а также причины направления жалоб в порядке подчиненности и обращений в УФССП России и его структурные подразделения. По итогам совещания принято решение о проведении рабочих встреч начальниками профильных отделов аппарата Управления с представителями кредитных организаций для урегулирования вопросов, возникающих в ходе исполнительного производства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Кроме вышеперечисленного в структурных подразделениях ежеквартально проводится инвентаризация исполнительных производств, стороной по которым выступают кредитные организации и иные юридические лица, предъявившие значительное количество исполнительных документов.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>В структурных подразделениях г. Пензы созданы группы принудительного исполнения по исполнительным производствам о взыскании кредитных платежей.</w:t>
    </w:r>
  </w:p>
  <w:p>
    <w:pPr>
      <w:pStyle w:val="211"/>
      <w:spacing w:lineRule="auto" w:line="240" w:before="0" w:after="0"/>
      <w:ind w:left="0" w:right="0" w:firstLine="709"/>
      <w:jc w:val="both"/>
      <w:rPr>
        <w:sz w:val="28"/>
        <w:szCs w:val="28"/>
      </w:rPr>
    </w:pPr>
    <w:r>
      <w:rPr>
        <w:sz w:val="28"/>
        <w:szCs w:val="28"/>
      </w:rPr>
      <w:t xml:space="preserve">Для информирования населения о деятельности Управления Федеральной службы судебных приставов по Пензенской области, специалистами отдела организации исполнительного производства Управления проведены  8 «горячих» телефонных линий по вопросам принудительного исполнения исполнительных документов различной категории. </w:t>
    </w:r>
  </w:p>
  <w:p>
    <w:pPr>
      <w:pStyle w:val="Normal"/>
      <w:ind w:left="0" w:right="0" w:firstLine="709"/>
      <w:jc w:val="both"/>
      <w:rPr>
        <w:color w:val="000000"/>
        <w:sz w:val="28"/>
        <w:szCs w:val="28"/>
      </w:rPr>
    </w:pPr>
    <w:r>
      <w:rPr>
        <w:sz w:val="28"/>
        <w:szCs w:val="28"/>
      </w:rPr>
      <w:t>20 ноября 2014 года руководителем УФССП России по Пензенской                    области – главным судебным приставом Пензенской области Пазечко Е.Н. принято участие в рабочей встрече с  Уполномоченным по правам ребенка                                                  в Пензенской области Карачевской И.Д., на которой обсуждались вопросы принудительного исполнения решений суда о взыскании алиментов в пользу воспитанников детского дома г. Пензы, по результатам которой был проведен совместный рейд судебных приставов и Уполномоченного по правам ребенка в Пензенской области по адресам должников, которые не уплачивают алименты.</w:t>
    </w:r>
  </w:p>
  <w:p>
    <w:pPr>
      <w:pStyle w:val="211"/>
      <w:spacing w:lineRule="auto" w:line="240" w:before="0" w:after="0"/>
      <w:ind w:left="0" w:right="0" w:firstLine="708"/>
      <w:jc w:val="both"/>
      <w:rPr>
        <w:b/>
        <w:b/>
        <w:sz w:val="28"/>
        <w:szCs w:val="28"/>
      </w:rPr>
    </w:pPr>
    <w:r>
      <w:rPr>
        <w:color w:val="000000"/>
        <w:sz w:val="28"/>
        <w:szCs w:val="28"/>
      </w:rPr>
      <w:t xml:space="preserve">Кроме того, 20 ноября 2014 года (в День правовой помощи детям) во всех структурных подразделениях Управления проведен «День открытых дверей» по вопросам взыскания алиментов. </w:t>
    </w:r>
  </w:p>
  <w:p>
    <w:pPr>
      <w:pStyle w:val="211"/>
      <w:spacing w:lineRule="auto" w:line="240" w:before="0" w:after="0"/>
      <w:jc w:val="both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Normal"/>
      <w:jc w:val="center"/>
      <w:rPr>
        <w:sz w:val="28"/>
        <w:szCs w:val="28"/>
      </w:rPr>
    </w:pPr>
    <w:r>
      <w:rPr>
        <w:b/>
        <w:sz w:val="28"/>
        <w:szCs w:val="28"/>
      </w:rPr>
      <w:t>Организация личного приема</w:t>
    </w:r>
  </w:p>
  <w:p>
    <w:pPr>
      <w:pStyle w:val="Normal"/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left="0" w:right="0" w:firstLine="540"/>
      <w:jc w:val="both"/>
      <w:rPr>
        <w:rFonts w:cs="Arial"/>
        <w:sz w:val="28"/>
        <w:szCs w:val="28"/>
      </w:rPr>
    </w:pPr>
    <w:r>
      <w:rPr>
        <w:sz w:val="28"/>
        <w:szCs w:val="28"/>
      </w:rPr>
      <w:t>В целях обеспечения права граждан на обращение в государственные органы руководителем Управления изданы приказы «Об организации приема граждан и представителей организаций в УФССП России по Пензенской области»   от 13.11.2013 № 617, от 19.12.2014 № 531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В отчетном периоде  на личный прием в аппарат Управления и его  структурные подразделения обратилось 929 человек (АППГ – 957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szCs w:val="28"/>
      </w:rPr>
    </w:pPr>
    <w:r>
      <w:rPr>
        <w:szCs w:val="28"/>
      </w:rPr>
      <w:t>Количество граждан, принятых в ходе проведения личных приемов руководством Управления, увеличилось на 18,6% и составило 248 человек  (АППГ – 209).</w:t>
    </w:r>
  </w:p>
  <w:p>
    <w:pPr>
      <w:pStyle w:val="TextBody"/>
      <w:tabs>
        <w:tab w:val="clear" w:pos="708"/>
        <w:tab w:val="left" w:pos="-2160" w:leader="none"/>
      </w:tabs>
      <w:ind w:left="0" w:right="0" w:firstLine="540"/>
      <w:rPr>
        <w:rFonts w:cs="Arial"/>
        <w:sz w:val="28"/>
        <w:szCs w:val="28"/>
      </w:rPr>
    </w:pPr>
    <w:r>
      <w:rPr>
        <w:szCs w:val="28"/>
      </w:rPr>
      <w:t>Непосредственно руководителем Управления – главным судебным приставом Пензенской области за 2014 год принято 78 граждан, что выше аналогичного показателя  на  34,5% (АППГ — 58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Количество граждан, принятых на личном приеме в структурных подразделениях Управления старшими судебными приставами  составило 681 человек    (АППГ - 748), в том числе: должников - 343, взыскателей – 261 и 77 заявителей, не являющихся сторонами исполнительного производства (АППГ– 250, 382,  116 – соответственно)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rFonts w:cs="Arial"/>
        <w:sz w:val="28"/>
        <w:szCs w:val="28"/>
      </w:rPr>
    </w:pPr>
    <w:r>
      <w:rPr>
        <w:rFonts w:cs="Arial"/>
        <w:sz w:val="28"/>
        <w:szCs w:val="28"/>
      </w:rPr>
      <w:t>В основном граждане и представители организаций, принятые на личном приеме руководством Управления и старшими судебными приставами, получили устные разъяснения на поставленные вопросы. При этом в отчетном периоде заявителями были оставлены в ходе личного приема 94 обращения, из которых 34 - в Управлении,  60 -  в структурных подразделениях.</w:t>
    </w:r>
  </w:p>
  <w:p>
    <w:pPr>
      <w:pStyle w:val="Style21"/>
      <w:shd w:fill="FFFFFF" w:val="clear"/>
      <w:tabs>
        <w:tab w:val="clear" w:pos="708"/>
        <w:tab w:val="left" w:pos="720" w:leader="none"/>
      </w:tabs>
      <w:spacing w:before="0" w:after="0"/>
      <w:ind w:left="0" w:right="0" w:firstLine="540"/>
      <w:jc w:val="both"/>
      <w:rPr>
        <w:szCs w:val="28"/>
      </w:rPr>
    </w:pPr>
    <w:r>
      <w:rPr>
        <w:rFonts w:cs="Arial"/>
        <w:sz w:val="28"/>
        <w:szCs w:val="28"/>
      </w:rPr>
      <w:t>По 12 обращениям, принятым в ходе личного приема, исполнительные производства были окончены фактическим исполнением.</w:t>
    </w:r>
  </w:p>
  <w:p>
    <w:pPr>
      <w:pStyle w:val="TextBody"/>
      <w:rPr>
        <w:szCs w:val="28"/>
      </w:rPr>
    </w:pPr>
    <w:r>
      <w:rPr>
        <w:szCs w:val="28"/>
      </w:rPr>
      <w:t xml:space="preserve">    </w:t>
    </w:r>
    <w:r>
      <w:rPr>
        <w:szCs w:val="28"/>
      </w:rPr>
      <w:t>Практика личного приема граждан позволяет сделать вывод, что разъяснение гражданам и представителям юридических лиц норм действующего законодательства играет важную роль в сокращении количества письменных обращений.</w:t>
    </w:r>
  </w:p>
  <w:p>
    <w:pPr>
      <w:pStyle w:val="TextBody"/>
      <w:ind w:left="0" w:right="0" w:firstLine="708"/>
      <w:rPr>
        <w:szCs w:val="28"/>
      </w:rPr>
    </w:pPr>
    <w:r>
      <w:rPr>
        <w:szCs w:val="28"/>
      </w:rPr>
      <w:t>Для организации выездных приемов в Управлении изданы приказы                            «Об организации  выездного приема граждан и представителей организаций в              УФССП России по Пензенской области» от 24.11.2011 № 550, от 19.12.2014 № 530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о исполнение требований Методических рекомендаций по организации личного приема граждан в Федеральной службе судебных приставов, утвержденных директором ФССП России  от 13.07.2010 № 06-2,  были разработаны и утверждены графики выездных приемов граждан и представителей организаций на </w:t>
    </w:r>
    <w:r>
      <w:rPr>
        <w:szCs w:val="28"/>
        <w:lang w:val="en-US"/>
      </w:rPr>
      <w:t>I</w:t>
    </w:r>
    <w:r>
      <w:rPr>
        <w:szCs w:val="28"/>
      </w:rPr>
      <w:t xml:space="preserve">  и </w:t>
    </w:r>
    <w:r>
      <w:rPr>
        <w:szCs w:val="28"/>
        <w:lang w:val="en-US"/>
      </w:rPr>
      <w:t>II</w:t>
    </w:r>
    <w:r>
      <w:rPr>
        <w:szCs w:val="28"/>
      </w:rPr>
      <w:t xml:space="preserve"> полугодие 2014 года руководящим составом  Управления. </w:t>
    </w:r>
  </w:p>
  <w:p>
    <w:pPr>
      <w:pStyle w:val="TextBody"/>
      <w:tabs>
        <w:tab w:val="clear" w:pos="708"/>
        <w:tab w:val="left" w:pos="-2160" w:leader="none"/>
      </w:tabs>
      <w:ind w:left="0" w:right="0" w:firstLine="720"/>
      <w:rPr>
        <w:szCs w:val="28"/>
      </w:rPr>
    </w:pPr>
    <w:r>
      <w:rPr>
        <w:szCs w:val="28"/>
      </w:rPr>
      <w:t>В целях предварительного информирования населения г. Пензы и Пензенской области о проведении выездных приемов информация ежемесячно размещалась на официальном Интернет – сайте Управления, а также освещалась в средствах массовой информации районов области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 xml:space="preserve">Выездными приемами руководством Управления были охвачены все структурные подразделения Пензенской области. 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Cs w:val="28"/>
      </w:rPr>
    </w:pPr>
    <w:r>
      <w:rPr>
        <w:szCs w:val="28"/>
      </w:rPr>
      <w:tab/>
      <w:t>Всего в ходе выездных приемов за 2014 год принято 122 заявителя                                   (АППГ – 145), в том числе руководителем принято 50 заявителей (АППГ – 44).</w:t>
    </w:r>
  </w:p>
  <w:p>
    <w:pPr>
      <w:pStyle w:val="TextBody"/>
      <w:ind w:left="0" w:right="0" w:firstLine="720"/>
      <w:rPr>
        <w:szCs w:val="28"/>
      </w:rPr>
    </w:pPr>
    <w:r>
      <w:rPr>
        <w:szCs w:val="28"/>
      </w:rPr>
      <w:t>Контроль за соблюдением порядка рассмотрения обращений, поступивших с личного приема граждан, а также за предоставление заявителям качественных и полных ответов возложен на начальников отделов Управления, где на рассмотрении находятся такие обращения. Специалисты отделов аппарата Управления несут персональную ответственность за своевременное и качественное рассмотрение каждого обращения, поступившего с личного приема.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ind w:left="0" w:right="0" w:firstLine="709"/>
      <w:rPr>
        <w:szCs w:val="28"/>
      </w:rPr>
    </w:pPr>
    <w:r>
      <w:rPr>
        <w:szCs w:val="28"/>
      </w:rPr>
      <w:tab/>
      <w:t>Во исполнение поручения Президента Российской Федерации  от 28.12.2009                     № ПР-3510 (поручение ФССП России от 26.09.2012 № 12/06-23784-СВС) в отчетном периоде осуществлялись совместные приемы граждан  руководителем УФССП России по Пензенской области – главным судебным приставом Пензенской области                                  Пазечко Е.Н. с руководителем Приемной Президента Российской Федерации в Пензенской области - главным федеральным инспектором Пензенской области Каденковым Д.М. Вышеуказанные приемы проведены в апреле и октябре 2014 года</w:t>
    </w:r>
  </w:p>
  <w:p>
    <w:pPr>
      <w:pStyle w:val="TextBody"/>
      <w:tabs>
        <w:tab w:val="clear" w:pos="708"/>
        <w:tab w:val="left" w:pos="-2160" w:leader="none"/>
        <w:tab w:val="left" w:pos="720" w:leader="none"/>
      </w:tabs>
      <w:spacing w:lineRule="auto" w:line="252"/>
      <w:rPr>
        <w:sz w:val="28"/>
        <w:szCs w:val="28"/>
      </w:rPr>
    </w:pPr>
    <w:r>
      <w:rPr>
        <w:szCs w:val="28"/>
      </w:rPr>
      <w:t xml:space="preserve">  </w:t>
    </w:r>
    <w:r>
      <w:rPr>
        <w:szCs w:val="28"/>
      </w:rPr>
      <w:tab/>
      <w:t>Во исполнение решения Координационного совета при Управлении Министерства юстиции Российской Федерации по Пензенской области по проведению «Дней юстиции» в 2014 году руководство Управления ежеквартально принимало  участие в выездных приемах граждан совместно с представителями Управления Министерства юстиции Российской Федерации по Пензенской области, Уполномоченного по правам человека в Пензенской области, ЗАГСа, нотариата, адвокатуры. В 2014 году такие приемы проведены на базе Администраций  Городищенского, Пензенского, Колышлейского и Бессоновского   районов Пензенской области.</w:t>
    </w:r>
  </w:p>
  <w:p>
    <w:pPr>
      <w:pStyle w:val="Normal"/>
      <w:ind w:left="0" w:right="0" w:firstLine="720"/>
      <w:jc w:val="both"/>
      <w:rPr>
        <w:sz w:val="28"/>
        <w:szCs w:val="28"/>
      </w:rPr>
    </w:pPr>
    <w:r>
      <w:rPr>
        <w:sz w:val="28"/>
        <w:szCs w:val="28"/>
      </w:rPr>
      <w:t>Следует отметить, что граждане, пришедшие на личный прием к представителям органов федеральной и исполнительной власти, одновременно получают консультацию по нескольким направлениям деятельности, что является эффективной формой организации личного приема.</w:t>
    </w:r>
  </w:p>
  <w:p>
    <w:pPr>
      <w:pStyle w:val="Normal"/>
      <w:ind w:left="0" w:right="0" w:firstLine="708"/>
      <w:jc w:val="both"/>
      <w:rPr>
        <w:sz w:val="28"/>
        <w:szCs w:val="28"/>
      </w:rPr>
    </w:pPr>
    <w:r>
      <w:rPr>
        <w:sz w:val="28"/>
        <w:szCs w:val="28"/>
      </w:rPr>
      <w:t xml:space="preserve">12 декабря 2014 года по поручению Президента Российской Федерации                             от 26 апреля 2013 года  № Пр-936 в День Конституции Российской Федерации, проводился общероссийский день приема граждан. В ходе его проведения было принято уполномоченными лицами Управления и его структурными подразделениями  граждан и представителей организаций– 109 заявителей. </w:t>
    </w:r>
  </w:p>
  <w:p>
    <w:pPr>
      <w:pStyle w:val="TextBodyIndent"/>
      <w:tabs>
        <w:tab w:val="clear" w:pos="708"/>
        <w:tab w:val="left" w:pos="720" w:leader="none"/>
      </w:tabs>
      <w:ind w:left="0" w:right="0" w:firstLine="540"/>
      <w:jc w:val="both"/>
      <w:rPr>
        <w:sz w:val="28"/>
        <w:szCs w:val="28"/>
      </w:rPr>
    </w:pPr>
    <w:r>
      <w:rPr>
        <w:sz w:val="28"/>
        <w:szCs w:val="28"/>
      </w:rPr>
      <w:tab/>
      <w:t xml:space="preserve">В целом работа по рассмотрению обращений заявителей и личному приему граждан и представителей организация  в Управлении направлена на восстановление и защиту прав и законных интересов граждан и организаций, нарушенных при осуществлении принудительного исполнения судебных актов, актов других органов и должностных лиц. </w:t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Знак Знак Знак Знак"/>
    <w:basedOn w:val="1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Знак Знак Знак Знак1"/>
    <w:basedOn w:val="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shd w:fill="FFFFFF" w:val="clear"/>
      <w:spacing w:lineRule="exact" w:line="298" w:before="288" w:after="0"/>
      <w:jc w:val="center"/>
    </w:pPr>
    <w:rPr>
      <w:b/>
      <w:color w:val="000000"/>
      <w:spacing w:val="-5"/>
      <w:sz w:val="26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Текстовый блок"/>
    <w:qFormat/>
    <w:pPr>
      <w:widowControl/>
      <w:suppressAutoHyphens w:val="true"/>
      <w:bidi w:val="0"/>
    </w:pPr>
    <w:rPr>
      <w:rFonts w:ascii="Helvetica;Arial" w:hAnsi="Helvetica;Arial" w:eastAsia="ヒラギノ角ゴ Pro W3;Arial Unicode MS" w:cs="Helvetica;Arial"/>
      <w:color w:val="000000"/>
      <w:sz w:val="24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  <w:lang w:eastAsia="zh-CN"/>
    </w:rPr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8"/>
        <w:tab w:val="center" w:pos="5244" w:leader="none"/>
        <w:tab w:val="right" w:pos="1048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05:00Z</dcterms:created>
  <dc:creator>УФССП</dc:creator>
  <dc:description/>
  <dc:language>en-US</dc:language>
  <cp:lastModifiedBy>ФССП</cp:lastModifiedBy>
  <cp:lastPrinted>2015-01-22T14:16:00Z</cp:lastPrinted>
  <dcterms:modified xsi:type="dcterms:W3CDTF">2015-03-19T13:05:00Z</dcterms:modified>
  <cp:revision>2</cp:revision>
  <dc:subject/>
  <dc:title>   </dc:title>
</cp:coreProperties>
</file>