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2014г. по 31 декабря 2014г. </w:t>
      </w:r>
    </w:p>
    <w:tbl>
      <w:tblPr>
        <w:tblW w:w="15315" w:type="dxa"/>
        <w:jc w:val="left"/>
        <w:tblInd w:w="-4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1476"/>
        <w:gridCol w:w="1437"/>
        <w:gridCol w:w="1207"/>
        <w:gridCol w:w="1318"/>
        <w:gridCol w:w="976"/>
        <w:gridCol w:w="1136"/>
        <w:gridCol w:w="1395"/>
        <w:gridCol w:w="793"/>
        <w:gridCol w:w="1109"/>
        <w:gridCol w:w="906"/>
        <w:gridCol w:w="1177"/>
        <w:gridCol w:w="1736"/>
        <w:gridCol w:w="60"/>
        <w:gridCol w:w="85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Style20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Style20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екла-риро-ванный годовой доход</w:t>
            </w:r>
            <w:r>
              <w:rPr>
                <w:rStyle w:val="Style16"/>
                <w:rStyle w:val="FootnoteAnchor"/>
              </w:rPr>
              <w:footnoteReference w:id="2"/>
            </w:r>
            <w:r>
              <w:rPr/>
              <w:t xml:space="preserve"> (руб.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Style16"/>
                <w:rStyle w:val="FootnoteAnchor"/>
              </w:rPr>
              <w:footnoteReference w:id="3"/>
            </w:r>
            <w:r>
              <w:rPr/>
              <w:t xml:space="preserve"> (вид приобретенного имущества, источники)</w:t>
            </w:r>
          </w:p>
        </w:tc>
        <w:tc>
          <w:tcPr>
            <w:tcW w:w="60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/>
              <w:t>Пазечко Е.Н.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ФССП России по Пензенской области — главный судебный пристав Пензенской области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rStyle w:val="Style14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rStyle w:val="Style14"/>
                <w:color w:val="000000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48,5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 Tucson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12418,69</w:t>
            </w:r>
          </w:p>
        </w:tc>
        <w:tc>
          <w:tcPr>
            <w:tcW w:w="1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85" w:type="dxa"/>
            <w:vMerge w:val="restart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418,69</w:t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rStyle w:val="Style14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rStyle w:val="Style14"/>
                <w:color w:val="000000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18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418,69</w:t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418,69</w:t>
            </w:r>
          </w:p>
        </w:tc>
        <w:tc>
          <w:tcPr>
            <w:tcW w:w="1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/>
              <w:t>Супруга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rStyle w:val="Style14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rStyle w:val="Style14"/>
                <w:color w:val="000000"/>
                <w:sz w:val="20"/>
                <w:szCs w:val="20"/>
                <w:lang w:val="ru-RU"/>
              </w:rPr>
              <w:t>Долевая (¼), (¼)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64,8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77,93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" w:type="dxa"/>
            <w:vMerge w:val="restart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177,93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/>
              <w:t>Платонова Н.В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УФССП России по Пензенской области — заместитель главного судебного пристава Пензенской области </w:t>
            </w:r>
          </w:p>
        </w:tc>
        <w:tc>
          <w:tcPr>
            <w:tcW w:w="12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100" w:after="119"/>
              <w:jc w:val="center"/>
              <w:rPr>
                <w:rStyle w:val="Style14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pacing w:before="100" w:after="119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rStyle w:val="Style14"/>
                <w:color w:val="000000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53,2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-Gentra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78706,36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" w:type="dxa"/>
            <w:vMerge w:val="restart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8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-Matiz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706,36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8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706,36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упруг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119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119"/>
              <w:jc w:val="center"/>
              <w:rPr>
                <w:color w:val="000000"/>
                <w:sz w:val="20"/>
                <w:szCs w:val="20"/>
                <w:shd w:fill="auto" w:val="clear"/>
                <w:lang w:val="ru-RU"/>
              </w:rPr>
            </w:pPr>
            <w:r>
              <w:rPr>
                <w:color w:val="000000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" w:type="dxa"/>
            <w:vMerge w:val="restart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53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/>
              <w:t>Еремина В.Н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УФССП России по Пензенской области — заместитель главного судебного пристава Пензенской области 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Кали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289,49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" w:type="dxa"/>
            <w:vMerge w:val="restart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289,49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289,49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289,49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дом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289,49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/>
              <w:t>Супруг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rStyle w:val="Style14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rStyle w:val="Style14"/>
                <w:color w:val="000000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5" w:leader="none"/>
                <w:tab w:val="center" w:pos="45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283000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" w:type="dxa"/>
            <w:vMerge w:val="restart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rStyle w:val="Style14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rStyle w:val="Style14"/>
                <w:color w:val="000000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5" w:leader="none"/>
                <w:tab w:val="center" w:pos="45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9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00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00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rStyle w:val="Style14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Дачный дом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rStyle w:val="Style14"/>
                <w:color w:val="000000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5" w:leader="none"/>
                <w:tab w:val="center" w:pos="45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000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42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/>
              <w:t>Куренков А.Ю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УФССП России по Пензенской области — заместитель главного судебного пристава Пензенской области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rStyle w:val="Style14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rStyle w:val="Style14"/>
                <w:color w:val="000000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shd w:fill="auto" w:val="clear"/>
              </w:rPr>
              <w:t>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Ларг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894,2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rStyle w:val="Style14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rStyle w:val="Style14"/>
                <w:color w:val="000000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45" w:leader="none"/>
                <w:tab w:val="center" w:pos="459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91974,9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Style20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" w:type="dxa"/>
            <w:tcBorders/>
          </w:tcPr>
          <w:p>
            <w:pPr>
              <w:pStyle w:val="Style2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hd w:fill="auto" w:val="clear"/>
              </w:rPr>
              <w:t>Несовер-шен-нолетний ребенок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Style20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" w:type="dxa"/>
            <w:vMerge w:val="restart"/>
            <w:tcBorders/>
          </w:tcPr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42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hd w:fill="auto" w:val="clear"/>
              </w:rPr>
              <w:t>Несовер-шен-нолетний ребенок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1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100" w:after="119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Style20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" w:type="dxa"/>
            <w:vMerge w:val="restart"/>
            <w:tcBorders/>
          </w:tcPr>
          <w:p>
            <w:pPr>
              <w:pStyle w:val="Style20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0" w:after="11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/>
              <w:t>25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Style16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>
          <w:rStyle w:val="Style16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eastAsia="ru-RU" w:bidi="ar-SA"/>
    </w:rPr>
  </w:style>
  <w:style w:type="character" w:styleId="Style16">
    <w:name w:val="Знак сноски"/>
    <w:basedOn w:val="Style14"/>
    <w:qFormat/>
    <w:rPr>
      <w:rFonts w:ascii="Times New Roman" w:hAnsi="Times New Roman" w:cs="Times New Roman"/>
      <w:sz w:val="13"/>
      <w:vertAlign w:val="superscript"/>
    </w:rPr>
  </w:style>
  <w:style w:type="character" w:styleId="Style17">
    <w:name w:val=" Знак Знак"/>
    <w:qFormat/>
    <w:rPr>
      <w:rFonts w:ascii="Calibri" w:hAnsi="Calibri" w:cs="Calibri"/>
      <w:lang w:val="ru-RU" w:eastAsia="ru-RU" w:bidi="ar-SA"/>
    </w:rPr>
  </w:style>
  <w:style w:type="character" w:styleId="Style18">
    <w:name w:val="Символ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ru-RU" w:bidi="ar-SA"/>
    </w:rPr>
  </w:style>
  <w:style w:type="paragraph" w:styleId="Style21">
    <w:name w:val="Текст сноски"/>
    <w:basedOn w:val="Style20"/>
    <w:qFormat/>
    <w:pPr>
      <w:suppressAutoHyphens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2">
    <w:name w:val="Обычный (веб)"/>
    <w:basedOn w:val="Style20"/>
    <w:qFormat/>
    <w:pPr>
      <w:suppressAutoHyphens w:val="true"/>
      <w:spacing w:before="100" w:after="119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37:00Z</dcterms:created>
  <dc:creator>Admin</dc:creator>
  <dc:description/>
  <dc:language>en-US</dc:language>
  <cp:lastModifiedBy/>
  <cp:lastPrinted>2014-11-21T12:39:00Z</cp:lastPrinted>
  <dcterms:modified xsi:type="dcterms:W3CDTF">2015-06-22T13:24:55Z</dcterms:modified>
  <cp:revision>391</cp:revision>
  <dc:subject/>
  <dc:title/>
</cp:coreProperties>
</file>